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Helvetica LT Std" w:hAnsi="Helvetica LT Std" w:cs="Helvetica LT Std"/>
          <w:sz w:val="48"/>
        </w:rPr>
      </w:pPr>
      <w:r>
        <w:rPr>
          <w:rFonts w:cs="Helvetica LT Std" w:ascii="Helvetica LT Std" w:hAnsi="Helvetica LT Std"/>
          <w:sz w:val="48"/>
        </w:rPr>
        <w:t xml:space="preserve">Local Niche Outreach Email Templates </w:t>
      </w:r>
    </w:p>
    <w:p>
      <w:pPr>
        <w:pStyle w:val="TOCHeading"/>
        <w:rPr>
          <w:rFonts w:ascii="Helvetica LT Std" w:hAnsi="Helvetica LT Std" w:cs="Helvetica LT Std"/>
          <w:sz w:val="48"/>
        </w:rPr>
      </w:pPr>
      <w:r>
        <w:rPr>
          <w:rFonts w:cs="Helvetica LT Std" w:ascii="Helvetica LT Std" w:hAnsi="Helvetica LT Std"/>
          <w:sz w:val="48"/>
        </w:rPr>
        <w:t>Contents</w:t>
      </w:r>
    </w:p>
    <w:p>
      <w:pPr>
        <w:pStyle w:val="Contents1"/>
        <w:tabs>
          <w:tab w:val="clear" w:pos="720"/>
          <w:tab w:val="right" w:pos="9350" w:leader="dot"/>
        </w:tabs>
        <w:rPr>
          <w:rFonts w:ascii="Helvetica LT Std" w:hAnsi="Helvetica LT Std" w:cs="Helvetica LT Std"/>
          <w:sz w:val="56"/>
        </w:rPr>
      </w:pPr>
      <w:r>
        <w:rPr>
          <w:rFonts w:cs="Helvetica LT Std" w:ascii="Helvetica LT Std" w:hAnsi="Helvetica LT Std"/>
          <w:sz w:val="5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0"/>
              <w:rFonts w:cs="Helvetica LT Std" w:ascii="Helvetica LT Std" w:hAnsi="Helvetica LT St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40"/>
              <w:rFonts w:cs="Helvetica LT Std" w:ascii="Helvetica LT Std" w:hAnsi="Helvetica LT Std"/>
              <w:lang w:val="en-US" w:eastAsia="en-US"/>
            </w:rPr>
            <w:fldChar w:fldCharType="separate"/>
          </w:r>
          <w:hyperlink w:anchor="__RefHeading___Toc407036379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Generic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0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Diner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1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Pizz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2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Attorney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3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Real Estat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4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Insuranc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5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Retail / Clothing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6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Beauty Stor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7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Auto Repair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8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Coffee Shop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89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Dentists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Helvetica LT Std" w:hAnsi="Helvetica LT Std" w:eastAsia="Times New Roman" w:cs="Helvetica LT Std"/>
              <w:sz w:val="40"/>
              <w:lang w:val="en-US" w:eastAsia="en-US"/>
            </w:rPr>
          </w:pPr>
          <w:hyperlink w:anchor="__RefHeading___Toc407036390">
            <w:r>
              <w:rPr>
                <w:rStyle w:val="IndexLink"/>
                <w:rFonts w:cs="Helvetica LT Std" w:ascii="Helvetica LT Std" w:hAnsi="Helvetica LT Std"/>
                <w:sz w:val="40"/>
                <w:lang w:val="en-US" w:eastAsia="en-US"/>
              </w:rPr>
              <w:t>Medical Practice</w:t>
              <w:tab/>
              <w:t>13</w:t>
            </w:r>
          </w:hyperlink>
          <w:r>
            <w:rPr>
              <w:rStyle w:val="IndexLink"/>
              <w:sz w:val="40"/>
              <w:rFonts w:cs="Helvetica LT Std" w:ascii="Helvetica LT Std" w:hAnsi="Helvetica LT Std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Helvetica LT Std" w:hAnsi="Helvetica LT Std" w:eastAsia="Times New Roman" w:cs="Helvetica LT Std"/>
          <w:b/>
          <w:b/>
          <w:bCs/>
          <w:sz w:val="40"/>
          <w:lang w:val="en-US" w:eastAsia="en-US"/>
        </w:rPr>
      </w:pPr>
      <w:r>
        <w:rPr>
          <w:rFonts w:eastAsia="Times New Roman" w:cs="Helvetica LT Std" w:ascii="Helvetica LT Std" w:hAnsi="Helvetica LT Std"/>
          <w:b/>
          <w:bCs/>
          <w:sz w:val="40"/>
          <w:lang w:val="en-US" w:eastAsia="en-US"/>
        </w:rPr>
      </w:r>
    </w:p>
    <w:p>
      <w:pPr>
        <w:pStyle w:val="Normal"/>
        <w:rPr>
          <w:rFonts w:ascii="Helvetica LT Std" w:hAnsi="Helvetica LT Std" w:cs="Helvetica LT Std"/>
          <w:sz w:val="40"/>
        </w:rPr>
      </w:pPr>
      <w:r>
        <w:rPr>
          <w:rFonts w:cs="Helvetica LT Std" w:ascii="Helvetica LT Std" w:hAnsi="Helvetica LT Std"/>
          <w:sz w:val="40"/>
        </w:rPr>
      </w:r>
      <w:r>
        <w:br w:type="page"/>
      </w:r>
    </w:p>
    <w:p>
      <w:pPr>
        <w:pStyle w:val="Heading1"/>
        <w:rPr>
          <w:rFonts w:ascii="Helvetica LT Std" w:hAnsi="Helvetica LT Std" w:cs="Helvetica LT Std"/>
        </w:rPr>
      </w:pPr>
      <w:bookmarkStart w:id="0" w:name="__RefHeading___Toc407036379"/>
      <w:bookmarkEnd w:id="0"/>
      <w:r>
        <w:rPr>
          <w:rFonts w:cs="Helvetica LT Std" w:ascii="Helvetica LT Std" w:hAnsi="Helvetica LT Std"/>
        </w:rPr>
        <w:t>Generic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20 more customers in your store each week…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 noticed your online listing is unclaimed, so I wanted to show you how</w:t>
        <w:br/>
        <w:tab/>
        <w:t>you are missing out on hundreds of new customers…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By having an unclaimed listing, you also have no control over online</w:t>
        <w:br/>
        <w:t>reviews, and this puts your business’ reputation at risk…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Please check out this brief video I put together for you that shows</w:t>
        <w:br/>
        <w:t>you want you are missing, and how to turn this traffic into paying customers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Click Here To Watch the Video: &lt;landingpage link&gt;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Best Regards,</w:t>
        <w:br/>
        <w:t>NAME</w:t>
        <w:br/>
        <w:t>CONTACT INFO</w:t>
      </w:r>
      <w:r>
        <w:br w:type="page"/>
      </w:r>
    </w:p>
    <w:p>
      <w:pPr>
        <w:pStyle w:val="Heading1"/>
        <w:rPr>
          <w:rFonts w:ascii="Helvetica LT Std" w:hAnsi="Helvetica LT Std" w:cs="Helvetica LT Std"/>
        </w:rPr>
      </w:pPr>
      <w:bookmarkStart w:id="1" w:name="__RefHeading___Toc407036380"/>
      <w:bookmarkEnd w:id="1"/>
      <w:r>
        <w:rPr>
          <w:rFonts w:cs="Helvetica LT Std" w:ascii="Helvetica LT Std" w:hAnsi="Helvetica LT Std"/>
        </w:rPr>
        <w:t>Diners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increase your dinner crowd by 15% in three days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Hello,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 noticed your diner's listing is not claimed online, so I wanted to</w:t>
        <w:br/>
        <w:tab/>
        <w:t>show you how you are letting hundreds of new customers slip away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low you will find information that will show you exactly what you are</w:t>
        <w:br/>
        <w:tab/>
        <w:t>missing, so please click the link below to watch this video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Click Here To Watch: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Cheers,</w:t>
        <w:br/>
        <w:tab/>
        <w:t>Name</w:t>
        <w:br/>
        <w:tab/>
        <w:t>Contact Info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  <w:r>
        <w:br w:type="page"/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2" w:name="__RefHeading___Toc407036381"/>
      <w:bookmarkEnd w:id="2"/>
      <w:r>
        <w:rPr>
          <w:rFonts w:cs="Helvetica LT Std" w:ascii="Helvetica LT Std" w:hAnsi="Helvetica LT Std"/>
        </w:rPr>
        <w:t>Pizza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grow your weekly orders by 20% - starting next week</w:t>
      </w:r>
    </w:p>
    <w:p>
      <w:pPr>
        <w:pStyle w:val="Normal"/>
        <w:ind w:firstLine="72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Hello,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I put together a short video that explains how I can realize a 20%</w:t>
        <w:br/>
        <w:t xml:space="preserve">increase in your order volume by the end of next week. 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This video will show you why this local directory site is still a major</w:t>
        <w:br/>
        <w:t xml:space="preserve">player in the pizza delivery and take out business. 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Please click the link below to watch this revealing video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-&gt;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st Regards,</w:t>
        <w:br/>
        <w:tab/>
        <w:t>Name</w:t>
        <w:br/>
        <w:tab/>
        <w:t>Contact Info</w:t>
      </w:r>
      <w:r>
        <w:br w:type="page"/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3" w:name="__RefHeading___Toc407036382"/>
      <w:bookmarkEnd w:id="3"/>
      <w:r>
        <w:rPr>
          <w:rFonts w:cs="Helvetica LT Std" w:ascii="Helvetica LT Std" w:hAnsi="Helvetica LT Std"/>
        </w:rPr>
        <w:t>Attorney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 xml:space="preserve">Subj: warning: online threat detected - please read first 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Dear Sir / Ma'am;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I think we both can agree that controlling your online image in</w:t>
        <w:br/>
        <w:t>today's market is more important than ever...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o why are you not in control of several key websites that are</w:t>
        <w:br/>
        <w:t>critical for your online reputation, and lead generation? When</w:t>
        <w:br/>
        <w:t xml:space="preserve">users search for your services, they are finding outdated information. 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I put together a brief video summary of the issue for your convenience.</w:t>
        <w:br/>
        <w:t>Please watch this brief video by clicking the link below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-&gt;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Kind Regards,</w:t>
        <w:br/>
        <w:tab/>
        <w:t>Name</w:t>
        <w:br/>
        <w:tab/>
        <w:t>Contact Info</w:t>
      </w:r>
      <w:r>
        <w:br w:type="page"/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4" w:name="__RefHeading___Toc407036383"/>
      <w:bookmarkEnd w:id="4"/>
      <w:r>
        <w:rPr>
          <w:rFonts w:cs="Helvetica LT Std" w:ascii="Helvetica LT Std" w:hAnsi="Helvetica LT Std"/>
        </w:rPr>
        <w:t>Real Estate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more buyers finding your listings for higher commission checks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 see that you have not claimed your high-profile listing online, and I wanted to</w:t>
        <w:br/>
        <w:tab/>
        <w:t>make sure you know what this means for the growth of your bottom line...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If prospects can't find you, you can't help them, and you certainly won't get their commissions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Please watch this brief video summary of how I can grow your commissions in 2015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Click Here -&gt;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st,</w:t>
        <w:br/>
        <w:tab/>
        <w:t>Name</w:t>
        <w:br/>
        <w:tab/>
        <w:t>Contact Info</w:t>
      </w:r>
      <w:r>
        <w:br w:type="page"/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5" w:name="__RefHeading___Toc407036384"/>
      <w:bookmarkEnd w:id="5"/>
      <w:r>
        <w:rPr>
          <w:rFonts w:cs="Helvetica LT Std" w:ascii="Helvetica LT Std" w:hAnsi="Helvetica LT Std"/>
        </w:rPr>
        <w:t>Insurance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this local directory site get you free client leads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ing listed in one of the world's most premier business listing sites</w:t>
        <w:br/>
        <w:tab/>
        <w:t>can dramatically increase the amount of leads you generate each day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 xml:space="preserve">So why have you not claimed your listing? 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y having an unclaimed listing, your agency's telephone number, website,</w:t>
        <w:br/>
        <w:tab/>
        <w:t>and services are not shown to potential customers in your service area!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Please watch this brief video summary that show you how to turn this around</w:t>
        <w:br/>
        <w:tab/>
        <w:t>to your advantage by clicking the link below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Click Here -&gt; &lt;landing page link&gt;</w:t>
      </w:r>
    </w:p>
    <w:p>
      <w:pPr>
        <w:pStyle w:val="Normal"/>
        <w:rPr/>
      </w:pPr>
      <w:r>
        <w:rPr>
          <w:rFonts w:cs="Helvetica LT Std" w:ascii="Helvetica LT Std" w:hAnsi="Helvetica LT Std"/>
        </w:rPr>
        <w:tab/>
        <w:t xml:space="preserve">Right now, you are giving at least 10 new leads to your competitors each month. 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Regards,</w:t>
        <w:br/>
        <w:tab/>
        <w:t>NAME</w:t>
        <w:br/>
        <w:tab/>
        <w:t>CONTACT INFO</w:t>
      </w:r>
      <w:r>
        <w:br w:type="page"/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6" w:name="__RefHeading___Toc407036385"/>
      <w:bookmarkEnd w:id="6"/>
      <w:r>
        <w:rPr>
          <w:rFonts w:cs="Helvetica LT Std" w:ascii="Helvetica LT Std" w:hAnsi="Helvetica LT Std"/>
        </w:rPr>
        <w:t>Retail / Clothing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grow your loyal customer base by 20% in just 2 weeks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We both know that retail is a volatile market, so you need every</w:t>
        <w:br/>
        <w:tab/>
        <w:t>tool at your disposal to build a loyal customer base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So why have you not claimed your high-profile listing on local directories?</w:t>
        <w:br/>
        <w:tab/>
        <w:t>You are letting the competition soak up all the local customers and positive</w:t>
        <w:br/>
        <w:tab/>
        <w:t>reviews, and it is costing you thousands of dollars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Please watch this brief video that shows you exactly how to create local</w:t>
        <w:br/>
        <w:tab/>
        <w:t>name recognition, loyalty, and curiosity within your local market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Click To Watch Video--&gt;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Kind Regards,</w:t>
        <w:br/>
        <w:tab/>
        <w:t>NAME</w:t>
        <w:br/>
        <w:tab/>
        <w:t>CONTACT INFO</w:t>
      </w:r>
      <w:r>
        <w:br w:type="page"/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7" w:name="__RefHeading___Toc407036386"/>
      <w:r>
        <w:rPr>
          <w:rFonts w:cs="Helvetica LT Std" w:ascii="Helvetica LT Std" w:hAnsi="Helvetica LT Std"/>
        </w:rPr>
        <w:t>Beauty Stores</w:t>
      </w:r>
      <w:bookmarkEnd w:id="7"/>
      <w:r>
        <w:rPr>
          <w:rFonts w:cs="Helvetica LT Std" w:ascii="Helvetica LT Std" w:hAnsi="Helvetica LT Std"/>
        </w:rPr>
        <w:t xml:space="preserve"> 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increase new appointments and walk-ins by 15% next week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ing visible to the entire local market is critical to building</w:t>
        <w:br/>
        <w:tab/>
        <w:t>loyal, repeat customers in your town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And equally important is having the online presence so you are</w:t>
        <w:br/>
        <w:tab/>
        <w:t>discoverable when customers search for your services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Without this digital presence, you are losing bookings and walk-ins</w:t>
        <w:br/>
        <w:tab/>
        <w:t>to the competition who is more visible than your store!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There is a way to capture these fresh leads, and I've put together</w:t>
        <w:br/>
        <w:tab/>
        <w:t>a brief video that explains how to instantly grow your bottom</w:t>
        <w:br/>
        <w:tab/>
        <w:t>line by 15% in just a few weeks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Click here to watch this quick video: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st,</w:t>
        <w:br/>
        <w:tab/>
        <w:t>NAME</w:t>
        <w:br/>
        <w:tab/>
        <w:t>CONTACT</w:t>
      </w:r>
      <w:r>
        <w:br w:type="page"/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8" w:name="__RefHeading___Toc407036387"/>
      <w:bookmarkEnd w:id="8"/>
      <w:r>
        <w:rPr>
          <w:rFonts w:cs="Helvetica LT Std" w:ascii="Helvetica LT Std" w:hAnsi="Helvetica LT Std"/>
        </w:rPr>
        <w:t>Auto Repair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new customers are searching for your shop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New customers are searching for your auto shop, but they are not finding</w:t>
        <w:br/>
        <w:tab/>
        <w:t>accurate info about your business because you haven't claimed your listing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t is important to have up-to-date info on all of your online properties, because</w:t>
        <w:br/>
        <w:tab/>
        <w:t>you want to be found when customers need your services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Here is a brief video that shows you everything you need to know about being listed</w:t>
        <w:br/>
        <w:tab/>
        <w:t>in one of the largest local directory of new customers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Click here to watch this quick video: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st,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NAME</w:t>
        <w:br/>
        <w:tab/>
        <w:t>CONTACT</w:t>
      </w:r>
      <w:r>
        <w:br w:type="page"/>
      </w:r>
    </w:p>
    <w:p>
      <w:pPr>
        <w:pStyle w:val="Heading1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9" w:name="__RefHeading___Toc407036388"/>
      <w:bookmarkEnd w:id="9"/>
      <w:r>
        <w:rPr>
          <w:rFonts w:cs="Helvetica LT Std" w:ascii="Helvetica LT Std" w:hAnsi="Helvetica LT Std"/>
        </w:rPr>
        <w:t>Coffee Shops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steal your competitor’s customers and grow your biz by 30%</w:t>
      </w:r>
    </w:p>
    <w:p>
      <w:pPr>
        <w:pStyle w:val="Normal"/>
        <w:ind w:left="720" w:hanging="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I can see that your local online listing is missing important info…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y ignoring this massive audience of coffee aficionados, you are</w:t>
        <w:br/>
        <w:tab/>
        <w:t>leaving money on the table, and practically giving your customers</w:t>
        <w:br/>
        <w:tab/>
        <w:t>to that other coffee shop around the corner!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You are also missing out on events and even commuter business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've built a quick video that covers the missed opportunity, so please</w:t>
        <w:br/>
        <w:tab/>
        <w:t xml:space="preserve">click this link to learn how to capture the loyalty of these customers. 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Click to watch quick video -&gt;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Kind Regards,</w:t>
        <w:br/>
        <w:tab/>
        <w:t>NAME</w:t>
        <w:br/>
        <w:tab/>
        <w:t>CONTACT INFO</w:t>
      </w:r>
      <w:r>
        <w:br w:type="page"/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10" w:name="__RefHeading___Toc407036389"/>
      <w:bookmarkEnd w:id="10"/>
      <w:r>
        <w:rPr>
          <w:rFonts w:cs="Helvetica LT Std" w:ascii="Helvetica LT Std" w:hAnsi="Helvetica LT Std"/>
        </w:rPr>
        <w:t>Dentists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your practice is found when someone needs a dentist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Would you like your practice found each time someone in your local area</w:t>
        <w:br/>
        <w:tab/>
        <w:t>needs a new filling, root canal, or braces?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'm sure you would, so why have you not claimed your online profile</w:t>
        <w:br/>
        <w:tab/>
        <w:t>for one of the largest listing sites in the country?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 xml:space="preserve">Please watch this brief video to see how you are losing thousands of </w:t>
        <w:br/>
        <w:tab/>
        <w:t>dollars to your competition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Click to watch quick video -&gt; &lt;landing page link&gt;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'll show you exactly how to claim your listing, and build a presence</w:t>
        <w:br/>
        <w:tab/>
        <w:t>that generates new customers and referrals: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st Regards,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NAME</w:t>
        <w:br/>
        <w:tab/>
        <w:t>CONTACT INFO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  <w:r>
        <w:br w:type="page"/>
      </w:r>
    </w:p>
    <w:p>
      <w:pPr>
        <w:pStyle w:val="Heading1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</w:r>
    </w:p>
    <w:p>
      <w:pPr>
        <w:pStyle w:val="Heading1"/>
        <w:rPr>
          <w:rFonts w:ascii="Helvetica LT Std" w:hAnsi="Helvetica LT Std" w:cs="Helvetica LT Std"/>
        </w:rPr>
      </w:pPr>
      <w:bookmarkStart w:id="11" w:name="__RefHeading___Toc407036390"/>
      <w:bookmarkEnd w:id="11"/>
      <w:r>
        <w:rPr>
          <w:rFonts w:cs="Helvetica LT Std" w:ascii="Helvetica LT Std" w:hAnsi="Helvetica LT Std"/>
        </w:rPr>
        <w:t>Medical Practice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>Subj: grow your patient base by 10% in just 2 weeks...</w:t>
      </w:r>
    </w:p>
    <w:p>
      <w:pPr>
        <w:pStyle w:val="Normal"/>
        <w:rPr/>
      </w:pPr>
      <w:r>
        <w:rPr>
          <w:rFonts w:cs="Helvetica LT Std" w:ascii="Helvetica LT Std" w:hAnsi="Helvetica LT Std"/>
        </w:rPr>
        <w:tab/>
        <w:t>I know your business relies on leads and more specifically, building</w:t>
        <w:br/>
        <w:tab/>
        <w:t>loyalty with local families who need medical care..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ut I noticed that you haven't claimed your listing on the biggest local</w:t>
        <w:br/>
        <w:tab/>
        <w:t xml:space="preserve">directory used by many local care-seekers... 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 put together a brief video that summarizes the missed opportunity, and it</w:t>
        <w:br/>
        <w:tab/>
        <w:t xml:space="preserve">will show you how you are losing these patients to competing practices. 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It will also show you how to capture these leads, and how increased visibility</w:t>
        <w:br/>
        <w:tab/>
        <w:t>adds to patient satisfaction, better online reputation, and more referrals.</w:t>
      </w:r>
    </w:p>
    <w:p>
      <w:pPr>
        <w:pStyle w:val="Normal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ab/>
        <w:t>Please click this link to watch the brief video: &lt;landing page link&gt;</w:t>
      </w:r>
    </w:p>
    <w:p>
      <w:pPr>
        <w:pStyle w:val="Normal"/>
        <w:spacing w:before="0" w:after="160"/>
        <w:rPr>
          <w:rFonts w:ascii="Helvetica LT Std" w:hAnsi="Helvetica LT Std" w:cs="Helvetica LT Std"/>
        </w:rPr>
      </w:pPr>
      <w:r>
        <w:rPr>
          <w:rFonts w:cs="Helvetica LT Std" w:ascii="Helvetica LT Std" w:hAnsi="Helvetica LT Std"/>
        </w:rPr>
        <w:tab/>
        <w:t>Best Regards,</w:t>
        <w:br/>
        <w:tab/>
        <w:t>NAME</w:t>
        <w:br/>
        <w:tab/>
        <w:t>CONTACT INF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L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0:01:00Z</dcterms:created>
  <dc:creator>Lou Michaels</dc:creator>
  <dc:description/>
  <cp:keywords/>
  <dc:language>en-US</dc:language>
  <cp:lastModifiedBy>Lou Michaels</cp:lastModifiedBy>
  <dcterms:modified xsi:type="dcterms:W3CDTF">2014-12-26T16:06:00Z</dcterms:modified>
  <cp:revision>9</cp:revision>
  <dc:subject/>
  <dc:title/>
</cp:coreProperties>
</file>