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b/>
          <w:bCs/>
        </w:rPr>
        <w:t>How to Improve Yourself</w:t>
      </w:r>
      <w:r>
        <w:rPr/>
        <w:t xml:space="preserve"> in Three Easy Way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People would always want success. There are just so many things that you can have if you are already successful in what you want to do. However, most people often don’t get to realize their own success because they don’t improve themselves. If you want to achieve the success that you want, you would really need to know </w:t>
      </w:r>
      <w:r>
        <w:rPr>
          <w:b/>
          <w:bCs/>
        </w:rPr>
        <w:t>how to improve yourself</w:t>
      </w:r>
      <w:r>
        <w:rPr/>
        <w:t xml:space="preserve"> first. This way, you will be able to do the things that you need to do in order to succeed in whatever you want to do in life.</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There are so many things that you can do in order to improve yourself. One of the best ways that you could do it is to ask for feedback from others. Although this might hurt your ego or self-esteem, it can really help you improve yourself. Sometimes, if you are working on something, there are definitely some things that are not quite right or are missing. You might not notice it, but other people may. So if you really want to improve yourself, you should try to ask what others think about you and your work. This allows you to get a different perspective on things, and this can even help you solve complex problems with methods you would never have thought about.</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Another way on </w:t>
      </w:r>
      <w:r>
        <w:rPr>
          <w:b/>
          <w:bCs/>
        </w:rPr>
        <w:t>how to improve yourself</w:t>
      </w:r>
      <w:r>
        <w:rPr/>
        <w:t xml:space="preserve"> is to get out of your comfort zone. Although it is natural for people to stay in their comfort zone, you might get laid back or even lazy. While this is okay for some, if you really want to improve yourself, you should really try to get out of this zone. This is because most of the time, if you stay in your comfort zone, you will become stagnant. You would no longer want to innovate on the things that you do. If you want yourself to grow and improve, you should step out of this zone and work hard to improve yourself.</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If you want to improve yourself, you should also try to avoid negative people. If you want to be successful in your goals, you should have the right people accompanying you in the first place. You should avoid negative people who would just bring you down. Instead, you should find the right company for you to achieve your goals. You might want to try to find like-minded individuals who have the same interests as you. You should also try to find highly motivated people that will really help you perform your best.</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before="0" w:after="200"/>
        <w:ind w:left="0" w:right="0" w:hanging="0"/>
        <w:rPr/>
      </w:pPr>
      <w:r>
        <w:rPr/>
        <w:t xml:space="preserve">If you want to succeed in life, you would really need to know </w:t>
      </w:r>
      <w:r>
        <w:rPr>
          <w:b/>
          <w:bCs/>
        </w:rPr>
        <w:t>how to improve yourself</w:t>
      </w:r>
      <w:bookmarkStart w:id="0" w:name="id.4d236c0b5fa9"/>
      <w:bookmarkEnd w:id="0"/>
      <w:r>
        <w:rPr/>
        <w:t>. This way, you will be able to change the things that are hindering you from getting the success that you need. If you know how you could improve yourself, you will surely know how you can achieve all your go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200"/>
      <w:ind w:left="0" w:right="0" w:hanging="0"/>
      <w:jc w:val="left"/>
    </w:pPr>
    <w:rPr>
      <w:rFonts w:ascii="Calibri" w:hAnsi="Calibri" w:eastAsia="Calibri" w:cs="Calibri"/>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