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before="200" w:after="0"/>
        <w:ind w:left="0" w:right="0" w:hanging="0"/>
        <w:jc w:val="both"/>
        <w:rPr>
          <w:b/>
          <w:b/>
          <w:bCs/>
        </w:rPr>
      </w:pPr>
      <w:r>
        <w:rPr>
          <w:b/>
          <w:bCs/>
        </w:rPr>
        <w:t>What Is Goal Setting – 3 Things That Affect Your Ability to Achieve Success with Your Life’s Goals</w:t>
      </w:r>
    </w:p>
    <w:p>
      <w:pPr>
        <w:pStyle w:val="Normal"/>
        <w:pageBreakBefore w:val="false"/>
        <w:numPr>
          <w:ilvl w:val="0"/>
          <w:numId w:val="0"/>
        </w:numPr>
        <w:pBdr/>
        <w:bidi w:val="0"/>
        <w:spacing w:lineRule="auto" w:line="240" w:before="200" w:after="0"/>
        <w:ind w:left="0" w:right="0" w:hanging="0"/>
        <w:jc w:val="both"/>
        <w:rPr/>
      </w:pPr>
      <w:r>
        <w:rPr/>
        <w:t xml:space="preserve">There are a lot of people in the world who would often admit that they lack direction in their lives.  They may attempt to achieve something which they would initially consider as important, but somewhere along the way, they would veer off-course.  One would then eventually realize that he or she zigs instead of zags, and this can only mean bad news in terms of finally achieving the things they have desired in life.  It would take them a lot longer to finally reach that point they’ve wanted to be in, wasting lots of precious time in the process.  Of course, this is something which can be fixed with the right way of setting goals.  </w:t>
      </w:r>
      <w:r>
        <w:rPr>
          <w:b/>
          <w:bCs/>
        </w:rPr>
        <w:t>What is goal setting</w:t>
      </w:r>
      <w:r>
        <w:rPr/>
        <w:t>, you may ask?  It is a highly detailed map of the things you wish to achieve in life.  It provides you with a visible path in which you can finally accomplish something.  Whether it’s a career move, losing weight, finding love or acquiring financial stability, there is a lot of importance to be placed on details.  However, if you’re someone who is still confused on how to go about it, below are components which you should ponder on:</w:t>
      </w:r>
    </w:p>
    <w:p>
      <w:pPr>
        <w:pStyle w:val="Normal"/>
        <w:pageBreakBefore w:val="false"/>
        <w:numPr>
          <w:ilvl w:val="0"/>
          <w:numId w:val="0"/>
        </w:numPr>
        <w:pBdr/>
        <w:bidi w:val="0"/>
        <w:spacing w:lineRule="auto" w:line="240" w:before="200" w:after="0"/>
        <w:ind w:left="720" w:right="0" w:hanging="0"/>
        <w:jc w:val="both"/>
        <w:rPr/>
      </w:pPr>
      <w:r>
        <w:rPr/>
        <w:t xml:space="preserve">1.      </w:t>
        <w:tab/>
        <w:t>Mindset – Sometimes, we often overstuff our thoughts with pessimism, how we can’t accomplish anything or do anything right.  Clearly, this attitude won’t get you anywhere, and you’ll certainly find it difficult to achieve your goals this way.  Changing your perspective on things would go a long way in finally being able to reach a certain point of success, and you’d have to find ways in which you can do so.  Keeping a sense of optimism allows you to be focused on your goals.</w:t>
      </w:r>
    </w:p>
    <w:p>
      <w:pPr>
        <w:pStyle w:val="Normal"/>
        <w:pageBreakBefore w:val="false"/>
        <w:numPr>
          <w:ilvl w:val="0"/>
          <w:numId w:val="0"/>
        </w:numPr>
        <w:pBdr/>
        <w:bidi w:val="0"/>
        <w:spacing w:lineRule="auto" w:line="240" w:before="200" w:after="0"/>
        <w:ind w:left="720" w:right="0" w:hanging="0"/>
        <w:jc w:val="both"/>
        <w:rPr/>
      </w:pPr>
      <w:r>
        <w:rPr/>
        <w:t xml:space="preserve">2.      </w:t>
        <w:tab/>
        <w:t>Your sense of valuing – Knowing the things that you love to do is essential in actually gaining direction of where you wish to take your life.  Of course, this is something important, since you’ll basically be satisfied with the outcomes of your life, and you won’t have to live up to any other person’s expectations other than your own.  If you love to dance, you can do so to avoid stress or even shed off a few pounds.  If you love to make music, you can certainly relax more and let your creative juices flow.</w:t>
      </w:r>
    </w:p>
    <w:p>
      <w:pPr>
        <w:pStyle w:val="Normal"/>
        <w:pageBreakBefore w:val="false"/>
        <w:numPr>
          <w:ilvl w:val="0"/>
          <w:numId w:val="0"/>
        </w:numPr>
        <w:pBdr/>
        <w:bidi w:val="0"/>
        <w:spacing w:lineRule="auto" w:line="240" w:before="200" w:after="0"/>
        <w:ind w:left="720" w:right="0" w:hanging="0"/>
        <w:jc w:val="both"/>
        <w:rPr/>
      </w:pPr>
      <w:r>
        <w:rPr/>
        <w:t xml:space="preserve">3.      </w:t>
        <w:tab/>
        <w:t xml:space="preserve">What you want – Knowing what you want can help you overcome any negative elements and actually give you more reason to think about your path in life.  You know what you love to do, so make a list of those things and determine which of them proves to be realistic options in reaching your life’s goals. </w:t>
      </w:r>
    </w:p>
    <w:p>
      <w:pPr>
        <w:pStyle w:val="Normal"/>
        <w:pageBreakBefore w:val="false"/>
        <w:numPr>
          <w:ilvl w:val="0"/>
          <w:numId w:val="0"/>
        </w:numPr>
        <w:pBdr/>
        <w:bidi w:val="0"/>
        <w:spacing w:lineRule="auto" w:line="240" w:before="200" w:after="0"/>
        <w:ind w:left="0" w:right="0" w:hanging="0"/>
        <w:jc w:val="both"/>
        <w:rPr/>
      </w:pPr>
      <w:r>
        <w:rPr/>
        <w:t>Most people tend to oversimplify their set of goals, which would lead to a lot of confusion.  What is important is that their to-do list must be as clear and detailed as possible, especially if they want to figure out a more viable way of achieving success in whatever endeavor they’re involved in.  With these tips, one no longer has to question himself on “</w:t>
      </w:r>
      <w:r>
        <w:rPr>
          <w:b/>
          <w:bCs/>
        </w:rPr>
        <w:t>What is goal setting</w:t>
      </w:r>
      <w:r>
        <w:rPr/>
        <w:t>” and “how can I reach my goals” anymore.</w:t>
      </w:r>
    </w:p>
    <w:p>
      <w:pPr>
        <w:pStyle w:val="Normal"/>
        <w:pageBreakBefore w:val="false"/>
        <w:numPr>
          <w:ilvl w:val="0"/>
          <w:numId w:val="0"/>
        </w:numPr>
        <w:pBdr/>
        <w:bidi w:val="0"/>
        <w:spacing w:lineRule="auto" w:line="240" w:before="200" w:after="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