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pPr>
      <w:r>
        <w:rPr/>
        <w:t xml:space="preserve">Be Assured of Success When You Are </w:t>
      </w:r>
      <w:bookmarkStart w:id="0" w:name="id.0bdb3d010b06"/>
      <w:bookmarkEnd w:id="0"/>
      <w:r>
        <w:rPr>
          <w:b/>
          <w:bCs/>
        </w:rPr>
        <w:t>Determined to Succeed</w:t>
      </w:r>
    </w:p>
    <w:p>
      <w:pPr>
        <w:pStyle w:val="Normal"/>
        <w:pageBreakBefore w:val="false"/>
        <w:numPr>
          <w:ilvl w:val="0"/>
          <w:numId w:val="0"/>
        </w:numPr>
        <w:pBdr/>
        <w:bidi w:val="0"/>
        <w:spacing w:lineRule="auto" w:line="240"/>
        <w:ind w:left="0" w:right="0" w:hanging="0"/>
        <w:rPr>
          <w:b/>
          <w:b/>
          <w:bCs/>
        </w:rPr>
      </w:pPr>
      <w:r>
        <w:rPr>
          <w:b/>
          <w:bCs/>
        </w:rPr>
      </w:r>
    </w:p>
    <w:p>
      <w:pPr>
        <w:pStyle w:val="Normal"/>
        <w:pageBreakBefore w:val="false"/>
        <w:numPr>
          <w:ilvl w:val="0"/>
          <w:numId w:val="0"/>
        </w:numPr>
        <w:pBdr/>
        <w:bidi w:val="0"/>
        <w:spacing w:lineRule="auto" w:line="240"/>
        <w:ind w:left="0" w:right="0" w:hanging="0"/>
        <w:rPr/>
      </w:pPr>
      <w:r>
        <w:rPr/>
        <w:t xml:space="preserve">For some people, success comes naturally. For others, it is something that they really have to work hard for. Although people are created equal, there really are some people who might not get to succeed. If you want to have success, you would really need to be </w:t>
      </w:r>
      <w:r>
        <w:rPr>
          <w:b/>
          <w:bCs/>
        </w:rPr>
        <w:t>determined to succeed</w:t>
      </w:r>
      <w:r>
        <w:rPr/>
        <w:t>. Nothing is impossible in this world, so you should really try to find ways in order for you to get the success in life.</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One of the first things that you need if you want to succeed in whatever you want to do is to have faith in yourself. If you believe in yourself, and your ambition is firm, you could really be on your way to success. Any trouble and hindrances on your efforts will just be nothing if you keep believing in yourself. Although some failures may be quite depressing, especially if it involves something that you want or need so badly, you should only see them as a lesson in life. Learn from them and try to move on with what you are doing. If you just suppress your failures with your confidence, you will find that what seemed impossible can be solved.</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 xml:space="preserve">Another thing that you need to remember if you want to succeed is that you have to resolve that you will succeed. If you are </w:t>
      </w:r>
      <w:r>
        <w:rPr>
          <w:b/>
          <w:bCs/>
        </w:rPr>
        <w:t>determined to succeed</w:t>
      </w:r>
      <w:r>
        <w:rPr/>
        <w:t>, you will often get the results that you want. You should promise to yourself that you will become successful. You should always try to focus on the goal that you want, and not any other thing. Although there are many things in life that can divert your attention, you should always keep yourself resolute in order for you to really achieve success. If you are focused, you will have a much better chance of attaining the success that you need.</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If you really want to succeed, you might also want to find ways that you could motivate yourself. There are many different books that you could read in order for you to find the success that you want. Aside from that, you could also try to find mentors that you could base your success on. This way, you will have a better idea on achieving what you want. You will really get to have the success that you want if you know the steps that you need to take in order to achieve it.</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before="0" w:after="200"/>
        <w:ind w:left="0" w:right="0" w:hanging="0"/>
        <w:rPr/>
      </w:pPr>
      <w:r>
        <w:rPr/>
        <w:t xml:space="preserve">Success is something that most people can readily achieve. However, many people still find that it is hard to get success because of hindrances. However, success often boils down to your own determination. If you are </w:t>
      </w:r>
      <w:r>
        <w:rPr>
          <w:b/>
          <w:bCs/>
        </w:rPr>
        <w:t>determined to succeed</w:t>
      </w:r>
      <w:r>
        <w:rPr/>
        <w:t>, you would really get have what you want. You control your success, so you should really make it a point to tell yourself that you can succe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200"/>
      <w:ind w:left="0" w:right="0" w:hanging="0"/>
      <w:jc w:val="left"/>
    </w:pPr>
    <w:rPr>
      <w:rFonts w:ascii="Calibri" w:hAnsi="Calibri" w:eastAsia="Calibri" w:cs="Calibri"/>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