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 xml:space="preserve">Great Tips </w:t>
      </w:r>
      <w:r>
        <w:rPr>
          <w:b/>
          <w:bCs/>
        </w:rPr>
        <w:t>How to Succeed</w:t>
      </w:r>
      <w:r>
        <w:rPr/>
        <w:t xml:space="preserve"> in Your Endeavors in Lif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For many people, it is really natural to look forward to having success in life. However, many people often don’t know how they could get to succeed in their endeavors. They see so many hindrances that will really hamper their chances of having success. If you are looking forward to getting success later in your life, you would really need to know the steps on </w:t>
      </w:r>
      <w:r>
        <w:rPr>
          <w:b/>
          <w:bCs/>
        </w:rPr>
        <w:t>how to succeed</w:t>
      </w:r>
      <w:r>
        <w:rPr/>
        <w:t>. This way, you will be better prepared to do what you need to in order for you to lead a very successful lif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One of the first things that you need to have if you want to succeed in your life is to first have the desire. You would need to have something that will drive you to get success. If you want to achieve something, you will need to have a plan in order for you to achieve that goal. Having a desire can really help you in getting success. This is because the desire often causes people to change to something better. However, if you really want to be successful, you would need to have that desire come from yourself. You can’t change yourself unless you really want to chang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Now that you have the desire in order for you to succeed, you would also need to have the capacity in order to make the change. The best way on </w:t>
      </w:r>
      <w:r>
        <w:rPr>
          <w:b/>
          <w:bCs/>
        </w:rPr>
        <w:t>how to succeed</w:t>
      </w:r>
      <w:r>
        <w:rPr/>
        <w:t xml:space="preserve"> is to match your desires to your capacity. This means that you would have to make sure that the change that you want is within reason. This is because if your goals are unreasonable, you might just find yourself disappointed at what you are doing. If you want real success, you would need to set goals that you could reach.</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bookmarkStart w:id="0" w:name="id.1d9102657e25"/>
      <w:bookmarkEnd w:id="0"/>
      <w:r>
        <w:rPr/>
        <w:t>Another thing that you would need if you really want to have success is positive thinking. If you want to bring about change in your live and have more success, you would have to think positively. There is no use if you keep thinking about the worst case scenarios of your endeavors, as it would only bring you down. Instead, you should make it a point to believe that you could make your own success. You should really try to remain positive in your life. You might be the only person who is holding yourself back if you think negative thoughts, so it is important for you to really get rid of them.</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200"/>
        <w:ind w:left="0" w:right="0" w:hanging="0"/>
        <w:rPr/>
      </w:pPr>
      <w:r>
        <w:rPr/>
        <w:t xml:space="preserve">You might wonder why some people are really successful in life. This is probably because they have used the secrets on </w:t>
      </w:r>
      <w:r>
        <w:rPr>
          <w:b/>
          <w:bCs/>
        </w:rPr>
        <w:t>how to succeed</w:t>
      </w:r>
      <w:r>
        <w:rPr/>
        <w:t>. If you want to succeed too, you would really need to be positive in your outlook. Once you have that, you should continue to work towards your goals in order for you to find suc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