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 xml:space="preserve">How to Get Success In Life Without Regrets          </w:t>
        <w:tab/>
      </w:r>
    </w:p>
    <w:p>
      <w:pPr>
        <w:pStyle w:val="Normal"/>
        <w:pageBreakBefore w:val="false"/>
        <w:numPr>
          <w:ilvl w:val="0"/>
          <w:numId w:val="0"/>
        </w:numPr>
        <w:pBdr/>
        <w:bidi w:val="0"/>
        <w:spacing w:lineRule="auto" w:line="240" w:before="200" w:after="0"/>
        <w:ind w:left="0" w:right="0" w:hanging="0"/>
        <w:jc w:val="both"/>
        <w:rPr/>
      </w:pPr>
      <w:r>
        <w:rPr/>
        <w:t xml:space="preserve">There’s not a single soul on this planet who doesn’t dream of becoming successful in their lives.  One would probably envision him or herself with a boat load of wealth, living the luxurious lifestyle and being able to get hold of just about everything desired.  It’s a dream we all hope to realize one day.  This is the very reason why so many students study so hard to get good grades, and why many office employees work so hard for 5, even 6, days a week to earn income.  It’s all about building foundations that we can all stand upon some day.  However, it’s a no-brainer to say that it sure isn’t easy to get to.  It may even take you quite a long time to finally sit down, relax and bask in your success.  If you’re someone who is trying to find ways on </w:t>
      </w:r>
      <w:r>
        <w:rPr>
          <w:b/>
          <w:bCs/>
        </w:rPr>
        <w:t>how to get success</w:t>
      </w:r>
      <w:r>
        <w:rPr/>
        <w:t xml:space="preserve"> in life, below are just some tips to bear in mind.</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The first thing you need to remember is that you should always be yourself.  You never have to put on a façade and pretend to be somebody else, or even pattern the things that you’re doing to figures you idolize, unless you share the same kind of passions.  Always remember that being unique and individual can make you stand out from among the rest, a diamond in the rough, so to speak. </w:t>
      </w:r>
    </w:p>
    <w:p>
      <w:pPr>
        <w:pStyle w:val="Normal"/>
        <w:pageBreakBefore w:val="false"/>
        <w:numPr>
          <w:ilvl w:val="0"/>
          <w:numId w:val="0"/>
        </w:numPr>
        <w:pBdr/>
        <w:bidi w:val="0"/>
        <w:spacing w:lineRule="auto" w:line="240" w:before="200" w:after="0"/>
        <w:ind w:left="720" w:right="0" w:hanging="0"/>
        <w:jc w:val="both"/>
        <w:rPr/>
      </w:pPr>
      <w:r>
        <w:rPr/>
        <w:t xml:space="preserve">      </w:t>
      </w:r>
      <w:r>
        <w:rPr/>
        <w:tab/>
        <w:t>The second thing you need to do is to live up to your own expectations, and not your parents.  Follow your own path, hence your passions.  Reaching for those dreams of yours is one thing that’s considered essential in order to finally get to the end point of all these challenges, thus becoming totally successful.</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Third, do something about your passions.  If you’re someone who is into music, don’t wait around for an opportunity. Let your work be heard. Disseminate it online; get a few friends to share it to their friends, or whatever it takes to build some steam.  Getting recognition for what you’re doing can lead to huge amounts of success. </w:t>
      </w:r>
    </w:p>
    <w:p>
      <w:pPr>
        <w:pStyle w:val="Normal"/>
        <w:pageBreakBefore w:val="false"/>
        <w:numPr>
          <w:ilvl w:val="0"/>
          <w:numId w:val="0"/>
        </w:numPr>
        <w:pBdr/>
        <w:bidi w:val="0"/>
        <w:spacing w:lineRule="auto" w:line="240" w:before="200" w:after="0"/>
        <w:ind w:left="720" w:right="0" w:hanging="0"/>
        <w:jc w:val="both"/>
        <w:rPr/>
      </w:pPr>
      <w:r>
        <w:rPr/>
        <w:t xml:space="preserve">      </w:t>
      </w:r>
      <w:r>
        <w:rPr/>
        <w:tab/>
        <w:t>The fourth tip is for you to be as disciplined as possible in your endeavors.  Whatever earnings you may have made, save them.  Don’t exhaust your funds like tomorrow’s never coming.  If you’re looking to settle down with your partner of several years and build a family, you’d have to keep yourself financially prepared.</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The last thing you need to think about is setting goals on a long term basis.  Focusing on your skills is what’s important, and knowing how you can utilize them to your advantage.  Everyone starts somewhere, yet you will want to keep pursuing your dreams with every ounce of effort, and this involves having to plan for the future.  This is the last step you’ll need to take into consideration if you wish to know </w:t>
      </w:r>
      <w:r>
        <w:rPr>
          <w:b/>
          <w:bCs/>
        </w:rPr>
        <w:t>how to get success</w:t>
      </w:r>
      <w:r>
        <w:rPr/>
        <w:t xml:space="preserve">. </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