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b/>
          <w:bCs/>
        </w:rPr>
        <w:t>How to Improve Yourself as a Person</w:t>
      </w:r>
      <w:r>
        <w:rPr/>
        <w:t xml:space="preserve"> and Get The Success That You Wan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For many people, it is really important to get the success that they want. However, most people often don’t get to do this because they don’t improve themselves first. Improving yourself is really essential if you want to succeed, especially in your life. There are so many ways on </w:t>
      </w:r>
      <w:r>
        <w:rPr>
          <w:b/>
          <w:bCs/>
        </w:rPr>
        <w:t>how to improve yourself as a person</w:t>
      </w:r>
      <w:r>
        <w:rPr/>
        <w:t>. If you want to succeed, you would really need to improve yourself in order for you to become a much better person.</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ne of the things that hinder a person’s success is that they are overly concerned about what other people think about them. Although it is okay to take what others say to you, you should really not let it affect you, especially if you have a goal you want to achieve. If you want to improve yourself, you should forget what other people think about you if it would only bring you down. If you are not worried about what others may say, you will be able to go about your day not caring. No one might even notice that you have some imperfections. This will certainly get to help you achieve your goals, as you are no longer affected by what other people  may say about you.</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If you want to know </w:t>
      </w:r>
      <w:r>
        <w:rPr>
          <w:b/>
          <w:bCs/>
        </w:rPr>
        <w:t>how to improve yourself as a person</w:t>
      </w:r>
      <w:r>
        <w:rPr/>
        <w:t>, you should also be prepared to undergo a fair amount of rejection. Most people in fact can’t handle rejection. They do not want to be criticized by others, and they are also not willing to open themselves up to the opinion of others. If you always get to stay in your comfort zone, you will never ever truly enjoy life. Instead of just doing the things that you do often, you might want to try exploring a bit. If you make mistakes, you should learn from it and move on.</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bookmarkStart w:id="0" w:name="id.9b29dbaa3553"/>
      <w:bookmarkEnd w:id="0"/>
      <w:r>
        <w:rPr/>
        <w:t>Another way that you could improve yourself as a person is to understand the things that make you feel good. If you want to be able to succeed in whatever you do, you would need to be in a state that you feel good. If you want to improve yourself, you should really try to find a way where you could achieve a feel-good state. This way, you will be at your optimum level, and you can get to improve your confidence right away.</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Knowing </w:t>
      </w:r>
      <w:r>
        <w:rPr>
          <w:b/>
          <w:bCs/>
        </w:rPr>
        <w:t>how to improve yourself as a person</w:t>
      </w:r>
      <w:r>
        <w:rPr/>
        <w:t xml:space="preserve"> is essential if you want to succeed in life. There are many great things that you can do in order for you to improve yourself. These tips will really help you achieve an improved new you, so you could do the things that you need to do in order to be successful in your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