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Two Effective </w:t>
      </w:r>
      <w:r>
        <w:rPr>
          <w:b/>
          <w:bCs/>
        </w:rPr>
        <w:t>Ways to Improve Yourself</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pPr>
      <w:r>
        <w:rPr/>
        <w:t xml:space="preserve">Although it is true that nobody is perfect, there are certain things that you could do to really make yourself the best that you can be. If you want to succeed in life, one of the first things that you have to do is to improve yourself first. Here are several </w:t>
      </w:r>
      <w:r>
        <w:rPr>
          <w:b/>
          <w:bCs/>
        </w:rPr>
        <w:t>ways to improve yourself</w:t>
      </w:r>
      <w:r>
        <w:rPr/>
        <w:t>. This way, you can become what you have always wante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If you are looking for a way to improve yourself, you should first find out what kind of improvement that you are looking for in the first place. Do you want to improve your career? Do you like to improve your confidence? Would you want to have a better relationship with your loved ones or even a potential partner? It is important to find out what you would want to improve in yourself. Although it is important to try to find improvement in all parts of your life, you might be better off with concentrating your efforts one at a time. This way, you will be able to improve on that thing effectively. To improve yourself, you should find your main priority firs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One of the </w:t>
      </w:r>
      <w:r>
        <w:rPr>
          <w:b/>
          <w:bCs/>
        </w:rPr>
        <w:t>ways to improve yourself</w:t>
      </w:r>
      <w:r>
        <w:rPr/>
        <w:t xml:space="preserve"> to really help yourself become better is to do meditation. Although meditation is a simple process, it can help you get many benefits. When you do meditation, you would be clearing your mind from unnecessary thoughts. It also helps you relax your muscles and nerves. Aside from that, it could also help you have happier moods. Meditation has been used by Buddhist monks to help them achieve contentment and peace even though they lack material resources. When you meditate, you can find out the things that you really need to improve in yourself, and you could formulate ways on how you could go about in improving i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bookmarkStart w:id="0" w:name="id.1a1603747b79"/>
      <w:bookmarkEnd w:id="0"/>
      <w:r>
        <w:rPr/>
        <w:t>Another way that you could get to improve yourself is to make use of subliminal messages. These messages, also known as auto-suggestions, are delivered straight to your subconscious. If you know how to tap them, you could change your thought pattern, so you could really get to improve yourself. Aside from that, it could also help you overpower your negative thoughts and replace them with positive vibes. The subliminal messages can also help you in motivating yourself, so you could really do the things that you need to d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If you really want to do better in life, you would need to strive to improve yourself. Using these </w:t>
      </w:r>
      <w:r>
        <w:rPr>
          <w:b/>
          <w:bCs/>
        </w:rPr>
        <w:t>ways to improve yourself</w:t>
      </w:r>
      <w:r>
        <w:rPr/>
        <w:t>, you could really find out how you could change yourself. Aside from that, these can also help you remove all the negative feelings that you have and replace them with something positive. This will allow you to be more productive in whatever you need to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