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rPr/>
      </w:pPr>
      <w:r>
        <w:rPr>
          <w:b/>
          <w:bCs/>
        </w:rPr>
        <w:t>Things to Do to Improve Yourself</w:t>
      </w:r>
      <w:r>
        <w:rPr/>
        <w:t xml:space="preserve"> and Have Better Success in Life</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 xml:space="preserve">Almost everyone really desires to achieve their own success. However, there are some things that might get to hinder your drive for success. If you really want to succeed in whatever you want to do in your life, you might want to know the </w:t>
      </w:r>
      <w:r>
        <w:rPr>
          <w:b/>
          <w:bCs/>
        </w:rPr>
        <w:t>things to do to improve yourself</w:t>
      </w:r>
      <w:r>
        <w:rPr/>
        <w:t>. If you want to succeed, you would obviously have to start with yourself first. Improving yourself will allow you to prepare yourself for the success that you would eventually be getting.</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One of the things that you can do to improve yourself is to put yourself up for a challenge. This means that you have to set a challenging goal that you would need to achieve. You might want to make this goal something that you really have to work hard for to get. For instance, if you wanted to get something, you must set a target that you have to achieve. After that, you would want to get much more than the target that you have been setting. If you want to motivate yourself even more and improve on it, you should reward yourself to your efforts in making the improvement possible.</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 xml:space="preserve">There are certainly many other </w:t>
      </w:r>
      <w:r>
        <w:rPr>
          <w:b/>
          <w:bCs/>
        </w:rPr>
        <w:t>things to do to improve yourself</w:t>
      </w:r>
      <w:r>
        <w:rPr/>
        <w:t>. One of the things that you would have to do in order to really improve yourself is to acknowledge your flaws. Although everyone makes mistakes once in a while, you should really acknowledge your own faults if you want to succeed. Knowing your flaws lets you correct them much easier. Failures do not mean that your life is over. Instead, you should build on these failures and try to make something improved out of it. The best thing that you can do if you want to improve yourself is to recognize your failures, and then understand them so that you can move forward.</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bookmarkStart w:id="0" w:name="id.b691c0f64e3f"/>
      <w:bookmarkEnd w:id="0"/>
      <w:r>
        <w:rPr/>
        <w:t>Another great way that you could get to improve yourself is to try to get rid of a bad habit. Everyone has a bad habit. If you have a habit that does not contribute to your success, you might want to get rid of it. if you can’t entirely get rid of it, you should find ways that you could correct it. Everyone has bad habits, but if you want to improve yourself, you should start by removing the bad habits and replacing them with good ones.</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before="0" w:after="200"/>
        <w:ind w:left="0" w:right="0" w:hanging="0"/>
        <w:rPr/>
      </w:pPr>
      <w:r>
        <w:rPr/>
        <w:t xml:space="preserve">If you really want success, you would need to know the </w:t>
      </w:r>
      <w:r>
        <w:rPr>
          <w:b/>
          <w:bCs/>
        </w:rPr>
        <w:t>things to do to improve yourself</w:t>
      </w:r>
      <w:r>
        <w:rPr/>
        <w:t>. These tips can help you in improving yourself, but there are also many other things that you could do to make yourself better. If you want to be better and more successful, you should put these self-improvement tips into practi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200"/>
      <w:ind w:left="0" w:right="0" w:hanging="0"/>
      <w:jc w:val="left"/>
    </w:pPr>
    <w:rPr>
      <w:rFonts w:ascii="Calibri" w:hAnsi="Calibri" w:eastAsia="Calibri" w:cs="Calibri"/>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