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pPr>
      <w:r>
        <w:rPr>
          <w:b/>
          <w:bCs/>
        </w:rPr>
        <w:t xml:space="preserve">Success Factors That You Need to Remember     </w:t>
      </w:r>
      <w:r>
        <w:rPr/>
        <w:t xml:space="preserve">    </w:t>
        <w:tab/>
        <w:t xml:space="preserve">          </w:t>
        <w:tab/>
        <w:t xml:space="preserve">          </w:t>
        <w:tab/>
      </w:r>
    </w:p>
    <w:p>
      <w:pPr>
        <w:pStyle w:val="Normal"/>
        <w:pageBreakBefore w:val="false"/>
        <w:numPr>
          <w:ilvl w:val="0"/>
          <w:numId w:val="0"/>
        </w:numPr>
        <w:pBdr/>
        <w:bidi w:val="0"/>
        <w:spacing w:lineRule="auto" w:line="240" w:before="200" w:after="0"/>
        <w:ind w:left="0" w:right="0" w:hanging="0"/>
        <w:jc w:val="both"/>
        <w:rPr/>
      </w:pPr>
      <w:r>
        <w:rPr/>
        <w:t xml:space="preserve">It’s pretty difficult to achieve goals that you wish to attain in life.  There will always be a huge set of hurdles to overcome.  These challenges may end up keeping you off track, making things even harder for you to reach your objectives.  Many people these days are so easily distracted by the burdens of life, they often end up not knowing how to go about with it.  They have all these dreams and aspirations, but they hardly do anything to make them a reality because of all the negativity that surrounds them.  If you’re someone who wishes to actually make it big and finally realize your own life’s ambitions, you will need several </w:t>
      </w:r>
      <w:r>
        <w:rPr>
          <w:b/>
          <w:bCs/>
        </w:rPr>
        <w:t>success factors</w:t>
      </w:r>
      <w:r>
        <w:rPr/>
        <w:t xml:space="preserve"> to be incorporated in your mindset.  Below are some of these factors:</w:t>
      </w:r>
    </w:p>
    <w:p>
      <w:pPr>
        <w:pStyle w:val="Normal"/>
        <w:pageBreakBefore w:val="false"/>
        <w:numPr>
          <w:ilvl w:val="0"/>
          <w:numId w:val="0"/>
        </w:numPr>
        <w:pBdr/>
        <w:bidi w:val="0"/>
        <w:spacing w:lineRule="auto" w:line="240" w:before="200" w:after="0"/>
        <w:ind w:left="720" w:right="0" w:hanging="0"/>
        <w:jc w:val="both"/>
        <w:rPr/>
      </w:pPr>
      <w:r>
        <w:rPr/>
        <w:t xml:space="preserve">      </w:t>
      </w:r>
      <w:r>
        <w:rPr/>
        <w:tab/>
        <w:t>Perseverance – A lot of people may think perseverance is overrated, yet many of the most successful individuals in the world wouldn’t be able to be where they are at right now without it.  Everyone had to start somewhere, no matter how small the plan executed was.  It was because of their determination to reach the pinnacle of success that they stuck with their ideas, until they’ve finally made it to the big leagues.  People who often struggle with ordeals had to deal with a lot of suffering before they could ever rise back up again.  This is factor which can carry you through the harshest of times and help you acquire the results you need.</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Desire – A lot of athletes win sporting events, simply because they have the desire to win.  It pushes them past their own limitations and they are charged with enough desire to win games.  This is something applicable to the business setting as well.  People who run businesses of their own desire to make it big, and their success is a result of that.   There would be challenges ahead of them, but it is their willingness to carry on with whatever they have that allows them to succeed with their goals.  This factor can help you find ways to achieve your ambitions with all the sacrifices that are necessary to do so. </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Careful planning – This is one of many </w:t>
      </w:r>
      <w:r>
        <w:rPr>
          <w:b/>
          <w:bCs/>
        </w:rPr>
        <w:t>success factors</w:t>
      </w:r>
      <w:r>
        <w:rPr/>
        <w:t xml:space="preserve"> which have led people to succeed in their ideas.  Everything must be well thought-of, and this involves having to discuss whatever plans you have for your business in intricate detail.  Not missing out on any corners and ensuring that all bases are covered proves essential to eliminating the possibility of unforeseen circumstances which may hinder you from reaching your goals.  With a lot of careful planning made, you can steer yourself towards the direction you’ve always wanted to take.</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