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Effectively Knowing How To Achieve Success</w:t>
      </w:r>
    </w:p>
    <w:p>
      <w:pPr>
        <w:pStyle w:val="Normal"/>
        <w:pageBreakBefore w:val="false"/>
        <w:numPr>
          <w:ilvl w:val="0"/>
          <w:numId w:val="0"/>
        </w:numPr>
        <w:pBdr/>
        <w:bidi w:val="0"/>
        <w:spacing w:lineRule="auto" w:line="240" w:before="200" w:after="0"/>
        <w:ind w:left="0" w:right="0" w:hanging="0"/>
        <w:jc w:val="both"/>
        <w:rPr/>
      </w:pPr>
      <w:r>
        <w:rPr/>
        <w:t xml:space="preserve">Success is a matter of being subjective.  The level of success that person achieves in his life is not met with approval that is unanimous when viewed by many different people.  However, regardless of what other people may think, it is totally up to you to determine just how successful you really are.  When you have a list of goals that you wish to realize, and you plan to accomplish them all, you’re simply off on the right foot.  However, getting to where your ambitions are is a whole different matter.  It’s not something which is practically easy to get a hold of, which is why it is important for you to consider the following steps on </w:t>
      </w:r>
      <w:r>
        <w:rPr>
          <w:b/>
          <w:bCs/>
        </w:rPr>
        <w:t>how to achieve success</w:t>
      </w:r>
      <w:r>
        <w:rPr/>
        <w:t xml:space="preserve"> with much effectiveness.</w:t>
      </w:r>
    </w:p>
    <w:p>
      <w:pPr>
        <w:pStyle w:val="Normal"/>
        <w:pageBreakBefore w:val="false"/>
        <w:numPr>
          <w:ilvl w:val="0"/>
          <w:numId w:val="0"/>
        </w:numPr>
        <w:pBdr/>
        <w:bidi w:val="0"/>
        <w:spacing w:lineRule="auto" w:line="240" w:before="200" w:after="0"/>
        <w:ind w:left="720" w:right="0" w:hanging="0"/>
        <w:jc w:val="both"/>
        <w:rPr/>
      </w:pPr>
      <w:r>
        <w:rPr/>
        <w:t xml:space="preserve">1.      </w:t>
        <w:tab/>
        <w:t>Work hard on it.  It may seem rather clichéd, but there’s no point in people actually saying this is a lot if there wasn’t any truth to it.  As a matter of fact, practicing on something with all your best efforts, or even researching on how you can get from point A to point B, is truly essential in order to finally achieve the goals you’ve wanted for yourself.  You need to keep yourself prepared for what life has in store for you, and you have all the time in the world to practice.  With this instilled in your mind, you’re simply equipping yourself with everything necessary to make an impact.</w:t>
      </w:r>
    </w:p>
    <w:p>
      <w:pPr>
        <w:pStyle w:val="Normal"/>
        <w:pageBreakBefore w:val="false"/>
        <w:numPr>
          <w:ilvl w:val="0"/>
          <w:numId w:val="0"/>
        </w:numPr>
        <w:pBdr/>
        <w:bidi w:val="0"/>
        <w:spacing w:lineRule="auto" w:line="240" w:before="200" w:after="0"/>
        <w:ind w:left="720" w:right="0" w:hanging="0"/>
        <w:jc w:val="both"/>
        <w:rPr/>
      </w:pPr>
      <w:r>
        <w:rPr/>
        <w:t xml:space="preserve">2.      </w:t>
        <w:tab/>
        <w:t>Practice nonstop.  When you’re someone who aspires to be a world class singer, you constantly have to make sure you hit all the right notes.  The same goes for any basketball player who dreams of being picked as part of the NBA Draft.  They would have to continuously develop their skills and talents in order to be noticed.  Remember that having your skills witnessed with much satisfaction by a person or a group considered as an authority in your respective field can result in you finally achieving your ambitions in life. Practicing may turn out to be somewhat of a lonely thing to do, yet this proves beneficial for you.  There wouldn’t be any distractions, and you have utmost focus on enhancing your abilities.  It does require a lot of determination and discipline, though.  If there’s one thing that you need to bear in mind, it’s that success cannot be achieved through a shortcut.  It takes a lot of hard work.</w:t>
      </w:r>
    </w:p>
    <w:p>
      <w:pPr>
        <w:pStyle w:val="Normal"/>
        <w:pageBreakBefore w:val="false"/>
        <w:numPr>
          <w:ilvl w:val="0"/>
          <w:numId w:val="0"/>
        </w:numPr>
        <w:pBdr/>
        <w:bidi w:val="0"/>
        <w:spacing w:lineRule="auto" w:line="240" w:before="200" w:after="0"/>
        <w:ind w:left="720" w:right="0" w:hanging="0"/>
        <w:jc w:val="both"/>
        <w:rPr/>
      </w:pPr>
      <w:r>
        <w:rPr/>
        <w:t xml:space="preserve">3.      </w:t>
        <w:tab/>
        <w:t xml:space="preserve">Improve your behaviors.  Qualities and traits are other essentials that people look into with much scrutiny if they want to assess if you are deserving of any success you’re granted with.  Focusing on your goals and actually being pro-active with it gives you a much better chance of realizing every ambition you’ve had. </w:t>
      </w:r>
    </w:p>
    <w:p>
      <w:pPr>
        <w:pStyle w:val="Normal"/>
        <w:pageBreakBefore w:val="false"/>
        <w:numPr>
          <w:ilvl w:val="0"/>
          <w:numId w:val="0"/>
        </w:numPr>
        <w:pBdr/>
        <w:bidi w:val="0"/>
        <w:spacing w:lineRule="auto" w:line="240" w:before="200" w:after="0"/>
        <w:ind w:left="0" w:right="0" w:hanging="0"/>
        <w:jc w:val="both"/>
        <w:rPr/>
      </w:pPr>
      <w:r>
        <w:rPr/>
        <w:t xml:space="preserve">These are the three things you’ll need to remember if you wish to learn </w:t>
      </w:r>
      <w:r>
        <w:rPr>
          <w:b/>
          <w:bCs/>
        </w:rPr>
        <w:t>how to achieve success</w:t>
      </w:r>
      <w:r>
        <w:rPr/>
        <w:t xml:space="preserve"> in the most effective manner possible.  With these tips followed, you’ll be well on your way to succeeding in your life’s goals.</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