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rPr/>
      </w:pPr>
      <w:r>
        <w:rPr>
          <w:b/>
          <w:bCs/>
        </w:rPr>
        <w:t xml:space="preserve">3 Key Success Factors      </w:t>
      </w:r>
      <w:r>
        <w:rPr/>
        <w:t xml:space="preserve">    </w:t>
        <w:tab/>
        <w:t xml:space="preserve">          </w:t>
        <w:tab/>
        <w:t xml:space="preserve">          </w:t>
        <w:tab/>
      </w:r>
    </w:p>
    <w:p>
      <w:pPr>
        <w:pStyle w:val="Normal"/>
        <w:pageBreakBefore w:val="false"/>
        <w:numPr>
          <w:ilvl w:val="0"/>
          <w:numId w:val="0"/>
        </w:numPr>
        <w:pBdr/>
        <w:bidi w:val="0"/>
        <w:spacing w:lineRule="auto" w:line="240" w:before="200" w:after="0"/>
        <w:ind w:left="0" w:right="0" w:hanging="0"/>
        <w:jc w:val="both"/>
        <w:rPr/>
      </w:pPr>
      <w:r>
        <w:rPr/>
        <w:t xml:space="preserve">For every person in this world, there’s at least one goal they would like to accomplish much to their satisfaction.  That goes without saying, every one of us have different goals we’d like to achieve.  Yet, because of the constant barrage of challenges that head our way, we often find ourselves struggling to finally attain all our dreams and aspirations. Yet, this is something that can be overcome.  Nothing is impossible, as the saying goes.  After all, when the Wright Brothers invented the first aircraft, we all believed that men could fly.  Or even man’s first trip to the moon.  That in itself was a defining moment which has led people to believe that anything can be achieved.  All it takes is a few </w:t>
      </w:r>
      <w:r>
        <w:rPr>
          <w:b/>
          <w:bCs/>
        </w:rPr>
        <w:t>key success factors</w:t>
      </w:r>
      <w:r>
        <w:rPr/>
        <w:t xml:space="preserve"> which can help us walk towards the intended directions to further accomplish our own little goals in life.  Below are some of these factors:</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Time management – This is a priority when it comes to just about everything we do in our lives, whether it’s for business reasons of for daily chores.  Considering that time is something precious, we simply cannot put it to a stop.  We have to make use of whatever time we have to actually fulfill our own needs and wants.  It is limited, which only makes it worth the effort to do as many things as possible despite those limitations.  It’s all a matter of perspective, and people saying that they have too little time on their hands need to realize that they can still do a lot of things with the time they’re allotted for their aspirations to be realized. </w:t>
      </w:r>
    </w:p>
    <w:p>
      <w:pPr>
        <w:pStyle w:val="Normal"/>
        <w:pageBreakBefore w:val="false"/>
        <w:numPr>
          <w:ilvl w:val="0"/>
          <w:numId w:val="0"/>
        </w:numPr>
        <w:pBdr/>
        <w:bidi w:val="0"/>
        <w:spacing w:lineRule="auto" w:line="240" w:before="200" w:after="0"/>
        <w:ind w:left="720" w:right="0" w:hanging="0"/>
        <w:jc w:val="both"/>
        <w:rPr/>
      </w:pPr>
      <w:r>
        <w:rPr/>
        <w:t xml:space="preserve">      </w:t>
      </w:r>
      <w:r>
        <w:rPr/>
        <w:tab/>
        <w:t>Self discipline – When we’re trying to accomplish certain objectives, we have to incorporate in our minds that we can get to those goals of ours so long as we actually do what is required.  This even means doing things even if we don’t feel like it.  Succumbing to laziness or lethargy is something which hinders us from fulfilling our goals in life.  We have to push ourselves hard and be motivated enough to go for the things we want, even with all the rough patches we will inevitably encounter in our lives.</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Industriousness – A hard worker can simply achieve everything he wants, so long as he continues to be such.  This is one of the </w:t>
      </w:r>
      <w:r>
        <w:rPr>
          <w:b/>
          <w:bCs/>
        </w:rPr>
        <w:t>key success factors</w:t>
      </w:r>
      <w:r>
        <w:rPr/>
        <w:t xml:space="preserve"> that actually help people attain all the goals and ambitions they have in life.  Putting a lot of effort into things can take you places, and great levels of success can be accomplished.  With a lot of hard work, one can simply expect a lot of relaxation and gratification in the end. </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