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jc w:val="both"/>
        <w:rPr/>
      </w:pPr>
      <w:r>
        <w:rPr/>
        <w:t xml:space="preserve"> </w:t>
      </w:r>
    </w:p>
    <w:p>
      <w:pPr>
        <w:pStyle w:val="Normal"/>
        <w:pageBreakBefore w:val="false"/>
        <w:numPr>
          <w:ilvl w:val="0"/>
          <w:numId w:val="0"/>
        </w:numPr>
        <w:pBdr/>
        <w:bidi w:val="0"/>
        <w:spacing w:lineRule="auto" w:line="240" w:before="200" w:after="0"/>
        <w:ind w:left="0" w:right="0" w:hanging="0"/>
        <w:jc w:val="both"/>
        <w:rPr>
          <w:b/>
          <w:b/>
          <w:bCs/>
        </w:rPr>
      </w:pPr>
      <w:r>
        <w:rPr>
          <w:b/>
          <w:bCs/>
        </w:rPr>
        <w:t>An Informative Guide on How to Achieve Your Goals</w:t>
      </w:r>
    </w:p>
    <w:p>
      <w:pPr>
        <w:pStyle w:val="Normal"/>
        <w:pageBreakBefore w:val="false"/>
        <w:numPr>
          <w:ilvl w:val="0"/>
          <w:numId w:val="0"/>
        </w:numPr>
        <w:pBdr/>
        <w:bidi w:val="0"/>
        <w:spacing w:lineRule="auto" w:line="240" w:before="200" w:after="0"/>
        <w:ind w:left="0" w:right="0" w:hanging="0"/>
        <w:jc w:val="both"/>
        <w:rPr/>
      </w:pPr>
      <w:r>
        <w:rPr/>
        <w:t xml:space="preserve">It’s no secret that people these days are working as hard as ever in order to reach a point in their lives where they can truly be happy and content.  They would come up with all these ideas in their minds, and figure out ways on how to turn them into reality.  Life is full of challenges, yet that doesn’t mean that a single individual has to give up on pursuing his or her own goals.  In fact, these challenges can actually push an individual to strive harder in reaching their dreams.  Of course, the setting in of doubt, the loss of motivation and even external factors such as people who don’t agree with your pursuit of happiness will always be there.  Yet, this doesn’t have to affect you one bit.  It’s your life you’re living, not theirs, and you have every right to set your own goals.  With that aside, below are some steps which you can implement in daily living in order to determine </w:t>
      </w:r>
      <w:r>
        <w:rPr>
          <w:b/>
          <w:bCs/>
        </w:rPr>
        <w:t>how to achieve your goals</w:t>
      </w:r>
      <w:r>
        <w:rPr/>
        <w:t>:</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Utilize the abilities of your mind.  The things you think about, you can turn into reality. Focusing on your desires and needs in life helps you to grow as a person, as well as accomplish those same desires.  When you think about it, many things in our modern times would not be possible if nobody ever took initiative to think up of ideas.  As they turned their ideas into reality, everyone else in the world has benefitted greatly from them.  Therefore, if you really wish to achieve those goals of yours, you’d have to take action in the most focused manner possible.  Positivity is what is essential, so keep an optimistic mindset when trying to work towards those aspirations of yours. </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Break down your goals into steps you need to follow.  These steps should be as manageable as possible, and can help reduce the feeling of things becoming too overwhelming.  If you wish to save yourself all the effort of figuring out how to achieve your personal goals in life, break them down into specifics.  Create steps as well as sub-steps that are detailed to the point that you actually have a set of tasks to carry out and execute.  With every step overcome, you’re simply progressing towards the achievement of those goals. </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Set a schedule for those steps to be taken.  With a time frame, we can further motivate ourselves to do the things we need to finally obtain some sense of accomplishment.  Take the time to make a schedule of each step and its respective sub-steps.  This way, your dreams can turn into reality.  Once you’ve actually carried out those steps, you can then give yourself a pat on the back for a job well done and move on the succeeding steps. </w:t>
      </w:r>
    </w:p>
    <w:p>
      <w:pPr>
        <w:pStyle w:val="Normal"/>
        <w:pageBreakBefore w:val="false"/>
        <w:numPr>
          <w:ilvl w:val="0"/>
          <w:numId w:val="0"/>
        </w:numPr>
        <w:pBdr/>
        <w:bidi w:val="0"/>
        <w:spacing w:lineRule="auto" w:line="240" w:before="200" w:after="0"/>
        <w:ind w:left="0" w:right="0" w:hanging="0"/>
        <w:jc w:val="both"/>
        <w:rPr/>
      </w:pPr>
      <w:r>
        <w:rPr/>
        <w:t xml:space="preserve">These are the guidelines which you’ll need to follow on learning </w:t>
      </w:r>
      <w:r>
        <w:rPr>
          <w:b/>
          <w:bCs/>
        </w:rPr>
        <w:t>how to achieve your goals</w:t>
      </w:r>
      <w:r>
        <w:rPr/>
        <w:t xml:space="preserve">.  Desiring something can lead you to satisfaction, and you’ll certainly be successful with every step that brings you closer to fulfilling your dreams. </w:t>
      </w:r>
    </w:p>
    <w:p>
      <w:pPr>
        <w:pStyle w:val="Normal"/>
        <w:pageBreakBefore w:val="false"/>
        <w:numPr>
          <w:ilvl w:val="0"/>
          <w:numId w:val="0"/>
        </w:numPr>
        <w:pBdr/>
        <w:bidi w:val="0"/>
        <w:spacing w:lineRule="auto" w:line="240" w:before="200" w:after="0"/>
        <w:ind w:left="0" w:right="0" w:hanging="0"/>
        <w:jc w:val="both"/>
        <w:rPr/>
      </w:pPr>
      <w:r>
        <w:rPr/>
        <w:t xml:space="preserve"> </w:t>
      </w:r>
    </w:p>
    <w:p>
      <w:pPr>
        <w:pStyle w:val="Normal"/>
        <w:pageBreakBefore w:val="false"/>
        <w:numPr>
          <w:ilvl w:val="0"/>
          <w:numId w:val="0"/>
        </w:numPr>
        <w:pBdr/>
        <w:bidi w:val="0"/>
        <w:spacing w:lineRule="auto" w:line="240" w:before="20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