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rPr>
          <w:b/>
          <w:b/>
          <w:bCs/>
        </w:rPr>
      </w:pPr>
      <w:r>
        <w:rPr>
          <w:b/>
          <w:bCs/>
        </w:rPr>
        <w:t>Goal Setting Tips For Improved Living</w:t>
      </w:r>
    </w:p>
    <w:p>
      <w:pPr>
        <w:pStyle w:val="Normal"/>
        <w:pageBreakBefore w:val="false"/>
        <w:numPr>
          <w:ilvl w:val="0"/>
          <w:numId w:val="0"/>
        </w:numPr>
        <w:pBdr/>
        <w:bidi w:val="0"/>
        <w:spacing w:lineRule="auto" w:line="240" w:before="200" w:after="0"/>
        <w:ind w:left="0" w:right="0" w:hanging="0"/>
        <w:jc w:val="both"/>
        <w:rPr/>
      </w:pPr>
      <w:r>
        <w:rPr/>
        <w:t xml:space="preserve">If you wish to make all your dreams come true, you would have to do all that’s possible to set your goals.  For successful goal setting, there are many things to be put into consideration.  Pursuing something you would consider rather important in your life means that you’ll have to do a lot of research and groundwork as to how you can successfully achieve every ambition you’ve set out for yourself.  Spending a whole lot of time on these things can give you with the necessary focus to guarantee some much awaited success in life.  Below are some essential </w:t>
      </w:r>
      <w:r>
        <w:rPr>
          <w:b/>
          <w:bCs/>
        </w:rPr>
        <w:t>goal setting tips</w:t>
      </w:r>
      <w:r>
        <w:rPr/>
        <w:t xml:space="preserve"> you will want to look into to finally be able to realize all your aspirations:</w:t>
      </w:r>
    </w:p>
    <w:p>
      <w:pPr>
        <w:pStyle w:val="Normal"/>
        <w:pageBreakBefore w:val="false"/>
        <w:numPr>
          <w:ilvl w:val="0"/>
          <w:numId w:val="0"/>
        </w:numPr>
        <w:pBdr/>
        <w:bidi w:val="0"/>
        <w:spacing w:lineRule="auto" w:line="240" w:before="200" w:after="0"/>
        <w:ind w:left="720" w:right="0" w:hanging="0"/>
        <w:jc w:val="both"/>
        <w:rPr/>
      </w:pPr>
      <w:r>
        <w:rPr/>
        <w:t xml:space="preserve">      </w:t>
      </w:r>
      <w:r>
        <w:rPr/>
        <w:tab/>
        <w:t>It is important to be clear on what you wish to achieve.  Being vague as you set your goals will only confuse you as to what it is exactly that you want or need to accomplish.  Avoid being so abstract or imprecise, since this can only contribute to much time wasted on how to fully succeed.  A lot of time and effort will be wasted if you don’t specify your intentions.  It doesn’t matter whether you’re looking for success in love, career, finances, etc; you will want to keep in mind that being meticulous and detailed in your plans can go a long way to achieving them for good.</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Be as realistic as possible when setting your goals.  When you’re someone who has many things to be accomplished, you will want to make sure that the things you have in mind are attainable.  Reality is the key element to consider here, so stop fantasizing about touching the sky or suddenly owning a wallet which generates endless amounts of money out of thin air. </w:t>
      </w:r>
    </w:p>
    <w:p>
      <w:pPr>
        <w:pStyle w:val="Normal"/>
        <w:pageBreakBefore w:val="false"/>
        <w:numPr>
          <w:ilvl w:val="0"/>
          <w:numId w:val="0"/>
        </w:numPr>
        <w:pBdr/>
        <w:bidi w:val="0"/>
        <w:spacing w:lineRule="auto" w:line="240" w:before="200" w:after="0"/>
        <w:ind w:left="720" w:right="0" w:hanging="0"/>
        <w:jc w:val="both"/>
        <w:rPr/>
      </w:pPr>
      <w:r>
        <w:rPr/>
        <w:t xml:space="preserve">      </w:t>
      </w:r>
      <w:r>
        <w:rPr/>
        <w:tab/>
        <w:t>Be as timely as possible.  Setting a proper schedule on how, when and where you’ll be attempting to achieve your goals makes it even more viable to attain some success.  Give yourself a time frame to follow.  If you’re hoping to lose a number of pounds, determine just how much time it will take for you to do that and work on it.  With deadlines being set, it helps avoid succumbing to laziness and giving you a sense of urgency in actually fulfilling your objectives.  Apart from that, it will keep you quite motivated to strive hard in achieving the success you’ve so long desired for your goals.</w:t>
      </w:r>
    </w:p>
    <w:p>
      <w:pPr>
        <w:pStyle w:val="Normal"/>
        <w:pageBreakBefore w:val="false"/>
        <w:numPr>
          <w:ilvl w:val="0"/>
          <w:numId w:val="0"/>
        </w:numPr>
        <w:pBdr/>
        <w:bidi w:val="0"/>
        <w:spacing w:lineRule="auto" w:line="240" w:before="200" w:after="0"/>
        <w:ind w:left="0" w:right="0" w:hanging="0"/>
        <w:jc w:val="both"/>
        <w:rPr/>
      </w:pPr>
      <w:r>
        <w:rPr/>
        <w:t xml:space="preserve">These are three essential tips that you will need to take into heart if you really wish to be successful in whatever plans you may have for yourself.  With the proper method of </w:t>
      </w:r>
      <w:r>
        <w:rPr>
          <w:b/>
          <w:bCs/>
        </w:rPr>
        <w:t>goal setting tips</w:t>
      </w:r>
      <w:r>
        <w:rPr/>
        <w:t xml:space="preserve"> in tow, there’s practically no chance that you won’t achieve everything you’ve ever dreamed of. </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