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 xml:space="preserve">Several </w:t>
      </w:r>
      <w:r>
        <w:rPr>
          <w:b/>
          <w:bCs/>
        </w:rPr>
        <w:t>Ways to Motivate Yourself</w:t>
      </w:r>
      <w:r>
        <w:rPr/>
        <w:t xml:space="preserve"> To Get Your Goal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For many people, being motivated is something that is very hard to do. However, if you really want to have success in whatever you want to do, you would really need to keep yourself motivated. Right now, many people have problems in being motivated. Although they know what they want, they don’t seem to be able to do just what they need to in order to get it. If you want to succeed at what you want to do, here are several </w:t>
      </w:r>
      <w:r>
        <w:rPr>
          <w:b/>
          <w:bCs/>
        </w:rPr>
        <w:t>ways to motivate yourself</w:t>
      </w:r>
      <w:r>
        <w:rPr/>
        <w:t>. This will get you on the right track to getting things don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One of the first things that you would need to do is to first become more organized and have an idea on what or where you want to be, and what your end goals are like. At this stage, it is okay for you to dream big as these ambitions can help you accomplish your goals. One of the best ways that you could stay organized is to put the things that you need on a list. This way, you could check on your progress and see if you have already done the things that you need to do in order to achieve your goal.</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Probably one of the best </w:t>
      </w:r>
      <w:r>
        <w:rPr>
          <w:b/>
          <w:bCs/>
        </w:rPr>
        <w:t>ways to motivate yourself</w:t>
      </w:r>
      <w:r>
        <w:rPr/>
        <w:t xml:space="preserve"> is to first prioritize on what needs to be done right away. You should then focus on the urgent but not-yet-essential things in achieving your goal. Although these might take some time, when you complete each of the things that you need to do and look back on it, you can see your progress in achieving your long term goal and see if you are getting nearer to it. This will allow you to measure your achievements, and how good you are at doing i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bookmarkStart w:id="0" w:name="id.2736ded50a7a"/>
      <w:bookmarkEnd w:id="0"/>
      <w:r>
        <w:rPr/>
        <w:t>If you want to keep yourself motivated, another way that you could do it is to have a couple of notes stuck out on your wall. This way, you will be reminded of the work that you do regularly. This can also help keep you on track, so you could get to achieve your goal much faster. Aside from these notes, if you have something that you really want to get, why not put a picture of it on your wall. Whenever you get to see it, you can remind yourself on how you really want to achieve that thing.</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There are many more </w:t>
      </w:r>
      <w:r>
        <w:rPr>
          <w:b/>
          <w:bCs/>
        </w:rPr>
        <w:t>ways to motivate yourself</w:t>
      </w:r>
      <w:r>
        <w:rPr/>
        <w:t>, especially if it concerns work. If you really want to achieve what you desire, you should not lose hope. Instead, you should continue on working towards your goal. Every little step that you take can bring you closer to your goal, so you should really make it a point to motivate your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