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 出處    </w:t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atLeast" w:line="240"/>
        <w:rPr/>
      </w:pPr>
      <w:r>
        <w:rPr>
          <w:rFonts w:ascii="細明體;MingLiU" w:hAnsi="細明體;MingLiU" w:cs="細明體;MingLiU" w:eastAsia="細明體;MingLiU"/>
          <w:sz w:val="28"/>
          <w:szCs w:val="28"/>
        </w:rPr>
        <w:t>例題</w:t>
      </w:r>
      <w:r>
        <w:rPr>
          <w:rFonts w:eastAsia="細明體;MingLiU" w:cs="細明體;MingLiU" w:ascii="細明體;MingLiU" w:hAnsi="細明體;MingLiU"/>
          <w:sz w:val="28"/>
          <w:szCs w:val="28"/>
        </w:rPr>
        <w:t>: 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三國演義的作者是誰？    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8.11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 羅貫中 〉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</w:t>
      </w: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李白是那一個朝代的詩人？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16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〈唐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.</w:t>
      </w:r>
      <w:r>
        <w:rPr>
          <w:rFonts w:ascii="細明體;MingLiU" w:hAnsi="細明體;MingLiU" w:cs="細明體;MingLiU" w:eastAsia="細明體;MingLiU"/>
          <w:sz w:val="28"/>
          <w:szCs w:val="28"/>
        </w:rPr>
        <w:t>在百貨公司拿了東西，不付錢就要走，被警察抓到，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71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加上偷竊的罪名。請問用什麼成語來形容這種行為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〈順手牽羊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元曲分為兩種：適合清唱的新體詩叫散曲；而以誰的散曲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12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最有名？                                                      概論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〈馬致遠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.</w:t>
      </w:r>
      <w:r>
        <w:rPr>
          <w:rFonts w:ascii="細明體;MingLiU" w:hAnsi="細明體;MingLiU" w:cs="細明體;MingLiU" w:eastAsia="細明體;MingLiU"/>
          <w:sz w:val="28"/>
          <w:szCs w:val="28"/>
        </w:rPr>
        <w:t>中山陵這個遊覽勝地在什麼地方？               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8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〈南京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4.</w:t>
      </w:r>
      <w:r>
        <w:rPr>
          <w:rFonts w:ascii="細明體;MingLiU" w:hAnsi="細明體;MingLiU" w:cs="細明體;MingLiU" w:eastAsia="細明體;MingLiU"/>
          <w:sz w:val="28"/>
          <w:szCs w:val="28"/>
        </w:rPr>
        <w:t>舊稱艋舺</w:t>
      </w: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台語叫ㄇㄤ‧ㄍㄚ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  <w:r>
        <w:rPr>
          <w:rFonts w:ascii="細明體;MingLiU" w:hAnsi="細明體;MingLiU" w:cs="細明體;MingLiU" w:eastAsia="細明體;MingLiU"/>
          <w:sz w:val="28"/>
          <w:szCs w:val="28"/>
        </w:rPr>
        <w:t>的是那個地方？     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3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〈萬華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今年是農曆的甲申年，請問現在出生的孩子，到下一次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10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甲申年再出現時，是幾歲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</w:t>
      </w:r>
      <w:r>
        <w:rPr>
          <w:rFonts w:eastAsia="細明體;MingLiU" w:cs="細明體;MingLiU" w:ascii="細明體;MingLiU" w:hAnsi="細明體;MingLiU"/>
          <w:sz w:val="28"/>
          <w:szCs w:val="28"/>
        </w:rPr>
        <w:t>60</w:t>
      </w:r>
      <w:r>
        <w:rPr>
          <w:rFonts w:ascii="細明體;MingLiU" w:hAnsi="細明體;MingLiU" w:cs="細明體;MingLiU" w:eastAsia="細明體;MingLiU"/>
          <w:sz w:val="28"/>
          <w:szCs w:val="28"/>
        </w:rPr>
        <w:t>歲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6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『國姓井』是在台灣的什麼地方？ 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8.12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〈 大甲鎮 〉                                                       指引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7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井底之蛙的『井』字，是屬於六種造字方法中的哪一種？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7.13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〈象形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8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王維『勸君更進一杯酒，西出陽關無故人』“陽關”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1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指何地？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〈甘肅敦煌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9.</w:t>
      </w:r>
      <w:r>
        <w:rPr>
          <w:rFonts w:ascii="細明體;MingLiU" w:hAnsi="細明體;MingLiU" w:cs="細明體;MingLiU" w:eastAsia="細明體;MingLiU"/>
          <w:sz w:val="28"/>
          <w:szCs w:val="28"/>
        </w:rPr>
        <w:t>中國人常說『一言既出，駟馬難追』是說明中國人很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5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重視哪一種德行？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信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請舉出唐、宋兩代，詩歌、書法、文章和畫畫一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7.10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起齊名的名人各一位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唐：王維。宋：蘇軾。〉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西遊記裡的火焰山，就是地理書上的 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8.4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〈吐魯番漥地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國的河南、河北、以黃河分南北，至於湖北、湖南、以哪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5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個湖分南北？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洞庭湖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3.</w:t>
      </w:r>
      <w:r>
        <w:rPr>
          <w:rFonts w:ascii="細明體;MingLiU" w:hAnsi="細明體;MingLiU" w:cs="細明體;MingLiU" w:eastAsia="細明體;MingLiU"/>
          <w:sz w:val="28"/>
          <w:szCs w:val="28"/>
        </w:rPr>
        <w:t>台灣第二大河流是什麼？                    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6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高屏溪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在中國古代一年中有許多的節慶，節日，其中有一個節日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8.6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指引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是在清明節的前一天，請問它叫什麼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寒食節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明朝的吳承恩寫了一本活潑有趣的西遊記，請問西遊記的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8.3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故事內容發生在那一個朝代？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唐朝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6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高雄在台灣的南部，原名叫什麼？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全美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9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 打狗 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7.</w:t>
      </w:r>
      <w:r>
        <w:rPr>
          <w:rFonts w:ascii="細明體;MingLiU" w:hAnsi="細明體;MingLiU" w:cs="細明體;MingLiU" w:eastAsia="細明體;MingLiU"/>
          <w:sz w:val="28"/>
          <w:szCs w:val="28"/>
        </w:rPr>
        <w:t>漢書是班固，模仿什麼書的方式完成的？       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22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史記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18.</w:t>
      </w:r>
      <w:r>
        <w:rPr>
          <w:rFonts w:ascii="細明體;MingLiU" w:hAnsi="細明體;MingLiU" w:cs="細明體;MingLiU" w:eastAsia="細明體;MingLiU"/>
          <w:sz w:val="28"/>
          <w:szCs w:val="28"/>
        </w:rPr>
        <w:t>中國有兩大書法家，合稱 『二王』，他們是王獻之和王羲之。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26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請問王獻之的太太是王羲之的什麼人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媳婦</w:t>
      </w: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兒子的太太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) </w:t>
      </w:r>
      <w:r>
        <w:rPr>
          <w:rFonts w:ascii="細明體;MingLiU" w:hAnsi="細明體;MingLiU" w:cs="細明體;MingLiU" w:eastAsia="細明體;MingLiU"/>
          <w:sz w:val="28"/>
          <w:szCs w:val="28"/>
        </w:rPr>
        <w:t>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19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鄭成功是收復台灣的英雄，為了紀念他，建了一座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8.12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延平郡王祠。請問它蓋在哪裡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台南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0.</w:t>
      </w:r>
      <w:r>
        <w:rPr>
          <w:rFonts w:ascii="細明體;MingLiU" w:hAnsi="細明體;MingLiU" w:cs="細明體;MingLiU" w:eastAsia="細明體;MingLiU"/>
          <w:sz w:val="28"/>
          <w:szCs w:val="28"/>
        </w:rPr>
        <w:t>中國唯一能從太空往下看得到的偉大建築物是什麼？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4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萬里長城〉                 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1.</w:t>
      </w:r>
      <w:r>
        <w:rPr>
          <w:rFonts w:ascii="細明體;MingLiU" w:hAnsi="細明體;MingLiU" w:cs="細明體;MingLiU" w:eastAsia="細明體;MingLiU"/>
          <w:sz w:val="28"/>
          <w:szCs w:val="28"/>
        </w:rPr>
        <w:t>中國的歷史上最早推動中華文化，並融合了胡人和漢人的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23 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這位國君是誰？      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魏孝文帝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2.</w:t>
      </w:r>
      <w:r>
        <w:rPr>
          <w:rFonts w:ascii="細明體;MingLiU" w:hAnsi="細明體;MingLiU" w:cs="細明體;MingLiU" w:eastAsia="細明體;MingLiU"/>
          <w:sz w:val="28"/>
          <w:szCs w:val="28"/>
        </w:rPr>
        <w:t>今年是猴年，哥哥今年廿五歲，請問他的生肖是什麼？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10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羊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大家常說的『桃園三結義』，請以『忠勇、剛烈、溫厚』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8.11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分別說出三人的名字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忠勇：關羽、剛烈：張飛、溫厚：劉備。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4.</w:t>
      </w:r>
      <w:r>
        <w:rPr>
          <w:rFonts w:ascii="細明體;MingLiU" w:hAnsi="細明體;MingLiU" w:cs="細明體;MingLiU" w:eastAsia="細明體;MingLiU"/>
          <w:sz w:val="28"/>
          <w:szCs w:val="28"/>
        </w:rPr>
        <w:t>去台灣旅遊，千萬不要忘了買台灣最有名的什麼茶？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2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烏龍茶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下面有四首詩，杜牧的清明、李白的下江陵、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15 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李白的夜思、杜甫的石壕吏，請問那一首詩不是七言絕句？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1     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 李白的夜思〉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6.</w:t>
      </w:r>
      <w:r>
        <w:rPr>
          <w:rFonts w:ascii="細明體;MingLiU" w:hAnsi="細明體;MingLiU" w:cs="細明體;MingLiU" w:eastAsia="細明體;MingLiU"/>
          <w:sz w:val="28"/>
          <w:szCs w:val="28"/>
        </w:rPr>
        <w:t>亞洲第一個民族共和國是那一個國家？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15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中華民國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27.1937</w:t>
      </w:r>
      <w:r>
        <w:rPr>
          <w:rFonts w:ascii="細明體;MingLiU" w:hAnsi="細明體;MingLiU" w:cs="細明體;MingLiU" w:eastAsia="細明體;MingLiU"/>
          <w:sz w:val="28"/>
          <w:szCs w:val="28"/>
        </w:rPr>
        <w:t>年發生在中國的『南京大屠殺』是那一國的罪行？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8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日本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8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年有十二個月，在閏年裏，一年有幾個月？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習俗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</w:t>
      </w:r>
      <w:r>
        <w:rPr>
          <w:rFonts w:eastAsia="細明體;MingLiU" w:cs="細明體;MingLiU" w:ascii="細明體;MingLiU" w:hAnsi="細明體;MingLiU"/>
          <w:sz w:val="28"/>
          <w:szCs w:val="28"/>
        </w:rPr>
        <w:t>13</w:t>
      </w:r>
      <w:r>
        <w:rPr>
          <w:rFonts w:ascii="細明體;MingLiU" w:hAnsi="細明體;MingLiU" w:cs="細明體;MingLiU" w:eastAsia="細明體;MingLiU"/>
          <w:sz w:val="28"/>
          <w:szCs w:val="28"/>
        </w:rPr>
        <w:t>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9.</w:t>
      </w:r>
      <w:r>
        <w:rPr>
          <w:rFonts w:ascii="細明體;MingLiU" w:hAnsi="細明體;MingLiU" w:cs="細明體;MingLiU" w:eastAsia="細明體;MingLiU"/>
          <w:sz w:val="28"/>
          <w:szCs w:val="28"/>
        </w:rPr>
        <w:t>在大陸出土的秦始皇的兵馬俑是在什麼地方？     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8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西安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義和團之亂造成八國聯軍攻入北京的大禍。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文化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14     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細明體;MingLiU" w:hAnsi="細明體;MingLiU" w:cs="細明體;MingLiU" w:eastAsia="細明體;MingLiU"/>
          <w:sz w:val="28"/>
          <w:szCs w:val="28"/>
        </w:rPr>
        <w:t xml:space="preserve">最後簽定什麼條約？                   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辛丑和約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1.</w:t>
      </w:r>
      <w:r>
        <w:rPr>
          <w:rFonts w:ascii="細明體;MingLiU" w:hAnsi="細明體;MingLiU" w:cs="細明體;MingLiU" w:eastAsia="細明體;MingLiU"/>
          <w:sz w:val="28"/>
          <w:szCs w:val="28"/>
        </w:rPr>
        <w:t>中國上古醫學理論，是總結在先秦的哪一本書？    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55 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黃帝內經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按鈴搶答題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2.</w:t>
      </w:r>
      <w:r>
        <w:rPr>
          <w:rFonts w:ascii="細明體;MingLiU" w:hAnsi="細明體;MingLiU" w:cs="細明體;MingLiU" w:eastAsia="細明體;MingLiU"/>
          <w:sz w:val="28"/>
          <w:szCs w:val="28"/>
        </w:rPr>
        <w:t>魏晉時代五言詩很盛行，以誰最有名？          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26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陶淵明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春秋有三傳：左傳、公羊傳、穀梁傳。這三傳寫的都是春秋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7.4  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時代的歷史。而春秋兩字又出現在『呂氏春秋』中，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呂氏春秋是集合那一代的事情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秦代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4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長江和嘉陵江的匯流處，有【山城】稱呼的是那個城市？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69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重慶〉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日本文字，採用中國楷書偏旁製成【片假名】，請問模仿草書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31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製成什麼？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細明體;MingLiU" w:eastAsia="細明體;MingLiU"/>
          <w:sz w:val="28"/>
          <w:szCs w:val="28"/>
        </w:rPr>
        <w:t>〈平假名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按鈴搶答題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36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小毛驢這首歌（請唱）「我有一隻小毛驢，我從來也不騎。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7.8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有一天我心血來潮，騎著去趕集。手裡拿著小皮鞭，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我心裡正得意，不知怎麼嘩啦啦啦啦，我摔了一身泥。」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請問押的是什麼韻？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〈一韻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7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國最早的一本詩歌集叫做什麼？  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5 P.14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詩經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8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在有名的『馬可波羅遊記』中所紀錄的中國見聞，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67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是那個時代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元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9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從地形來說，中國可說是一個多山之國，打開中國地圖來看，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64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有世界屋脊之稱，是那一個高原？                           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帕米爾高原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40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清朝科學研究以曆算方面最有成績，最有名的曆算學家是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15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〈梅文鼎〉                    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41.</w:t>
      </w:r>
      <w:r>
        <w:rPr>
          <w:rFonts w:ascii="細明體;MingLiU" w:hAnsi="細明體;MingLiU" w:cs="細明體;MingLiU" w:eastAsia="細明體;MingLiU"/>
          <w:sz w:val="28"/>
          <w:szCs w:val="28"/>
        </w:rPr>
        <w:t>亞洲的唐化運動以那一個國家最徹底？             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9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日本〉                                                        概論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                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按鈴搶答題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參賽同學可以隨時按鈴搶答，學生必須回答明確詳細答案，</w:t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不需要等到唸題老師唸完題目才作答；答對或答錯問題均由裁判決定。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問題                                出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4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戰國時代屈原不被楚懷王信任，而寫了一篇長詩以表明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8.7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指引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自己的心懷。這一首詩叫做什麼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〈離騷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43.</w:t>
      </w:r>
      <w:r>
        <w:rPr>
          <w:rFonts w:ascii="細明體;MingLiU" w:hAnsi="細明體;MingLiU" w:cs="細明體;MingLiU" w:eastAsia="細明體;MingLiU"/>
          <w:sz w:val="28"/>
          <w:szCs w:val="28"/>
        </w:rPr>
        <w:t>中國人把水滸傳、金瓶梅、和那兩本書合稱為小說的                文化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13 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>四大奇書？                                  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〈西遊記和三國演義〉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44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打開世界地圖，以太平洋為中心，中國在太平洋的哪個方向？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3.15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〈西方〉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</w:r>
    </w:p>
    <w:sectPr>
      <w:type w:val="nextPage"/>
      <w:pgSz w:w="12240" w:h="15840"/>
      <w:pgMar w:left="1134" w:right="6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1:40:00Z</dcterms:created>
  <dc:creator>Peter Huang</dc:creator>
  <dc:description/>
  <dc:language>en-US</dc:language>
  <cp:lastModifiedBy>123</cp:lastModifiedBy>
  <cp:lastPrinted>2004-10-05T10:36:00Z</cp:lastPrinted>
  <dcterms:modified xsi:type="dcterms:W3CDTF">2004-10-05T17:36:00Z</dcterms:modified>
  <cp:revision>51</cp:revision>
  <dc:subject/>
  <dc:title>2004年南加州中文學校中國文化常識比賽</dc:title>
</cp:coreProperties>
</file>