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  <w:t>Understanding Your Account Summary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27025</wp:posOffset>
                </wp:positionV>
                <wp:extent cx="381000" cy="2030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0175</wp:posOffset>
                </wp:positionH>
                <wp:positionV relativeFrom="paragraph">
                  <wp:posOffset>1090295</wp:posOffset>
                </wp:positionV>
                <wp:extent cx="1638300" cy="1457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45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25pt;margin-top:85.85pt;width:128.95pt;height:11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Operator:  </w:t>
      </w:r>
      <w:r>
        <w:rPr/>
        <w:t>If you chose the Operator path, when you login you will see a list of all application activity for the current year.  You can view previous years by changing the Event Year in the drop down menu and hitting the Refresh butt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</wp:posOffset>
            </wp:positionH>
            <wp:positionV relativeFrom="paragraph">
              <wp:posOffset>123825</wp:posOffset>
            </wp:positionV>
            <wp:extent cx="6848475" cy="2228850"/>
            <wp:effectExtent l="0" t="0" r="0" b="0"/>
            <wp:wrapTight wrapText="bothSides">
              <wp:wrapPolygon edited="0">
                <wp:start x="-28" y="0"/>
                <wp:lineTo x="-28" y="21505"/>
                <wp:lineTo x="21599" y="21505"/>
                <wp:lineTo x="21599" y="0"/>
                <wp:lineTo x="-2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1250</wp:posOffset>
                </wp:positionH>
                <wp:positionV relativeFrom="paragraph">
                  <wp:posOffset>-687705</wp:posOffset>
                </wp:positionV>
                <wp:extent cx="3477260" cy="838835"/>
                <wp:effectExtent l="1270" t="1968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76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-54.15pt;width:273.8pt;height:6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Use the hyperlinks in the Application Status and Event Review Status columns to access the paperwork for each event.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30/2014 4:14 pm/SCP</w:t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0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2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03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27</vt:lpwstr>
  </property>
  <property fmtid="{D5CDD505-2E9C-101B-9397-08002B2CF9AE}" pid="14" name="_dlc_DocIdItemGuid">
    <vt:lpwstr>00f32784-1c82-4261-ab3b-a2267b669f6b</vt:lpwstr>
  </property>
  <property fmtid="{D5CDD505-2E9C-101B-9397-08002B2CF9AE}" pid="15" name="_dlc_DocIdUrl">
    <vt:lpwstr>http://dept.ncaa.org/enf/dip/_layouts/DocIdRedir.aspx?ID=RA67SWQ6JVVD-77-37627, RA67SWQ6JVVD-77-37627</vt:lpwstr>
  </property>
  <property fmtid="{D5CDD505-2E9C-101B-9397-08002B2CF9AE}" pid="16" name="_dlc_ExpireDate">
    <vt:lpwstr>2016-01-30T16:14:14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