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>PROVISION OF EQUIPMENT AND APPAREL: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prospective student-athlete or currently enrolled Division I student-athletes who attends an NCAA certified event or league shall not retain any athletics equipment or apparel provided for his use at the event/league other than an event/league T-shirt.  All other apparel (e.g., shoes or shorts) may be retained only if the prospective student-athlete is charged the normal retail value of such items (as opposed to the operator's cost in purchasing the item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CAA/2/11/11/SP/m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43:00Z</dcterms:created>
  <dc:creator>79;#NCAA\sparrott</dc:creator>
  <dc:description/>
  <dc:language>en-US</dc:language>
  <cp:lastModifiedBy>sparrott</cp:lastModifiedBy>
  <cp:lastPrinted>2011-02-10T13:29:00Z</cp:lastPrinted>
  <dcterms:modified xsi:type="dcterms:W3CDTF">2011-02-13T00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172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04</vt:lpwstr>
  </property>
  <property fmtid="{D5CDD505-2E9C-101B-9397-08002B2CF9AE}" pid="14" name="_dlc_DocIdItemGuid">
    <vt:lpwstr>5911a721-6bd9-4589-ad80-f1fe03da794e</vt:lpwstr>
  </property>
  <property fmtid="{D5CDD505-2E9C-101B-9397-08002B2CF9AE}" pid="15" name="_dlc_DocIdUrl">
    <vt:lpwstr>http://dept.ncaa.org/enf/dip/_layouts/DocIdRedir.aspx?ID=RA67SWQ6JVVD-77-37604, RA67SWQ6JVVD-77-37604</vt:lpwstr>
  </property>
  <property fmtid="{D5CDD505-2E9C-101B-9397-08002B2CF9AE}" pid="16" name="_dlc_ExpireDate">
    <vt:lpwstr>2016-01-27T09:46:57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display_urn:schemas-microsoft-com:office:office#Author">
    <vt:lpwstr>Parrott, Sandra C.</vt:lpwstr>
  </property>
  <property fmtid="{D5CDD505-2E9C-101B-9397-08002B2CF9AE}" pid="19" name="display_urn:schemas-microsoft-com:office:office#Editor">
    <vt:lpwstr>Parrott, Sandra C.</vt:lpwstr>
  </property>
</Properties>
</file>