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color w:val="BA1419"/>
        </w:rPr>
        <w:t>PERMISSIBLE DATES: </w:t>
      </w:r>
    </w:p>
    <w:p>
      <w:pPr>
        <w:pStyle w:val="NormalWeb"/>
        <w:spacing w:before="0" w:after="0"/>
        <w:jc w:val="both"/>
        <w:rPr>
          <w:sz w:val="22"/>
          <w:szCs w:val="22"/>
        </w:rPr>
      </w:pPr>
      <w:r>
        <w:rPr>
          <w:sz w:val="22"/>
          <w:szCs w:val="22"/>
        </w:rPr>
        <w:t>A currently enrolled Division I student-athlete with remaining eligibility may participate in an NCAA-certified summer league only on certified dates between June 15 and August 31 or the institution's opening day of classes (whichever occurs earlier).</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It is the league operator's responsibility to identify and document the "first day of classes" for each Division I institution in which the league has participants.  Even if there are certified dates that are after the student-athlete's first day of classes, it is the operator's responsibility to prohibit the student-athlete from participating on those date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If a Division I student-athlete is permitted to participate in the league after that athlete's institution has started classes for the fall, the league will be rendered ineligible for certification the following year.</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pPr>
      <w:r>
        <w:rPr>
          <w:rStyle w:val="StrongEmphasis"/>
          <w:color w:val="BA1419"/>
        </w:rPr>
        <w:t>CERTIFIED DATES:</w:t>
      </w:r>
    </w:p>
    <w:p>
      <w:pPr>
        <w:pStyle w:val="NormalWeb"/>
        <w:spacing w:before="0" w:after="0"/>
        <w:jc w:val="both"/>
        <w:rPr/>
      </w:pPr>
      <w:r>
        <w:rPr>
          <w:sz w:val="22"/>
          <w:szCs w:val="22"/>
        </w:rPr>
        <w:t>No date of competition will be certified unless it appears on the detailed playing schedule.  Please note that the activity is certified only for the dates identified in your approval letter. </w:t>
      </w:r>
    </w:p>
    <w:p>
      <w:pPr>
        <w:pStyle w:val="NormalWeb"/>
        <w:spacing w:before="0" w:after="0"/>
        <w:jc w:val="both"/>
        <w:rPr>
          <w:sz w:val="22"/>
          <w:szCs w:val="22"/>
        </w:rPr>
      </w:pPr>
      <w:r>
        <w:rPr>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Although it is potentially permissible for NCAA Division I student-athletes to participate from June 15 to August 31, the student-athletes may only participate on the dates that have been certified and identified in the approval letter.  Division I student-athletes are also prohibited from engaging in any type of organized competition prior to the first date of the league.  Similarly, if there are certified dates that are after the student-athlete's first day of classes, it is the operator's responsibility to prohibit the student-athlete from participating on those dates even though the dates are certifi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Division I coaches (event certification), in some cases they may drop in on a college league where kids from their team are participating just to check in on them. This would be ok if the coach is merely an observer and there are no prospective student-athletes participating. However, if prospects will be participating and you did not request EVENT certification as well, Division I coaches are not permitted to be in attendance at any time – not even to observe their own student-athletes that may be participating. Two-year college athletes are considered prospects as well and some league operators don't realize that. In that regard, if they are going to be present, Division I coaches would not be able to attend and watch their own student-athletes.  In order for Division I coaches to attend, you would also have to be granted event certified and then they could only attend on permissible dates in July.  There are significant differences in the requirements for event certification and it is a much more time-consuming proces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sz w:val="22"/>
          <w:szCs w:val="22"/>
        </w:rPr>
        <w:t xml:space="preserve">Note:  If a summer activity receives both event and league certifications, it is possible that Division I coaches may attend the league to observe prospective student-athletes only on the certified event dates in July.  Again, the specific dates that Division I coaches can attend is identified in the event application approval letter to avoid any confusi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8:02:00Z</dcterms:created>
  <dc:creator>79;#NCAA\sparrott</dc:creator>
  <dc:description/>
  <dc:language>en-US</dc:language>
  <cp:lastModifiedBy>sparrott</cp:lastModifiedBy>
  <cp:lastPrinted>2011-02-10T13:29:00Z</cp:lastPrinted>
  <dcterms:modified xsi:type="dcterms:W3CDTF">2011-02-11T1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73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7</vt:lpwstr>
  </property>
  <property fmtid="{D5CDD505-2E9C-101B-9397-08002B2CF9AE}" pid="14" name="_dlc_DocIdItemGuid">
    <vt:lpwstr>9b867a4b-7211-4c04-937c-0969df611d51</vt:lpwstr>
  </property>
  <property fmtid="{D5CDD505-2E9C-101B-9397-08002B2CF9AE}" pid="15" name="_dlc_DocIdUrl">
    <vt:lpwstr>http://dept.ncaa.org/enf/dip/_layouts/DocIdRedir.aspx?ID=RA67SWQ6JVVD-77-37587, RA67SWQ6JVVD-77-37587</vt:lpwstr>
  </property>
  <property fmtid="{D5CDD505-2E9C-101B-9397-08002B2CF9AE}" pid="16" name="_dlc_ExpireDate">
    <vt:lpwstr>2016-01-27T09:46:34Z</vt:lpwstr>
  </property>
  <property fmtid="{D5CDD505-2E9C-101B-9397-08002B2CF9AE}" pid="17" name="_dlc_policyId">
    <vt:lpwstr>0x01010033A92A30DFFE604B822CD012828E806C|1619491248</vt:lpwstr>
  </property>
  <property fmtid="{D5CDD505-2E9C-101B-9397-08002B2CF9AE}" pid="18" name="display_urn:schemas-microsoft-com:office:office#Author">
    <vt:lpwstr>Parrott, Sandra C.</vt:lpwstr>
  </property>
  <property fmtid="{D5CDD505-2E9C-101B-9397-08002B2CF9AE}" pid="19" name="display_urn:schemas-microsoft-com:office:office#Editor">
    <vt:lpwstr>Parrott, Sandra C.</vt:lpwstr>
  </property>
</Properties>
</file>