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color w:val="000000"/>
          <w:sz w:val="36"/>
          <w:szCs w:val="36"/>
        </w:rPr>
        <w:t>Operating an Individual Event Checklist</w:t>
      </w:r>
    </w:p>
    <w:p>
      <w:pPr>
        <w:pStyle w:val="Normal"/>
        <w:spacing w:lineRule="auto" w:line="240" w:before="0" w:after="0"/>
        <w:jc w:val="both"/>
        <w:rPr>
          <w:rFonts w:ascii="Times New Roman" w:hAnsi="Times New Roman" w:eastAsia="Times New Roman" w:cs="Times New Roman"/>
          <w:b/>
          <w:b/>
          <w:bCs/>
          <w:color w:val="BA1419"/>
          <w:sz w:val="36"/>
          <w:szCs w:val="36"/>
        </w:rPr>
      </w:pPr>
      <w:r>
        <w:rPr>
          <w:rFonts w:eastAsia="Times New Roman" w:cs="Times New Roman" w:ascii="Times New Roman" w:hAnsi="Times New Roman"/>
          <w:b/>
          <w:bCs/>
          <w:color w:val="BA1419"/>
          <w:sz w:val="36"/>
          <w:szCs w:val="36"/>
        </w:rPr>
      </w:r>
    </w:p>
    <w:p>
      <w:pPr>
        <w:pStyle w:val="Normal"/>
        <w:spacing w:lineRule="auto" w:line="240" w:before="0" w:after="0"/>
        <w:jc w:val="both"/>
        <w:rPr>
          <w:rFonts w:ascii="Times New Roman" w:hAnsi="Times New Roman" w:eastAsia="Times New Roman" w:cs="Times New Roman"/>
          <w:b/>
          <w:b/>
          <w:bCs/>
          <w:color w:val="BA1419"/>
        </w:rPr>
      </w:pPr>
      <w:r>
        <w:rPr>
          <w:rFonts w:eastAsia="Times New Roman" w:cs="Times New Roman" w:ascii="Times New Roman" w:hAnsi="Times New Roman"/>
          <w:b/>
          <w:bCs/>
          <w:color w:val="BA1419"/>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PLANNING AN INDIVIDUAL EVENT:  </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0" w:name="__Fieldmark__0_2711991183"/>
      <w:bookmarkStart w:id="1" w:name="__Fieldmark__0_2711991183"/>
      <w:bookmarkEnd w:id="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hoose facilities.</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 w:name="__Fieldmark__1_2711991183"/>
      <w:bookmarkStart w:id="3" w:name="__Fieldmark__1_2711991183"/>
      <w:bookmarkEnd w:id="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 w:name="__Fieldmark__2_2711991183"/>
      <w:bookmarkStart w:id="5" w:name="__Fieldmark__2_2711991183"/>
      <w:bookmarkEnd w:id="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a participant approval number.</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 w:name="__Fieldmark__3_2711991183"/>
      <w:bookmarkStart w:id="7" w:name="__Fieldmark__3_2711991183"/>
      <w:bookmarkEnd w:id="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ire or acquire staff/coache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 w:name="__Fieldmark__4_2711991183"/>
      <w:bookmarkStart w:id="9" w:name="__Fieldmark__4_2711991183"/>
      <w:bookmarkEnd w:id="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edical personnel.</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 w:name="__Fieldmark__5_2711991183"/>
      <w:bookmarkStart w:id="11" w:name="__Fieldmark__5_2711991183"/>
      <w:bookmarkEnd w:id="1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fficial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 w:name="__Fieldmark__6_2711991183"/>
      <w:bookmarkStart w:id="13" w:name="__Fieldmark__6_2711991183"/>
      <w:bookmarkEnd w:id="1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Registration staff.</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4" w:name="__Fieldmark__7_2711991183"/>
      <w:bookmarkStart w:id="15" w:name="__Fieldmark__7_2711991183"/>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 presenter/monitor.</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6" w:name="__Fieldmark__8_2711991183"/>
      <w:bookmarkStart w:id="17" w:name="__Fieldmark__8_2711991183"/>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ment for NCAA coaches separation.</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8" w:name="__Fieldmark__9_2711991183"/>
      <w:bookmarkStart w:id="19" w:name="__Fieldmark__9_2711991183"/>
      <w:bookmarkEnd w:id="1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oaches/skills instructors – IND.</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0" w:name="__Fieldmark__10_2711991183"/>
      <w:bookmarkStart w:id="21" w:name="__Fieldmark__10_2711991183"/>
      <w:bookmarkEnd w:id="2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ollect name, address and telephone number for all staff members.  Individual event operators will also need to collect the birth date and the last four digits of the social security number for each coach utilized.</w:t>
      </w:r>
    </w:p>
    <w:p>
      <w:pPr>
        <w:pStyle w:val="Normal"/>
        <w:spacing w:lineRule="auto" w:line="240" w:before="0" w:after="0"/>
        <w:ind w:left="720" w:hanging="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2" w:name="__Fieldmark__11_2711991183"/>
      <w:bookmarkStart w:id="23" w:name="__Fieldmark__11_2711991183"/>
      <w:bookmarkEnd w:id="2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otify participating coaches to get a participant approval number.</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4" w:name="__Fieldmark__12_2711991183"/>
      <w:bookmarkStart w:id="25" w:name="__Fieldmark__12_2711991183"/>
      <w:bookmarkEnd w:id="2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Notify all participating athletes of the existence of any reduced entry fees or employment programs available.  If offered, reduced entry fees and employment programs must be </w:t>
      </w:r>
      <w:r>
        <w:rPr>
          <w:rFonts w:eastAsia="Times New Roman" w:cs="Times New Roman" w:ascii="Times New Roman" w:hAnsi="Times New Roman"/>
          <w:u w:val="single"/>
        </w:rPr>
        <w:t>must be publicized in advance</w:t>
      </w:r>
      <w:r>
        <w:rPr>
          <w:rFonts w:eastAsia="Times New Roman" w:cs="Times New Roman" w:ascii="Times New Roman" w:hAnsi="Times New Roman"/>
        </w:rPr>
        <w:t>.</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6" w:name="__Fieldmark__13_2711991183"/>
      <w:bookmarkStart w:id="27" w:name="__Fieldmark__13_2711991183"/>
      <w:bookmarkEnd w:id="2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CAA coaches’ packets</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8" w:name="__Fieldmark__14_2711991183"/>
      <w:bookmarkStart w:id="29" w:name="__Fieldmark__14_2711991183"/>
      <w:bookmarkEnd w:id="2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Take every possible step to make sure the information printed in these packets is accurate.  Shirt numbers are critical.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0" w:name="__Fieldmark__15_2711991183"/>
      <w:bookmarkStart w:id="31" w:name="__Fieldmark__15_2711991183"/>
      <w:bookmarkEnd w:id="3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etermine price the price must be made available to coaches prior to their arrival at the event.</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2" w:name="__Fieldmark__16_2711991183"/>
      <w:bookmarkStart w:id="33" w:name="__Fieldmark__16_2711991183"/>
      <w:bookmarkEnd w:id="3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printing.</w:t>
      </w:r>
    </w:p>
    <w:p>
      <w:pPr>
        <w:pStyle w:val="Normal"/>
        <w:spacing w:lineRule="auto" w:line="240" w:before="0" w:after="0"/>
        <w:ind w:left="720" w:hanging="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4" w:name="__Fieldmark__17_2711991183"/>
      <w:bookmarkStart w:id="35" w:name="__Fieldmark__17_2711991183"/>
      <w:bookmarkEnd w:id="3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s.</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6" w:name="__Fieldmark__18_2711991183"/>
      <w:bookmarkStart w:id="37" w:name="__Fieldmark__18_2711991183"/>
      <w:bookmarkEnd w:id="3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ow you will provide the educational sess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8" w:name="__Fieldmark__19_2711991183"/>
      <w:bookmarkStart w:id="39" w:name="__Fieldmark__19_2711991183"/>
      <w:bookmarkEnd w:id="3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a location.</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0" w:name="__Fieldmark__20_2711991183"/>
      <w:bookmarkStart w:id="41" w:name="__Fieldmark__20_2711991183"/>
      <w:bookmarkEnd w:id="4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in person, hire staff who can effectively present the informat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2" w:name="__Fieldmark__21_2711991183"/>
      <w:bookmarkStart w:id="43" w:name="__Fieldmark__21_2711991183"/>
      <w:bookmarkEnd w:id="4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hire staff to monitor the session.</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4" w:name="__Fieldmark__22_2711991183"/>
      <w:bookmarkStart w:id="45" w:name="__Fieldmark__22_2711991183"/>
      <w:bookmarkEnd w:id="4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make arrangements for equipment (TVs, computers, DVD players, etc.).</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6" w:name="__Fieldmark__23_2711991183"/>
      <w:bookmarkStart w:id="47" w:name="__Fieldmark__23_2711991183"/>
      <w:bookmarkEnd w:id="4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using the NCAA video, you may need to figure out how to download the video.</w:t>
      </w:r>
    </w:p>
    <w:p>
      <w:pPr>
        <w:pStyle w:val="Normal"/>
        <w:spacing w:lineRule="auto" w:line="240" w:before="0" w:after="0"/>
        <w:ind w:left="144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8" w:name="__Fieldmark__24_2711991183"/>
      <w:bookmarkStart w:id="49" w:name="__Fieldmark__24_2711991183"/>
      <w:bookmarkEnd w:id="4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reate event schedule.</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0" w:name="__Fieldmark__25_2711991183"/>
      <w:bookmarkStart w:id="51" w:name="__Fieldmark__25_2711991183"/>
      <w:bookmarkEnd w:id="5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hletically related activities must occur between 8 a.m. and 10 p.m.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2" w:name="__Fieldmark__26_2711991183"/>
      <w:bookmarkStart w:id="53" w:name="__Fieldmark__26_2711991183"/>
      <w:bookmarkEnd w:id="5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Remember each prospect is limited to no more than five games over a rolling two-day period and in no more than three games on any one day.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APPLICATION PROCESS CHECKLIS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4" w:name="__Fieldmark__27_2711991183"/>
      <w:bookmarkStart w:id="55" w:name="__Fieldmark__27_2711991183"/>
      <w:bookmarkEnd w:id="5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6" w:name="__Fieldmark__28_2711991183"/>
      <w:bookmarkStart w:id="57" w:name="__Fieldmark__28_2711991183"/>
      <w:bookmarkEnd w:id="5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2">
        <w:r>
          <w:rPr>
            <w:rStyle w:val="InternetLink"/>
            <w:rFonts w:cs="Times New Roman" w:ascii="Times New Roman" w:hAnsi="Times New Roman"/>
            <w:lang w:val="en"/>
          </w:rPr>
          <w:t>Apply for an NCAA Participant Approval for Operators and Coaches</w:t>
        </w:r>
      </w:hyperlink>
      <w:r>
        <w:rPr>
          <w:rFonts w:cs="Helvetica" w:ascii="Helvetica" w:hAnsi="Helvetica"/>
          <w:color w:val="666666"/>
          <w:lang w:val="en"/>
        </w:rPr>
        <w:t xml:space="preserve"> </w:t>
      </w:r>
      <w:r>
        <w:rPr>
          <w:rFonts w:eastAsia="Times New Roman" w:cs="Times New Roman" w:ascii="Times New Roman" w:hAnsi="Times New Roman"/>
        </w:rPr>
        <w:t>through the First Advantage background check process.</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8" w:name="__Fieldmark__29_2711991183"/>
      <w:bookmarkStart w:id="59" w:name="__Fieldmark__29_2711991183"/>
      <w:bookmarkEnd w:id="5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the required educational course to finalize your Participant Approval application - </w:t>
      </w:r>
      <w:hyperlink r:id="rId3">
        <w:r>
          <w:rPr>
            <w:rStyle w:val="InternetLink"/>
            <w:rFonts w:cs="Times New Roman" w:ascii="Times New Roman" w:hAnsi="Times New Roman"/>
          </w:rPr>
          <w:t>http://www.nfhslearn.com/</w:t>
        </w:r>
      </w:hyperlink>
    </w:p>
    <w:p>
      <w:pPr>
        <w:pStyle w:val="Normal"/>
        <w:spacing w:lineRule="auto" w:line="240" w:before="0" w:after="0"/>
        <w:ind w:left="1440" w:hanging="720"/>
        <w:jc w:val="both"/>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0" w:name="__Fieldmark__30_2711991183"/>
      <w:bookmarkStart w:id="61" w:name="__Fieldmark__30_2711991183"/>
      <w:bookmarkEnd w:id="6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4">
        <w:r>
          <w:rPr>
            <w:rStyle w:val="InternetLink"/>
            <w:rFonts w:cs="Times New Roman" w:ascii="Times New Roman" w:hAnsi="Times New Roman"/>
            <w:lang w:val="en"/>
          </w:rPr>
          <w:t>Login to BBCS</w:t>
        </w:r>
      </w:hyperlink>
      <w:r>
        <w:rPr>
          <w:rFonts w:eastAsia="Times New Roman" w:cs="Times New Roman" w:ascii="Times New Roman" w:hAnsi="Times New Roman"/>
        </w:rPr>
        <w:t xml:space="preserve"> or </w:t>
      </w:r>
      <w:hyperlink r:id="rId5">
        <w:r>
          <w:rPr>
            <w:rStyle w:val="InternetLink"/>
            <w:rFonts w:cs="Times New Roman" w:ascii="Times New Roman" w:hAnsi="Times New Roman"/>
            <w:lang w:val="en"/>
          </w:rPr>
          <w:t>Create a BBCS User Account</w:t>
        </w:r>
      </w:hyperlink>
      <w:r>
        <w:rPr>
          <w:rFonts w:eastAsia="Times New Roman" w:cs="Times New Roman" w:ascii="Times New Roman" w:hAnsi="Times New Roman"/>
        </w:rPr>
        <w:t xml:space="preserve"> (only if you have not previously done so).</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2" w:name="__Fieldmark__31_2711991183"/>
      <w:bookmarkStart w:id="63" w:name="__Fieldmark__31_2711991183"/>
      <w:bookmarkEnd w:id="6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an application in the BBCS no later than 45 days prior to event.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4" w:name="__Fieldmark__32_2711991183"/>
      <w:bookmarkStart w:id="65" w:name="__Fieldmark__32_2711991183"/>
      <w:bookmarkEnd w:id="6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tach your insurance and submit the application in the BBCS.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6" w:name="__Fieldmark__33_2711991183"/>
      <w:bookmarkStart w:id="67" w:name="__Fieldmark__33_2711991183"/>
      <w:bookmarkEnd w:id="6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application.</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8" w:name="__Fieldmark__34_2711991183"/>
      <w:bookmarkStart w:id="69" w:name="__Fieldmark__34_2711991183"/>
      <w:bookmarkEnd w:id="6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0" w:name="__Fieldmark__35_2711991183"/>
      <w:bookmarkStart w:id="71" w:name="__Fieldmark__35_2711991183"/>
      <w:bookmarkEnd w:id="7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When notified via e-mail that a decision has been rendered, access the decision letter in the BBCS to determine whether the event was approved or denied.  </w:t>
      </w:r>
      <w:r>
        <w:br w:type="page"/>
      </w:r>
    </w:p>
    <w:p>
      <w:pPr>
        <w:pStyle w:val="NormalWeb"/>
        <w:spacing w:before="0" w:after="0"/>
        <w:jc w:val="both"/>
        <w:rPr/>
      </w:pPr>
      <w:r>
        <w:rPr>
          <w:rStyle w:val="StrongEmphasis"/>
          <w:color w:val="BA1419"/>
        </w:rPr>
        <w:t>THINGS TO DO PRIOR TO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2" w:name="__Fieldmark__36_2711991183"/>
      <w:bookmarkStart w:id="73" w:name="__Fieldmark__36_2711991183"/>
      <w:bookmarkEnd w:id="7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demographic information for all participants.  </w:t>
      </w:r>
      <w:r>
        <w:rPr>
          <w:rFonts w:cs="Times New Roman" w:ascii="Times New Roman" w:hAnsi="Times New Roman"/>
        </w:rPr>
        <w:t>Operators will be required to submit at minimum the </w:t>
      </w:r>
      <w:r>
        <w:rPr>
          <w:rFonts w:cs="Times New Roman" w:ascii="Times New Roman" w:hAnsi="Times New Roman"/>
          <w:sz w:val="24"/>
          <w:szCs w:val="24"/>
        </w:rPr>
        <w:t>name</w:t>
      </w:r>
      <w:r>
        <w:rPr>
          <w:rFonts w:cs="Times New Roman" w:ascii="Times New Roman" w:hAnsi="Times New Roman"/>
        </w:rPr>
        <w:t>, address and telephone number for each athlete that participates in their event.</w:t>
      </w:r>
    </w:p>
    <w:p>
      <w:pPr>
        <w:pStyle w:val="Normal"/>
        <w:spacing w:lineRule="auto" w:line="240" w:before="0" w:after="0"/>
        <w:ind w:left="144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4" w:name="__Fieldmark__37_2711991183"/>
      <w:bookmarkStart w:id="75" w:name="__Fieldmark__37_2711991183"/>
      <w:bookmarkEnd w:id="7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Verify coaches’ approvals for all individuals participating in coaching activities.  See: </w:t>
      </w:r>
      <w:hyperlink r:id="rId6">
        <w:r>
          <w:rPr>
            <w:rStyle w:val="InternetLink"/>
            <w:rFonts w:cs="Times New Roman" w:ascii="Times New Roman" w:hAnsi="Times New Roman"/>
          </w:rPr>
          <w:t>Check Coaches Approval - Individual Events</w:t>
        </w:r>
      </w:hyperlink>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6" w:name="__Fieldmark__38_2711991183"/>
      <w:bookmarkStart w:id="77" w:name="__Fieldmark__38_2711991183"/>
      <w:bookmarkEnd w:id="7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 xml:space="preserve">Post signage to identify separate seating for NCAA coaches (required) and entrances (if possible).  </w:t>
      </w:r>
      <w:r>
        <w:rPr>
          <w:rFonts w:eastAsia="Times New Roman" w:cs="Times New Roman" w:ascii="Times New Roman" w:hAnsi="Times New Roman"/>
        </w:rPr>
        <w:t xml:space="preserve">See: </w:t>
      </w:r>
      <w:hyperlink r:id="rId7">
        <w:r>
          <w:rPr>
            <w:rStyle w:val="InternetLink"/>
            <w:rFonts w:cs="Times New Roman" w:ascii="Times New Roman" w:hAnsi="Times New Roman"/>
          </w:rPr>
          <w:t>Minimum Precautions</w:t>
        </w:r>
      </w:hyperlink>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Style w:val="StrongEmphasis"/>
          <w:rFonts w:cs="Times New Roman" w:ascii="Times New Roman" w:hAnsi="Times New Roman"/>
          <w:color w:val="BA1419"/>
          <w:sz w:val="24"/>
          <w:szCs w:val="24"/>
        </w:rPr>
        <w:t>THINGS TO DO DURING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8" w:name="__Fieldmark__39_2711991183"/>
      <w:bookmarkStart w:id="79" w:name="__Fieldmark__39_2711991183"/>
      <w:bookmarkEnd w:id="7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sure that qualified medical personnel are present at the event at all tim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0" w:name="__Fieldmark__40_2711991183"/>
      <w:bookmarkStart w:id="81" w:name="__Fieldmark__40_2711991183"/>
      <w:bookmarkEnd w:id="8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nduct an in-person or video educational session(s) and make sure that </w:t>
      </w:r>
      <w:r>
        <w:rPr>
          <w:rFonts w:eastAsia="Times New Roman" w:cs="Times New Roman" w:ascii="Times New Roman" w:hAnsi="Times New Roman"/>
          <w:u w:val="single"/>
        </w:rPr>
        <w:t>all</w:t>
      </w:r>
      <w:r>
        <w:rPr>
          <w:rFonts w:eastAsia="Times New Roman" w:cs="Times New Roman" w:ascii="Times New Roman" w:hAnsi="Times New Roman"/>
        </w:rPr>
        <w:t xml:space="preserve"> prospective student-athletes (high school and two-year college student-athletes) attend.</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2" w:name="__Fieldmark__41_2711991183"/>
      <w:bookmarkStart w:id="83" w:name="__Fieldmark__41_2711991183"/>
      <w:bookmarkEnd w:id="8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eparation of college coach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4" w:name="__Fieldmark__42_2711991183"/>
      <w:bookmarkStart w:id="85" w:name="__Fieldmark__42_2711991183"/>
      <w:bookmarkEnd w:id="8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chedule requirements.</w:t>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IMMEDIATELY AFTER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6" w:name="__Fieldmark__43_2711991183"/>
      <w:bookmarkStart w:id="87" w:name="__Fieldmark__43_2711991183"/>
      <w:bookmarkEnd w:id="8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Give awards if they are being given.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8" w:name="__Fieldmark__44_2711991183"/>
      <w:bookmarkStart w:id="89" w:name="__Fieldmark__44_2711991183"/>
      <w:bookmarkEnd w:id="8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all loaned equipment or apparel that you provided for use at the event.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0" w:name="__Fieldmark__45_2711991183"/>
      <w:bookmarkStart w:id="91" w:name="__Fieldmark__45_2711991183"/>
      <w:bookmarkEnd w:id="9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payment for any apparel or equipment in excess of the event t-shirt that prospects are going to keep.</w:t>
      </w:r>
    </w:p>
    <w:p>
      <w:pPr>
        <w:pStyle w:val="NormalWeb"/>
        <w:spacing w:before="0" w:after="0"/>
        <w:jc w:val="both"/>
        <w:rPr>
          <w:rStyle w:val="StrongEmphasis"/>
          <w:color w:val="BA1419"/>
          <w:sz w:val="22"/>
          <w:szCs w:val="22"/>
        </w:rPr>
      </w:pPr>
      <w:r>
        <w:rPr>
          <w:rFonts w:eastAsia="Times New Roman" w:cs="Times New Roman"/>
        </w:rPr>
      </w:r>
    </w:p>
    <w:p>
      <w:pPr>
        <w:pStyle w:val="NormalWeb"/>
        <w:spacing w:before="0" w:after="0"/>
        <w:jc w:val="both"/>
        <w:rPr>
          <w:rStyle w:val="StrongEmphasis"/>
          <w:color w:val="BA1419"/>
          <w:sz w:val="22"/>
          <w:szCs w:val="22"/>
        </w:rPr>
      </w:pPr>
      <w:r>
        <w:rPr/>
      </w:r>
    </w:p>
    <w:p>
      <w:pPr>
        <w:pStyle w:val="NormalWeb"/>
        <w:spacing w:before="0" w:after="0"/>
        <w:jc w:val="both"/>
        <w:rPr/>
      </w:pPr>
      <w:r>
        <w:rPr>
          <w:rStyle w:val="StrongEmphasis"/>
          <w:color w:val="BA1419"/>
        </w:rPr>
        <w:t>AFTER THE EVENT:  </w:t>
      </w:r>
    </w:p>
    <w:p>
      <w:pPr>
        <w:pStyle w:val="NormalWeb"/>
        <w:spacing w:before="0" w:after="0"/>
        <w:ind w:left="1440" w:hanging="720"/>
        <w:jc w:val="both"/>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2711991183"/>
      <w:bookmarkStart w:id="93" w:name="__Fieldmark__46_2711991183"/>
      <w:bookmarkEnd w:id="93"/>
      <w:r>
        <w:rPr>
          <w:sz w:val="22"/>
          <w:szCs w:val="22"/>
        </w:rPr>
      </w:r>
      <w:r>
        <w:rPr>
          <w:sz w:val="22"/>
          <w:szCs w:val="22"/>
        </w:rPr>
        <w:fldChar w:fldCharType="end"/>
      </w:r>
      <w:r>
        <w:rPr>
          <w:sz w:val="22"/>
          <w:szCs w:val="22"/>
        </w:rPr>
        <w:tab/>
        <w:t xml:space="preserve">Complete the event review form no later than three months after the last certified event date (specific date is identified in the event approval letter. See: </w:t>
      </w:r>
      <w:hyperlink r:id="rId8">
        <w:r>
          <w:rPr>
            <w:rStyle w:val="InternetLink"/>
            <w:sz w:val="22"/>
            <w:szCs w:val="22"/>
          </w:rPr>
          <w:t>Review Form - Step By Step for INDIVIDUAL Events</w:t>
        </w:r>
      </w:hyperlink>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4" w:name="__Fieldmark__47_2711991183"/>
      <w:bookmarkStart w:id="95" w:name="__Fieldmark__47_2711991183"/>
      <w:bookmarkEnd w:id="9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ttach your coaches’ packet and submit the review form in the BBCS.  If you do not have an electronic copy of the coaches’ packet, send a copy to the certification staff via e-mail, fax or traceable mail.</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6" w:name="__Fieldmark__48_2711991183"/>
      <w:bookmarkStart w:id="97" w:name="__Fieldmark__48_2711991183"/>
      <w:bookmarkEnd w:id="9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review form.</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8" w:name="__Fieldmark__49_2711991183"/>
      <w:bookmarkStart w:id="99" w:name="__Fieldmark__49_2711991183"/>
      <w:bookmarkEnd w:id="9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0" w:name="__Fieldmark__50_2711991183"/>
      <w:bookmarkStart w:id="101" w:name="__Fieldmark__50_2711991183"/>
      <w:bookmarkEnd w:id="10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When notified via e-mail that a decision has been rendered, access the decision letter in the BBCS to determine whether the event review was approved or denied.  An approval is necessary for the event to remain eligible the following year.</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360"/>
        <w:jc w:val="both"/>
        <w:rPr/>
      </w:pPr>
      <w:r>
        <w:rPr>
          <w:rFonts w:cs="Times New Roman" w:ascii="Times New Roman" w:hAnsi="Times New Roman"/>
          <w:sz w:val="24"/>
          <w:szCs w:val="24"/>
        </w:rPr>
        <w:t>NCAA/1/30/2014 12:37 pm/SCP</w:t>
      </w:r>
    </w:p>
    <w:sectPr>
      <w:headerReference w:type="default" r:id="rId9"/>
      <w:headerReference w:type="first" r:id="rId10"/>
      <w:footerReference w:type="default" r:id="rId11"/>
      <w:footerReference w:type="first" r:id="rId12"/>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Operating an Individual Event Checklist</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Apply%2Bfor%2Ban%2BNCAA%2BParticipant%2BApproval%2Bfor%2BOperators%2Band%2BCoaches.pdf" TargetMode="External"/><Relationship Id="rId3" Type="http://schemas.openxmlformats.org/officeDocument/2006/relationships/hyperlink" Target="http://www.nfhslearn.com/" TargetMode="External"/><Relationship Id="rId4" Type="http://schemas.openxmlformats.org/officeDocument/2006/relationships/hyperlink" Target="http://www.ncaa.org/sites/default/files/Log%2Bin%2Bto%2BBBCS.pdf" TargetMode="External"/><Relationship Id="rId5" Type="http://schemas.openxmlformats.org/officeDocument/2006/relationships/hyperlink" Target="http://www.ncaa.org/sites/default/files/Creating%2Ba%2BBBCS%2BUser%2BAccount.pdf" TargetMode="External"/><Relationship Id="rId6" Type="http://schemas.openxmlformats.org/officeDocument/2006/relationships/hyperlink" Target="http://www.ncaa.org/sites/default/files/Check%2BCoaches%2BApproval%2B-%2BIndividual%2BEvents.pdf" TargetMode="External"/><Relationship Id="rId7" Type="http://schemas.openxmlformats.org/officeDocument/2006/relationships/hyperlink" Target="http://www.ncaa.org/sites/default/files/Minimum%2BPrecautions.pdf" TargetMode="External"/><Relationship Id="rId8" Type="http://schemas.openxmlformats.org/officeDocument/2006/relationships/hyperlink" Target="http://www.ncaa.org/sites/default/files/Review%2BForm%2B-%2BStep%2BBy%2BStep%2Bfor%2BINDIVIDUAL%2BEvents.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28:00Z</dcterms:created>
  <dc:creator>79;#NCAA\sparrott</dc:creator>
  <dc:description/>
  <cp:keywords/>
  <dc:language>en-US</dc:language>
  <cp:lastModifiedBy>Parrott, Sandra C.</cp:lastModifiedBy>
  <cp:lastPrinted>2011-02-10T13:29:00Z</cp:lastPrinted>
  <dcterms:modified xsi:type="dcterms:W3CDTF">2014-01-30T17: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Checklist</vt:lpwstr>
  </property>
  <property fmtid="{D5CDD505-2E9C-101B-9397-08002B2CF9AE}" pid="7" name="Order">
    <vt:lpwstr>25229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95</vt:lpwstr>
  </property>
  <property fmtid="{D5CDD505-2E9C-101B-9397-08002B2CF9AE}" pid="14" name="_dlc_DocIdItemGuid">
    <vt:lpwstr>689d40c5-1ddc-426d-b10f-b8e450c28258</vt:lpwstr>
  </property>
  <property fmtid="{D5CDD505-2E9C-101B-9397-08002B2CF9AE}" pid="15" name="_dlc_DocIdUrl">
    <vt:lpwstr>http://dept.ncaa.org/enf/dip/_layouts/DocIdRedir.aspx?ID=RA67SWQ6JVVD-77-37595, RA67SWQ6JVVD-77-37595</vt:lpwstr>
  </property>
  <property fmtid="{D5CDD505-2E9C-101B-9397-08002B2CF9AE}" pid="16" name="_dlc_ExpireDate">
    <vt:lpwstr>2016-01-30T12:37:24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