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Operating a Team Event Checklist</w:t>
      </w:r>
    </w:p>
    <w:p>
      <w:pPr>
        <w:pStyle w:val="Normal"/>
        <w:spacing w:lineRule="auto" w:line="240" w:before="0" w:after="0"/>
        <w:jc w:val="both"/>
        <w:rPr>
          <w:rFonts w:ascii="Times New Roman" w:hAnsi="Times New Roman" w:eastAsia="Times New Roman" w:cs="Times New Roman"/>
          <w:b/>
          <w:b/>
          <w:bCs/>
          <w:color w:val="BA1419"/>
          <w:sz w:val="24"/>
          <w:szCs w:val="24"/>
        </w:rPr>
      </w:pPr>
      <w:r>
        <w:rPr>
          <w:rFonts w:eastAsia="Times New Roman" w:cs="Times New Roman" w:ascii="Times New Roman" w:hAnsi="Times New Roman"/>
          <w:b/>
          <w:bCs/>
          <w:color w:val="BA1419"/>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 xml:space="preserve">PLANNING A TEAM EVENT: </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0" w:name="__Fieldmark__0_3451436050"/>
      <w:bookmarkStart w:id="1" w:name="__Fieldmark__0_3451436050"/>
      <w:bookmarkEnd w:id="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hoose facilities.</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 w:name="__Fieldmark__1_3451436050"/>
      <w:bookmarkStart w:id="3" w:name="__Fieldmark__1_3451436050"/>
      <w:bookmarkEnd w:id="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 w:name="__Fieldmark__2_3451436050"/>
      <w:bookmarkStart w:id="5" w:name="__Fieldmark__2_3451436050"/>
      <w:bookmarkEnd w:id="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a participant approval number.</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 w:name="__Fieldmark__3_3451436050"/>
      <w:bookmarkStart w:id="7" w:name="__Fieldmark__3_3451436050"/>
      <w:bookmarkEnd w:id="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ire or acquire staff/coache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 w:name="__Fieldmark__4_3451436050"/>
      <w:bookmarkStart w:id="9" w:name="__Fieldmark__4_3451436050"/>
      <w:bookmarkEnd w:id="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edical personnel.</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 w:name="__Fieldmark__5_3451436050"/>
      <w:bookmarkStart w:id="11" w:name="__Fieldmark__5_3451436050"/>
      <w:bookmarkEnd w:id="1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fficial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 w:name="__Fieldmark__6_3451436050"/>
      <w:bookmarkStart w:id="13" w:name="__Fieldmark__6_3451436050"/>
      <w:bookmarkEnd w:id="1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Registration staff.</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 w:name="__Fieldmark__7_3451436050"/>
      <w:bookmarkStart w:id="15" w:name="__Fieldmark__7_3451436050"/>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 presenter/monitor.</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 w:name="__Fieldmark__8_3451436050"/>
      <w:bookmarkStart w:id="17" w:name="__Fieldmark__8_3451436050"/>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ment for NCAA coaches separation.</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 w:name="__Fieldmark__9_3451436050"/>
      <w:bookmarkStart w:id="19" w:name="__Fieldmark__9_3451436050"/>
      <w:bookmarkEnd w:id="1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name, address and telephone number for all staff members.  </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 w:name="__Fieldmark__10_3451436050"/>
      <w:bookmarkStart w:id="21" w:name="__Fieldmark__10_3451436050"/>
      <w:bookmarkEnd w:id="2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otify participating coaches:</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 w:name="__Fieldmark__11_3451436050"/>
      <w:bookmarkStart w:id="23" w:name="__Fieldmark__11_3451436050"/>
      <w:bookmarkEnd w:id="2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To get a participant approval number.</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 w:name="__Fieldmark__12_3451436050"/>
      <w:bookmarkStart w:id="25" w:name="__Fieldmark__12_3451436050"/>
      <w:bookmarkEnd w:id="2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To register online and opt in to your event. </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 w:name="__Fieldmark__13_3451436050"/>
      <w:bookmarkStart w:id="27" w:name="__Fieldmark__13_3451436050"/>
      <w:bookmarkEnd w:id="2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f the NCAA adjoining state requirements.</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 w:name="__Fieldmark__14_3451436050"/>
      <w:bookmarkStart w:id="29" w:name="__Fieldmark__14_3451436050"/>
      <w:bookmarkEnd w:id="2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That the same address and telephone number should not be entered for multiple athletes who are not related.</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 w:name="__Fieldmark__15_3451436050"/>
      <w:bookmarkStart w:id="31" w:name="__Fieldmark__15_3451436050"/>
      <w:bookmarkEnd w:id="3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bCs/>
        </w:rPr>
        <w:t xml:space="preserve">That </w:t>
      </w:r>
      <w:r>
        <w:rPr>
          <w:rFonts w:eastAsia="Times New Roman" w:cs="Times New Roman" w:ascii="Times New Roman" w:hAnsi="Times New Roman"/>
        </w:rPr>
        <w:t xml:space="preserve">if you have an athlete that is participating on multiple teams, they will need to use wisdom as to when that athlete plays for what team. Each athlete is limited to no more than three games a day and no more than five games every two days.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 w:name="__Fieldmark__16_3451436050"/>
      <w:bookmarkStart w:id="33" w:name="__Fieldmark__16_3451436050"/>
      <w:bookmarkEnd w:id="3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Of the existence of any reduced entry fees or employment programs available.  If offered, reduced entry fees and employment programs must be </w:t>
      </w:r>
      <w:r>
        <w:rPr>
          <w:rFonts w:eastAsia="Times New Roman" w:cs="Times New Roman" w:ascii="Times New Roman" w:hAnsi="Times New Roman"/>
          <w:u w:val="single"/>
        </w:rPr>
        <w:t>must be publicized in advance</w:t>
      </w:r>
      <w:r>
        <w:rPr>
          <w:rFonts w:eastAsia="Times New Roman" w:cs="Times New Roman" w:ascii="Times New Roman" w:hAnsi="Times New Roman"/>
        </w:rPr>
        <w:t>.</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 w:name="__Fieldmark__17_3451436050"/>
      <w:bookmarkStart w:id="35" w:name="__Fieldmark__17_3451436050"/>
      <w:bookmarkEnd w:id="3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CAA coaches’ packets</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6" w:name="__Fieldmark__18_3451436050"/>
      <w:bookmarkStart w:id="37" w:name="__Fieldmark__18_3451436050"/>
      <w:bookmarkEnd w:id="3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Take every possible step to make sure the information printed in these packets is accurate.  Shirt numbers are critical.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8" w:name="__Fieldmark__19_3451436050"/>
      <w:bookmarkStart w:id="39" w:name="__Fieldmark__19_3451436050"/>
      <w:bookmarkEnd w:id="3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etermine price the price must be made available to coaches prior to their arrival at the event.</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0" w:name="__Fieldmark__20_3451436050"/>
      <w:bookmarkStart w:id="41" w:name="__Fieldmark__20_3451436050"/>
      <w:bookmarkEnd w:id="4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printing.</w:t>
      </w:r>
    </w:p>
    <w:p>
      <w:pPr>
        <w:pStyle w:val="Normal"/>
        <w:spacing w:lineRule="auto" w:line="240" w:before="0" w:after="0"/>
        <w:ind w:left="720" w:hanging="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2" w:name="__Fieldmark__21_3451436050"/>
      <w:bookmarkStart w:id="43" w:name="__Fieldmark__21_3451436050"/>
      <w:bookmarkEnd w:id="4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s.</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4" w:name="__Fieldmark__22_3451436050"/>
      <w:bookmarkStart w:id="45" w:name="__Fieldmark__22_3451436050"/>
      <w:bookmarkEnd w:id="4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ow you will provide the educational sess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6" w:name="__Fieldmark__23_3451436050"/>
      <w:bookmarkStart w:id="47" w:name="__Fieldmark__23_3451436050"/>
      <w:bookmarkEnd w:id="4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a location.</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8" w:name="__Fieldmark__24_3451436050"/>
      <w:bookmarkStart w:id="49" w:name="__Fieldmark__24_3451436050"/>
      <w:bookmarkEnd w:id="4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in person, hire staff who can effectively present the informat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0" w:name="__Fieldmark__25_3451436050"/>
      <w:bookmarkStart w:id="51" w:name="__Fieldmark__25_3451436050"/>
      <w:bookmarkEnd w:id="5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hire staff to monitor the session.</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2" w:name="__Fieldmark__26_3451436050"/>
      <w:bookmarkStart w:id="53" w:name="__Fieldmark__26_3451436050"/>
      <w:bookmarkEnd w:id="5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make arrangements for equipment (TVs, computers, DVD players, etc.).</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4" w:name="__Fieldmark__27_3451436050"/>
      <w:bookmarkStart w:id="55" w:name="__Fieldmark__27_3451436050"/>
      <w:bookmarkEnd w:id="5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using the NCAA video, you may need to figure out how to download the video.</w:t>
      </w:r>
    </w:p>
    <w:p>
      <w:pPr>
        <w:pStyle w:val="Normal"/>
        <w:spacing w:lineRule="auto" w:line="240" w:before="0" w:after="0"/>
        <w:ind w:left="144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6" w:name="__Fieldmark__28_3451436050"/>
      <w:bookmarkStart w:id="57" w:name="__Fieldmark__28_3451436050"/>
      <w:bookmarkEnd w:id="5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reate event schedule.</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8" w:name="__Fieldmark__29_3451436050"/>
      <w:bookmarkStart w:id="59" w:name="__Fieldmark__29_3451436050"/>
      <w:bookmarkEnd w:id="5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hletically related activities must occur between 8 a.m. and 10 p.m.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0" w:name="__Fieldmark__30_3451436050"/>
      <w:bookmarkStart w:id="61" w:name="__Fieldmark__30_3451436050"/>
      <w:bookmarkEnd w:id="6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Remember each prospect is limited to no more than five games over a rolling two-day period and in no more than three games on any one day.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APPLICATION PROCESS CHECKLIS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2" w:name="__Fieldmark__31_3451436050"/>
      <w:bookmarkStart w:id="63" w:name="__Fieldmark__31_3451436050"/>
      <w:bookmarkEnd w:id="6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4" w:name="__Fieldmark__32_3451436050"/>
      <w:bookmarkStart w:id="65" w:name="__Fieldmark__32_3451436050"/>
      <w:bookmarkEnd w:id="6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2">
        <w:r>
          <w:rPr>
            <w:rStyle w:val="InternetLink"/>
            <w:rFonts w:cs="Times New Roman" w:ascii="Times New Roman" w:hAnsi="Times New Roman"/>
            <w:lang w:val="en"/>
          </w:rPr>
          <w:t>Apply for an NCAA Participant Approval for Operators and Coaches</w:t>
        </w:r>
      </w:hyperlink>
      <w:r>
        <w:rPr>
          <w:rFonts w:cs="Helvetica" w:ascii="Helvetica" w:hAnsi="Helvetica"/>
          <w:color w:val="666666"/>
          <w:lang w:val="en"/>
        </w:rPr>
        <w:t xml:space="preserve"> </w:t>
      </w:r>
      <w:r>
        <w:rPr>
          <w:rFonts w:eastAsia="Times New Roman" w:cs="Times New Roman" w:ascii="Times New Roman" w:hAnsi="Times New Roman"/>
        </w:rPr>
        <w:t>through the First Advantage background check process.</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6" w:name="__Fieldmark__33_3451436050"/>
      <w:bookmarkStart w:id="67" w:name="__Fieldmark__33_3451436050"/>
      <w:bookmarkEnd w:id="6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the required educational course to finalize your Participant Approval application - </w:t>
      </w:r>
      <w:hyperlink r:id="rId3">
        <w:r>
          <w:rPr>
            <w:rStyle w:val="InternetLink"/>
            <w:rFonts w:cs="Times New Roman" w:ascii="Times New Roman" w:hAnsi="Times New Roman"/>
          </w:rPr>
          <w:t>http://www.nfhslearn.com/</w:t>
        </w:r>
      </w:hyperlink>
    </w:p>
    <w:p>
      <w:pPr>
        <w:pStyle w:val="Normal"/>
        <w:spacing w:lineRule="auto" w:line="240" w:before="0" w:after="0"/>
        <w:ind w:left="1440" w:hanging="720"/>
        <w:jc w:val="both"/>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8" w:name="__Fieldmark__34_3451436050"/>
      <w:bookmarkStart w:id="69" w:name="__Fieldmark__34_3451436050"/>
      <w:bookmarkEnd w:id="6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4">
        <w:r>
          <w:rPr>
            <w:rStyle w:val="InternetLink"/>
            <w:rFonts w:cs="Times New Roman" w:ascii="Times New Roman" w:hAnsi="Times New Roman"/>
            <w:lang w:val="en"/>
          </w:rPr>
          <w:t>Login to BBCS</w:t>
        </w:r>
      </w:hyperlink>
      <w:r>
        <w:rPr>
          <w:rFonts w:eastAsia="Times New Roman" w:cs="Times New Roman" w:ascii="Times New Roman" w:hAnsi="Times New Roman"/>
        </w:rPr>
        <w:t xml:space="preserve"> or </w:t>
      </w:r>
      <w:hyperlink r:id="rId5">
        <w:r>
          <w:rPr>
            <w:rStyle w:val="InternetLink"/>
            <w:rFonts w:cs="Times New Roman" w:ascii="Times New Roman" w:hAnsi="Times New Roman"/>
            <w:lang w:val="en"/>
          </w:rPr>
          <w:t>Create a BBCS User Account</w:t>
        </w:r>
      </w:hyperlink>
      <w:r>
        <w:rPr>
          <w:rFonts w:eastAsia="Times New Roman" w:cs="Times New Roman" w:ascii="Times New Roman" w:hAnsi="Times New Roman"/>
        </w:rPr>
        <w:t xml:space="preserve"> (only if you have not previously done so).</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0" w:name="__Fieldmark__35_3451436050"/>
      <w:bookmarkStart w:id="71" w:name="__Fieldmark__35_3451436050"/>
      <w:bookmarkEnd w:id="7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an application in the BBCS no later than 45 days prior to event.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2" w:name="__Fieldmark__36_3451436050"/>
      <w:bookmarkStart w:id="73" w:name="__Fieldmark__36_3451436050"/>
      <w:bookmarkEnd w:id="7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tach your insurance and submit the application in the BBCS.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4" w:name="__Fieldmark__37_3451436050"/>
      <w:bookmarkStart w:id="75" w:name="__Fieldmark__37_3451436050"/>
      <w:bookmarkEnd w:id="7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application.</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6" w:name="__Fieldmark__38_3451436050"/>
      <w:bookmarkStart w:id="77" w:name="__Fieldmark__38_3451436050"/>
      <w:bookmarkEnd w:id="7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8" w:name="__Fieldmark__39_3451436050"/>
      <w:bookmarkStart w:id="79" w:name="__Fieldmark__39_3451436050"/>
      <w:bookmarkEnd w:id="7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When notified via e-mail that a decision has been rendered, access the decision letter in the BBCS to determine whether the event was approved or denied.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pPr>
      <w:r>
        <w:rPr>
          <w:rStyle w:val="StrongEmphasis"/>
          <w:color w:val="BA1419"/>
        </w:rPr>
        <w:t>THINGS TO DO PRIOR TO THE EVENT:</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0" w:name="__Fieldmark__40_3451436050"/>
      <w:bookmarkStart w:id="81" w:name="__Fieldmark__40_3451436050"/>
      <w:bookmarkEnd w:id="8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that all participating teams have registered in the BBCS and opted in to your event.  See:  </w:t>
      </w:r>
      <w:hyperlink r:id="rId6">
        <w:r>
          <w:rPr>
            <w:rStyle w:val="InternetLink"/>
            <w:rFonts w:cs="Times New Roman" w:ascii="Times New Roman" w:hAnsi="Times New Roman"/>
          </w:rPr>
          <w:t>Check whether a team has registered</w:t>
        </w:r>
      </w:hyperlink>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2" w:name="__Fieldmark__41_3451436050"/>
      <w:bookmarkStart w:id="83" w:name="__Fieldmark__41_3451436050"/>
      <w:bookmarkEnd w:id="8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that all participating coaches appear on the BBCS roster.  </w:t>
      </w:r>
      <w:r>
        <w:rPr>
          <w:rFonts w:cs="Times New Roman" w:ascii="Times New Roman" w:hAnsi="Times New Roman"/>
        </w:rPr>
        <w:t xml:space="preserve">Operators will not have the ability to add coaches.  </w:t>
      </w:r>
      <w:r>
        <w:rPr>
          <w:rFonts w:eastAsia="Times New Roman" w:cs="Times New Roman" w:ascii="Times New Roman" w:hAnsi="Times New Roman"/>
        </w:rPr>
        <w:t>If a coach’s name does not appear on the roster, you need to make the team update their roster to include all coach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4" w:name="__Fieldmark__42_3451436050"/>
      <w:bookmarkStart w:id="85" w:name="__Fieldmark__42_3451436050"/>
      <w:bookmarkEnd w:id="8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ocument which coaches listed on the BBCS will be participating in your event.</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6" w:name="__Fieldmark__43_3451436050"/>
      <w:bookmarkStart w:id="87" w:name="__Fieldmark__43_3451436050"/>
      <w:bookmarkEnd w:id="8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Verify coaches’ approvals for all individuals participating in coaching activities.  See: </w:t>
      </w:r>
      <w:hyperlink r:id="rId7">
        <w:r>
          <w:rPr>
            <w:rStyle w:val="InternetLink"/>
            <w:rFonts w:cs="Times New Roman" w:ascii="Times New Roman" w:hAnsi="Times New Roman"/>
          </w:rPr>
          <w:t>Check Coaches Approval - Team Events</w:t>
        </w:r>
      </w:hyperlink>
    </w:p>
    <w:p>
      <w:pPr>
        <w:pStyle w:val="Normal"/>
        <w:spacing w:lineRule="auto" w:line="240" w:before="0" w:after="0"/>
        <w:ind w:left="144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8" w:name="__Fieldmark__44_3451436050"/>
      <w:bookmarkStart w:id="89" w:name="__Fieldmark__44_3451436050"/>
      <w:bookmarkEnd w:id="8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heck team rosters</w:t>
      </w:r>
    </w:p>
    <w:p>
      <w:pPr>
        <w:pStyle w:val="Normal"/>
        <w:spacing w:lineRule="auto" w:line="240" w:before="0" w:after="0"/>
        <w:ind w:left="216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0" w:name="__Fieldmark__45_3451436050"/>
      <w:bookmarkStart w:id="91" w:name="__Fieldmark__45_3451436050"/>
      <w:bookmarkEnd w:id="9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sure that</w:t>
      </w:r>
      <w:r>
        <w:rPr>
          <w:rFonts w:cs="Times New Roman" w:ascii="Times New Roman" w:hAnsi="Times New Roman"/>
        </w:rPr>
        <w:t xml:space="preserve"> a name, address and telephone number are entered for each athlete that will participate with the team in your event.  </w:t>
      </w:r>
      <w:r>
        <w:rPr>
          <w:rFonts w:eastAsia="Times New Roman" w:cs="Times New Roman" w:ascii="Times New Roman" w:hAnsi="Times New Roman"/>
        </w:rPr>
        <w:t>Operators will be able to add athletes to a roster; so, collect the demographic information of all athletes who do not appear on the roster.</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2" w:name="__Fieldmark__46_3451436050"/>
      <w:bookmarkStart w:id="93" w:name="__Fieldmark__46_3451436050"/>
      <w:bookmarkEnd w:id="9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w:t>
      </w:r>
      <w:r>
        <w:rPr>
          <w:rFonts w:cs="Times New Roman" w:ascii="Times New Roman" w:hAnsi="Times New Roman"/>
        </w:rPr>
        <w:t xml:space="preserve">ontact information entered for participants must be specific to the athlete and must be the athlete’s </w:t>
      </w:r>
      <w:r>
        <w:rPr>
          <w:rFonts w:cs="Times New Roman" w:ascii="Times New Roman" w:hAnsi="Times New Roman"/>
          <w:u w:val="single"/>
        </w:rPr>
        <w:t>legal</w:t>
      </w:r>
      <w:r>
        <w:rPr>
          <w:rFonts w:cs="Times New Roman" w:ascii="Times New Roman" w:hAnsi="Times New Roman"/>
        </w:rPr>
        <w:t xml:space="preserve"> address.  The same address and telephone number cannot be provided for multiple athletes that are not part of the same family AND the coach’s demographic information cannot be submitted in lieu of an athletes.</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4" w:name="__Fieldmark__47_3451436050"/>
      <w:bookmarkStart w:id="95" w:name="__Fieldmark__47_3451436050"/>
      <w:bookmarkEnd w:id="9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 coach’s address and phone number are submitted for an athlete, document the reason why it was believed this was acceptable.  If the coach is the athlete’s legal guardian, it is advisable to obtain documentation to prove that as the NCAA may request that documentation when processing the review form.</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6" w:name="__Fieldmark__48_3451436050"/>
      <w:bookmarkStart w:id="97" w:name="__Fieldmark__48_3451436050"/>
      <w:bookmarkEnd w:id="9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PO boxes are not utilized.  </w:t>
      </w:r>
      <w:r>
        <w:rPr>
          <w:rFonts w:cs="Times New Roman" w:ascii="Times New Roman" w:hAnsi="Times New Roman"/>
        </w:rPr>
        <w:t>PO Boxes can only be entered for athletes in very remote areas where street addresses are not available.</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8" w:name="__Fieldmark__49_3451436050"/>
      <w:bookmarkStart w:id="99" w:name="__Fieldmark__49_3451436050"/>
      <w:bookmarkEnd w:id="9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that all athletes listed with the team are </w:t>
      </w:r>
      <w:r>
        <w:rPr>
          <w:rFonts w:cs="Times New Roman" w:ascii="Times New Roman" w:hAnsi="Times New Roman"/>
        </w:rPr>
        <w:t xml:space="preserve">legal residents of the state in which the team is located or a geographically adjoining state with not more than three out of state athletes on any one nonscholastic team.  See:  </w:t>
      </w:r>
      <w:hyperlink r:id="rId8">
        <w:r>
          <w:rPr>
            <w:rStyle w:val="InternetLink"/>
            <w:rFonts w:cs="Times New Roman" w:ascii="Times New Roman" w:hAnsi="Times New Roman"/>
          </w:rPr>
          <w:t>Check rosters for residency compliance</w:t>
        </w:r>
      </w:hyperlink>
    </w:p>
    <w:p>
      <w:pPr>
        <w:pStyle w:val="Normal"/>
        <w:spacing w:lineRule="auto" w:line="240" w:before="0" w:after="0"/>
        <w:ind w:left="216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0" w:name="__Fieldmark__50_3451436050"/>
      <w:bookmarkStart w:id="101" w:name="__Fieldmark__50_3451436050"/>
      <w:bookmarkEnd w:id="10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If multiple entries exist on a roster for the same athlete in different states, one being a non-adjoining state, the operator is expected to inquire as to the multiple entries and document the individual's actual residency.</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2" w:name="__Fieldmark__51_3451436050"/>
      <w:bookmarkStart w:id="103" w:name="__Fieldmark__51_3451436050"/>
      <w:bookmarkEnd w:id="10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w:t>
      </w:r>
      <w:r>
        <w:rPr>
          <w:rFonts w:cs="Times New Roman" w:ascii="Times New Roman" w:hAnsi="Times New Roman"/>
        </w:rPr>
        <w:t>f the operator has reason to believe that the address provided on a roster is not accurate, residency should be documented.</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4" w:name="__Fieldmark__52_3451436050"/>
      <w:bookmarkStart w:id="105" w:name="__Fieldmark__52_3451436050"/>
      <w:bookmarkEnd w:id="10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 xml:space="preserve">Remember - the prospect's legal address must be utilized and he must have lived at the address a </w:t>
      </w:r>
      <w:r>
        <w:rPr>
          <w:rFonts w:cs="Times New Roman" w:ascii="Times New Roman" w:hAnsi="Times New Roman"/>
          <w:b/>
        </w:rPr>
        <w:t>minimum of three months</w:t>
      </w:r>
      <w:r>
        <w:rPr>
          <w:rFonts w:cs="Times New Roman" w:ascii="Times New Roman" w:hAnsi="Times New Roman"/>
        </w:rPr>
        <w:t>.</w:t>
      </w:r>
    </w:p>
    <w:p>
      <w:pPr>
        <w:pStyle w:val="Normal"/>
        <w:spacing w:lineRule="auto" w:line="240" w:before="0" w:after="0"/>
        <w:ind w:left="216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6" w:name="__Fieldmark__53_3451436050"/>
      <w:bookmarkStart w:id="107" w:name="__Fieldmark__53_3451436050"/>
      <w:bookmarkEnd w:id="10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ocument which coaches listed on the BBCS will be participating in your event.</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8" w:name="__Fieldmark__54_3451436050"/>
      <w:bookmarkStart w:id="109" w:name="__Fieldmark__54_3451436050"/>
      <w:bookmarkEnd w:id="10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dditional Help:  </w:t>
      </w:r>
      <w:hyperlink r:id="rId9">
        <w:r>
          <w:rPr>
            <w:rStyle w:val="InternetLink"/>
            <w:rFonts w:cs="Times New Roman" w:ascii="Times New Roman" w:hAnsi="Times New Roman"/>
          </w:rPr>
          <w:t>Check rosters for demographic compliance</w:t>
        </w:r>
      </w:hyperlink>
    </w:p>
    <w:p>
      <w:pPr>
        <w:pStyle w:val="Normal"/>
        <w:spacing w:lineRule="auto" w:line="240" w:before="0" w:after="0"/>
        <w:ind w:left="216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0" w:name="__Fieldmark__55_3451436050"/>
      <w:bookmarkStart w:id="111" w:name="__Fieldmark__55_3451436050"/>
      <w:bookmarkEnd w:id="11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 xml:space="preserve">Post signage to identify separate seating for NCAA coaches (required) and entrances (if possible).  </w:t>
      </w:r>
      <w:r>
        <w:rPr>
          <w:rFonts w:eastAsia="Times New Roman" w:cs="Times New Roman" w:ascii="Times New Roman" w:hAnsi="Times New Roman"/>
        </w:rPr>
        <w:t xml:space="preserve">See: </w:t>
      </w:r>
      <w:hyperlink r:id="rId10">
        <w:r>
          <w:rPr>
            <w:rStyle w:val="InternetLink"/>
            <w:rFonts w:cs="Times New Roman" w:ascii="Times New Roman" w:hAnsi="Times New Roman"/>
          </w:rPr>
          <w:t>Minimum Precautions</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lineRule="auto" w:line="240" w:before="0" w:after="0"/>
        <w:jc w:val="both"/>
        <w:rPr>
          <w:rStyle w:val="StrongEmphasis"/>
          <w:rFonts w:ascii="Times New Roman" w:hAnsi="Times New Roman" w:cs="Times New Roman"/>
          <w:color w:val="BA1419"/>
          <w:sz w:val="24"/>
          <w:szCs w:val="24"/>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ge">
                  <wp:posOffset>8378190</wp:posOffset>
                </wp:positionV>
                <wp:extent cx="6560820"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6560820" cy="786765"/>
                        </a:xfrm>
                        <a:prstGeom prst="rect"/>
                        <a:solidFill>
                          <a:srgbClr val="FFFFFF">
                            <a:alpha val="0"/>
                          </a:srgbClr>
                        </a:solidFill>
                        <a:ln w="57150">
                          <a:solidFill>
                            <a:srgbClr val="622423"/>
                          </a:solidFill>
                        </a:ln>
                      </wps:spPr>
                      <wps:txbx>
                        <w:txbxContent>
                          <w:p>
                            <w:pPr>
                              <w:pStyle w:val="Normal"/>
                              <w:spacing w:lineRule="auto" w:line="240" w:before="0" w:after="0"/>
                              <w:jc w:val="both"/>
                              <w:rPr/>
                            </w:pPr>
                            <w:r>
                              <w:rPr>
                                <w:rFonts w:cs="Times New Roman" w:ascii="Times New Roman" w:hAnsi="Times New Roman"/>
                                <w:b/>
                                <w:u w:val="single"/>
                              </w:rPr>
                              <w:t>WARNING:</w:t>
                            </w:r>
                            <w:r>
                              <w:rPr>
                                <w:rFonts w:cs="Times New Roman" w:ascii="Times New Roman" w:hAnsi="Times New Roman"/>
                              </w:rPr>
                              <w:t xml:space="preserve">  Because the future certification of your event depends on the accuracy of the information provided by the coaches, it is suggested that operators require the team information to be accurate before allowing the team to participate. </w:t>
                            </w:r>
                          </w:p>
                        </w:txbxContent>
                      </wps:txbx>
                      <wps:bodyPr anchor="t" lIns="121920" tIns="76200" rIns="121920" bIns="76200">
                        <a:spAutoFit/>
                      </wps:bodyPr>
                    </wps:wsp>
                  </a:graphicData>
                </a:graphic>
              </wp:anchor>
            </w:drawing>
          </mc:Choice>
          <mc:Fallback>
            <w:pict>
              <v:rect fillcolor="#FFFFFF" strokecolor="#622423" strokeweight="4pt" style="position:absolute;rotation:-0;width:516.6pt;height:61.95pt;mso-wrap-distance-left:9.05pt;mso-wrap-distance-right:9.05pt;mso-wrap-distance-top:0pt;mso-wrap-distance-bottom:0pt;margin-top:659.7pt;mso-position-vertical-relative:page;margin-left:55.95pt;mso-position-horizontal-relative:page">
                <v:fill opacity="0f"/>
                <v:textbox inset="0.133333333333333in,0.0833333333333333in,0.133333333333333in,0.0833333333333333in">
                  <w:txbxContent>
                    <w:p>
                      <w:pPr>
                        <w:pStyle w:val="Normal"/>
                        <w:spacing w:lineRule="auto" w:line="240" w:before="0" w:after="0"/>
                        <w:jc w:val="both"/>
                        <w:rPr/>
                      </w:pPr>
                      <w:r>
                        <w:rPr>
                          <w:rFonts w:cs="Times New Roman" w:ascii="Times New Roman" w:hAnsi="Times New Roman"/>
                          <w:b/>
                          <w:u w:val="single"/>
                        </w:rPr>
                        <w:t>WARNING:</w:t>
                      </w:r>
                      <w:r>
                        <w:rPr>
                          <w:rFonts w:cs="Times New Roman" w:ascii="Times New Roman" w:hAnsi="Times New Roman"/>
                        </w:rPr>
                        <w:t xml:space="preserve">  Because the future certification of your event depends on the accuracy of the information provided by the coaches, it is suggested that operators require the team information to be accurate before allowing the team to participate. </w:t>
                      </w:r>
                    </w:p>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rPr>
      </w:pPr>
      <w:r>
        <w:rPr>
          <w:rStyle w:val="StrongEmphasis"/>
          <w:rFonts w:cs="Times New Roman" w:ascii="Times New Roman" w:hAnsi="Times New Roman"/>
          <w:color w:val="BA1419"/>
          <w:sz w:val="24"/>
          <w:szCs w:val="24"/>
        </w:rPr>
        <w:t>THINGS TO DO DURING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2" w:name="__Fieldmark__56_3451436050"/>
      <w:bookmarkStart w:id="113" w:name="__Fieldmark__56_3451436050"/>
      <w:bookmarkEnd w:id="11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sure that qualified medical personnel are present at the event at all tim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4" w:name="__Fieldmark__57_3451436050"/>
      <w:bookmarkStart w:id="115" w:name="__Fieldmark__57_3451436050"/>
      <w:bookmarkEnd w:id="1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nduct an in-person or video educational session(s) and make sure that </w:t>
      </w:r>
      <w:r>
        <w:rPr>
          <w:rFonts w:eastAsia="Times New Roman" w:cs="Times New Roman" w:ascii="Times New Roman" w:hAnsi="Times New Roman"/>
          <w:u w:val="single"/>
        </w:rPr>
        <w:t>all</w:t>
      </w:r>
      <w:r>
        <w:rPr>
          <w:rFonts w:eastAsia="Times New Roman" w:cs="Times New Roman" w:ascii="Times New Roman" w:hAnsi="Times New Roman"/>
        </w:rPr>
        <w:t xml:space="preserve"> prospective student-athletes (high school and two-year college student-athletes) attend.</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6" w:name="__Fieldmark__58_3451436050"/>
      <w:bookmarkStart w:id="117" w:name="__Fieldmark__58_3451436050"/>
      <w:bookmarkEnd w:id="1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eparation of college coach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8" w:name="__Fieldmark__59_3451436050"/>
      <w:bookmarkStart w:id="119" w:name="__Fieldmark__59_3451436050"/>
      <w:bookmarkEnd w:id="11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chedule requirements.</w:t>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IMMEDIATELY AFTER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0" w:name="__Fieldmark__60_3451436050"/>
      <w:bookmarkStart w:id="121" w:name="__Fieldmark__60_3451436050"/>
      <w:bookmarkEnd w:id="12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Give awards if they are being given.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2" w:name="__Fieldmark__61_3451436050"/>
      <w:bookmarkStart w:id="123" w:name="__Fieldmark__61_3451436050"/>
      <w:bookmarkEnd w:id="12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all loaned equipment or apparel that you provided for use at the event.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4" w:name="__Fieldmark__62_3451436050"/>
      <w:bookmarkStart w:id="125" w:name="__Fieldmark__62_3451436050"/>
      <w:bookmarkEnd w:id="12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payment for any apparel or equipment in excess of the event t-shirt that prospects are going to keep.</w:t>
      </w:r>
    </w:p>
    <w:p>
      <w:pPr>
        <w:pStyle w:val="NormalWeb"/>
        <w:spacing w:before="0" w:after="0"/>
        <w:jc w:val="both"/>
        <w:rPr>
          <w:rStyle w:val="StrongEmphasis"/>
          <w:color w:val="BA1419"/>
          <w:sz w:val="22"/>
          <w:szCs w:val="22"/>
        </w:rPr>
      </w:pPr>
      <w:r>
        <w:rPr>
          <w:rFonts w:eastAsia="Times New Roman" w:cs="Times New Roman"/>
        </w:rPr>
      </w:r>
    </w:p>
    <w:p>
      <w:pPr>
        <w:pStyle w:val="NormalWeb"/>
        <w:spacing w:before="0" w:after="0"/>
        <w:jc w:val="both"/>
        <w:rPr>
          <w:rStyle w:val="StrongEmphasis"/>
          <w:color w:val="BA1419"/>
          <w:sz w:val="22"/>
          <w:szCs w:val="22"/>
        </w:rPr>
      </w:pPr>
      <w:r>
        <w:rPr/>
      </w:r>
    </w:p>
    <w:p>
      <w:pPr>
        <w:pStyle w:val="NormalWeb"/>
        <w:spacing w:before="0" w:after="0"/>
        <w:jc w:val="both"/>
        <w:rPr/>
      </w:pPr>
      <w:r>
        <w:rPr>
          <w:rStyle w:val="StrongEmphasis"/>
          <w:color w:val="BA1419"/>
        </w:rPr>
        <w:t>AFTER THE EVENT:  </w:t>
      </w:r>
    </w:p>
    <w:p>
      <w:pPr>
        <w:pStyle w:val="NormalWeb"/>
        <w:spacing w:before="0" w:after="0"/>
        <w:ind w:left="1440" w:hanging="720"/>
        <w:jc w:val="both"/>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3_3451436050"/>
      <w:bookmarkStart w:id="127" w:name="__Fieldmark__63_3451436050"/>
      <w:bookmarkEnd w:id="127"/>
      <w:r>
        <w:rPr>
          <w:sz w:val="22"/>
          <w:szCs w:val="22"/>
        </w:rPr>
      </w:r>
      <w:r>
        <w:rPr>
          <w:sz w:val="22"/>
          <w:szCs w:val="22"/>
        </w:rPr>
        <w:fldChar w:fldCharType="end"/>
      </w:r>
      <w:r>
        <w:rPr>
          <w:sz w:val="22"/>
          <w:szCs w:val="22"/>
        </w:rPr>
        <w:tab/>
        <w:t xml:space="preserve">Complete the event review form no later than three months after the last certified event date (specific date is identified in the event approval letter. See: </w:t>
      </w:r>
      <w:hyperlink r:id="rId11">
        <w:r>
          <w:rPr>
            <w:rStyle w:val="InternetLink"/>
            <w:sz w:val="22"/>
            <w:szCs w:val="22"/>
          </w:rPr>
          <w:t>Review Form - Step By Step for TEAM Events</w:t>
        </w:r>
      </w:hyperlink>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8" w:name="__Fieldmark__64_3451436050"/>
      <w:bookmarkStart w:id="129" w:name="__Fieldmark__64_3451436050"/>
      <w:bookmarkEnd w:id="12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ttach your coaches’ packet and submit the review form in the BBCS.  If you do not have an electronic copy of the coaches’ packet, send a copy to the certification staff via e-mail, fax or traceable mail.</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0" w:name="__Fieldmark__65_3451436050"/>
      <w:bookmarkStart w:id="131" w:name="__Fieldmark__65_3451436050"/>
      <w:bookmarkEnd w:id="13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review form.</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2" w:name="__Fieldmark__66_3451436050"/>
      <w:bookmarkStart w:id="133" w:name="__Fieldmark__66_3451436050"/>
      <w:bookmarkEnd w:id="13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4" w:name="__Fieldmark__67_3451436050"/>
      <w:bookmarkStart w:id="135" w:name="__Fieldmark__67_3451436050"/>
      <w:bookmarkEnd w:id="13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When notified via e-mail that a decision has been rendered, access the decision letter in the BBCS to determine whether the event review was approved or denied.  An approval is necessary for the event to remain eligible the following year.</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jc w:val="both"/>
        <w:rPr/>
      </w:pPr>
      <w:r>
        <w:rPr>
          <w:rFonts w:cs="Times New Roman" w:ascii="Times New Roman" w:hAnsi="Times New Roman"/>
          <w:sz w:val="24"/>
          <w:szCs w:val="24"/>
        </w:rPr>
        <w:t>NCAA/1/30/2014 12:34 pm/SCP</w:t>
      </w:r>
    </w:p>
    <w:sectPr>
      <w:headerReference w:type="default" r:id="rId12"/>
      <w:headerReference w:type="first" r:id="rId1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Operating a Team Event Checklist</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y%2Bfor%2Ban%2BNCAA%2BParticipant%2BApproval%2Bfor%2BOperators%2Band%2BCoaches.pdf" TargetMode="External"/><Relationship Id="rId3" Type="http://schemas.openxmlformats.org/officeDocument/2006/relationships/hyperlink" Target="http://www.nfhslearn.com/" TargetMode="External"/><Relationship Id="rId4" Type="http://schemas.openxmlformats.org/officeDocument/2006/relationships/hyperlink" Target="http://www.ncaa.org/sites/default/files/Log%2Bin%2Bto%2BBBCS.pdf" TargetMode="External"/><Relationship Id="rId5" Type="http://schemas.openxmlformats.org/officeDocument/2006/relationships/hyperlink" Target="http://www.ncaa.org/sites/default/files/Creating%2Ba%2BBBCS%2BUser%2BAccount.pdf" TargetMode="External"/><Relationship Id="rId6" Type="http://schemas.openxmlformats.org/officeDocument/2006/relationships/hyperlink" Target="http://www.ncaa.org/sites/default/files/Check%2Bwhether%2Ba%2Bteam%2Bhas%2Bregistered.pdf" TargetMode="External"/><Relationship Id="rId7" Type="http://schemas.openxmlformats.org/officeDocument/2006/relationships/hyperlink" Target="http://www.ncaa.org/sites/default/files/Check%2BCoaches%2BApproval%2B-%2BTeam%2BEvents.pdf" TargetMode="External"/><Relationship Id="rId8" Type="http://schemas.openxmlformats.org/officeDocument/2006/relationships/hyperlink" Target="http://www.ncaa.org/sites/default/files/Check%2Brosters%2Bfor%2Bresidency%2Bcompliance.pdf" TargetMode="External"/><Relationship Id="rId9" Type="http://schemas.openxmlformats.org/officeDocument/2006/relationships/hyperlink" Target="http://www.ncaa.org/sites/default/files/Check%2Brosters%2Bfor%2Bdemographic%2Bcompliance.pdf" TargetMode="External"/><Relationship Id="rId10" Type="http://schemas.openxmlformats.org/officeDocument/2006/relationships/hyperlink" Target="http://www.ncaa.org/sites/default/files/Minimum%2BPrecautions.pdf" TargetMode="External"/><Relationship Id="rId11" Type="http://schemas.openxmlformats.org/officeDocument/2006/relationships/hyperlink" Target="http://www.ncaa.org/sites/default/files/Review%2BForm%2B-%2BStep%2BBy%2BStep%2Bfor%2BTEAM%2BEvents.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43:00Z</dcterms:created>
  <dc:creator>79;#NCAA\sparrott</dc:creator>
  <dc:description/>
  <cp:keywords/>
  <dc:language>en-US</dc:language>
  <cp:lastModifiedBy>Parrott, Sandra C.</cp:lastModifiedBy>
  <cp:lastPrinted>2011-02-10T13:29:00Z</cp:lastPrinted>
  <dcterms:modified xsi:type="dcterms:W3CDTF">2014-01-30T17: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Checklist</vt:lpwstr>
  </property>
  <property fmtid="{D5CDD505-2E9C-101B-9397-08002B2CF9AE}" pid="7" name="Order">
    <vt:lpwstr>2517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80</vt:lpwstr>
  </property>
  <property fmtid="{D5CDD505-2E9C-101B-9397-08002B2CF9AE}" pid="14" name="_dlc_DocIdItemGuid">
    <vt:lpwstr>a74c4fb4-2bd5-4d1a-8035-14a7fa1cd03f</vt:lpwstr>
  </property>
  <property fmtid="{D5CDD505-2E9C-101B-9397-08002B2CF9AE}" pid="15" name="_dlc_DocIdUrl">
    <vt:lpwstr>http://dept.ncaa.org/enf/dip/_layouts/DocIdRedir.aspx?ID=RA67SWQ6JVVD-77-37580, RA67SWQ6JVVD-77-37580</vt:lpwstr>
  </property>
  <property fmtid="{D5CDD505-2E9C-101B-9397-08002B2CF9AE}" pid="16" name="_dlc_ExpireDate">
    <vt:lpwstr>2016-01-30T12:34:59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