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>MINIMUM PRECAUTIONS: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An event operator must take reasonable precautions to prevent impermissible contact with NCAA Division I coaches during a certified event.  NCAA coaches are prohibited from having contact with a prospect or the prospect's parents, family, coaches, and/or any other individual associated with the prospect as a result of his/her participation in basketball.  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Minimum standards for precautionary measures</w:t>
      </w:r>
      <w:r>
        <w:rPr>
          <w:rStyle w:val="StrongEmphasis"/>
        </w:rPr>
        <w:t> </w:t>
      </w:r>
      <w:r>
        <w:rPr/>
        <w:t>to be implemented</w:t>
      </w:r>
      <w:r>
        <w:rPr>
          <w:rStyle w:val="StrongEmphasis"/>
        </w:rPr>
        <w:t> </w:t>
      </w:r>
      <w:r>
        <w:rPr/>
        <w:t>at NCAA-certified events</w:t>
      </w:r>
      <w:r>
        <w:rPr>
          <w:rStyle w:val="StrongEmphasis"/>
        </w:rPr>
        <w:t> </w:t>
      </w:r>
      <w:r>
        <w:rPr/>
        <w:t>include the following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Separate areas for NCAA coaches: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/>
      </w:pPr>
      <w:r>
        <w:rPr/>
        <w:t>check-in; 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/>
      </w:pPr>
      <w:r>
        <w:rPr/>
        <w:t>entrance (if facility permits); and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/>
      </w:pPr>
      <w:r>
        <w:rPr/>
        <w:t>seating - REQUIRED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Signage identifying all separate NCAA coaches' areas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Enforcement of not allowing prospects or the prospect's parents, family, coaches, and/or any other individual associated with the prospect in designated NCAA coaches' areas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Operators are expected to have a system in place to distinguish NCAA Division I coaches from other attendees.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360"/>
      <w:jc w:val="both"/>
      <w:rPr/>
    </w:pPr>
    <w:r>
      <w:rPr>
        <w:rFonts w:cs="Times New Roman" w:ascii="Times New Roman" w:hAnsi="Times New Roman"/>
        <w:sz w:val="24"/>
        <w:szCs w:val="24"/>
      </w:rPr>
      <w:t>NCAA/1/30/2014 12:02 pm/SC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22:00Z</dcterms:created>
  <dc:creator>79;#NCAA\sparrott</dc:creator>
  <dc:description/>
  <cp:keywords/>
  <dc:language>en-US</dc:language>
  <cp:lastModifiedBy>Parrott, Sandra C.</cp:lastModifiedBy>
  <cp:lastPrinted>2011-02-10T13:29:00Z</cp:lastPrinted>
  <dcterms:modified xsi:type="dcterms:W3CDTF">2014-01-30T1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259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63</vt:lpwstr>
  </property>
  <property fmtid="{D5CDD505-2E9C-101B-9397-08002B2CF9AE}" pid="14" name="_dlc_DocIdItemGuid">
    <vt:lpwstr>55761011-3b0b-485f-99dc-6e4d7842573e</vt:lpwstr>
  </property>
  <property fmtid="{D5CDD505-2E9C-101B-9397-08002B2CF9AE}" pid="15" name="_dlc_DocIdUrl">
    <vt:lpwstr>http://dept.ncaa.org/enf/dip/_layouts/DocIdRedir.aspx?ID=RA67SWQ6JVVD-77-37563, RA67SWQ6JVVD-77-37563</vt:lpwstr>
  </property>
  <property fmtid="{D5CDD505-2E9C-101B-9397-08002B2CF9AE}" pid="16" name="_dlc_ExpireDate">
    <vt:lpwstr>2016-01-30T12:02:12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