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>League Revenue Restric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impermissible for a league involving Division I student-athletes to receive revenue from admission fees for games; raffles or similar activities; live television or radio broadcasts; or parking fees to attend games.  If you intend to receive revenue by any of these means, this activity will not be eligible for league certification and Division I student-athletes will not be permitted to participa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:  It is a violation of NCAA legislation to sell videotape of league games in which Division I student-athletes are participat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CAA/1/30/2014 9:14 am/SCP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3:12:00Z</dcterms:created>
  <dc:creator>79;#NCAA\sparrott</dc:creator>
  <dc:description/>
  <cp:keywords/>
  <dc:language>en-US</dc:language>
  <cp:lastModifiedBy>Parrott, Sandra C.</cp:lastModifiedBy>
  <dcterms:modified xsi:type="dcterms:W3CDTF">2014-01-30T14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165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45</vt:lpwstr>
  </property>
  <property fmtid="{D5CDD505-2E9C-101B-9397-08002B2CF9AE}" pid="14" name="_dlc_DocIdItemGuid">
    <vt:lpwstr>f00715a8-22a3-4d00-951a-3c53ced8879d</vt:lpwstr>
  </property>
  <property fmtid="{D5CDD505-2E9C-101B-9397-08002B2CF9AE}" pid="15" name="_dlc_DocIdUrl">
    <vt:lpwstr>http://dept.ncaa.org/enf/dip/_layouts/DocIdRedir.aspx?ID=RA67SWQ6JVVD-77-37645, RA67SWQ6JVVD-77-37645</vt:lpwstr>
  </property>
  <property fmtid="{D5CDD505-2E9C-101B-9397-08002B2CF9AE}" pid="16" name="_dlc_ExpireDate">
    <vt:lpwstr>2016-01-30T09:14:41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