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League Residency Requiremen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currently enrolled student-athlete is allowed to participate in an NCAA-certified summer league only if the league play is within 100 air miles of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udent-athlete's legal residence at the end of the previous academic year; o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stitution the student-athlete last attended as a regular student.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s a condition of certification, league operators will be required to verif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ior 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competition that all Division I student-athletes are in compliance with the residency requirements.  If no league exists within the 100 air mile radius, a student-athlete may participate in the summer league located closest to the student's official residence.  Allowing a student-athlete to participate that does not meet this requirement will render the student-athlete ineligible for collegiate competition, which will render the league ineligible for certification the following year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to be confused with the event adjoining-state requiremen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an activity receives both event and league certification; all participants must comply with both the 100-mile rule and the adjoining-state rul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CAA/1/30/2014 9:12 a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2:59:00Z</dcterms:created>
  <dc:creator>79;#NCAA\sparrott</dc:creator>
  <dc:description/>
  <cp:keywords/>
  <dc:language>en-US</dc:language>
  <cp:lastModifiedBy>Parrott, Sandra C.</cp:lastModifiedBy>
  <dcterms:modified xsi:type="dcterms:W3CDTF">2014-01-30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164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65</vt:lpwstr>
  </property>
  <property fmtid="{D5CDD505-2E9C-101B-9397-08002B2CF9AE}" pid="14" name="_dlc_DocIdItemGuid">
    <vt:lpwstr>f8446d97-d57a-4ad1-af15-087cc8887672</vt:lpwstr>
  </property>
  <property fmtid="{D5CDD505-2E9C-101B-9397-08002B2CF9AE}" pid="15" name="_dlc_DocIdUrl">
    <vt:lpwstr>http://dept.ncaa.org/enf/dip/_layouts/DocIdRedir.aspx?ID=RA67SWQ6JVVD-77-37565, RA67SWQ6JVVD-77-37565</vt:lpwstr>
  </property>
  <property fmtid="{D5CDD505-2E9C-101B-9397-08002B2CF9AE}" pid="16" name="_dlc_ExpireDate">
    <vt:lpwstr>2016-01-30T09:12:43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