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rStyle w:val="StrongEmphasis"/>
          <w:color w:val="BA1419"/>
        </w:rPr>
        <w:t xml:space="preserve">INSURANCE – PROVIDERS:  </w:t>
      </w:r>
      <w:r>
        <w:rPr/>
        <w:t xml:space="preserve">Below is a list of the providers frequently utilized by operators.  The list is provided as a courtesy to assist operators with a starting point of possible options when obtaining insurance coverage.  The </w:t>
      </w:r>
      <w:r>
        <w:rPr>
          <w:u w:val="single"/>
        </w:rPr>
        <w:t>companies listed are provided as a reference only</w:t>
      </w:r>
      <w:r>
        <w:rPr/>
        <w:t>.  The NCAA is not recommending any one company, nor are we endorsing the quality of their services.  The list is provided for convenience and is not meant to be all-inclusive; these are merely the providers frequently see when ECAG processes applications.  Operators are free to use any company of their choice, provided the NCAA minimum requirements are m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urance carriers with camp/event/tournament specific coverag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ncis L. Dean &amp; Associates, In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76 South Naperville Road, Building 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.O. Box 42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aton, Illinois 601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e: 800/745-2409 ext. 1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 630/665-72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www.fdean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&amp;K Insurance Group, Inc.</w:t>
        <w:br/>
        <w:t>1712 Magnavox Way</w:t>
        <w:br/>
        <w:t>Fort Wayne Indiana 46804</w:t>
        <w:br/>
        <w:t>Phone:  800/637-4757</w:t>
        <w:br/>
        <w:t>Fax:  866/463-3230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www.kandkinsurance.com/Pages/Home.aspx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The Camp Te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15 West 38th Avenue, Suite B1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at Ridge, Colorado 800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e: 800/747-957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 303/422-127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www.campteam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Nontraditional Opti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AA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USSSA</w:t>
        </w:r>
      </w:hyperlink>
      <w:r>
        <w:rPr>
          <w:rFonts w:eastAsia="Times New Roman" w:cs="Times New Roman" w:ascii="Times New Roman" w:hAnsi="Times New Roman"/>
        </w:rPr>
        <w:t> 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insurance carriers that have been used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on Corporation - Global Headquarters</w:t>
        <w:br/>
        <w:t>200 East Randolph Street</w:t>
        <w:br/>
        <w:t>Chicago, Illinois 60601 USA</w:t>
        <w:br/>
        <w:t>Phone: 312/381-1000</w:t>
        <w:br/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aon.com/default.js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pell Insurance Agency, Inc.</w:t>
        <w:br/>
        <w:t>25807-A Cox Road</w:t>
        <w:br/>
        <w:t>Petersburg, Virginia 23803</w:t>
        <w:br/>
        <w:t>Phone: 800/447-6797   or   804/733-2020</w:t>
        <w:br/>
        <w:t>Fax: 804/733-2968</w:t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chappellinsurance.com/home/index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Bene-Marc, Inc.</w:t>
      </w:r>
      <w:r>
        <w:rPr>
          <w:rFonts w:eastAsia="Times New Roman" w:cs="Times New Roman" w:ascii="Times New Roman" w:hAnsi="Times New Roman"/>
        </w:rPr>
        <w:br/>
        <w:t>6301 Southwest Boulevard, Suite No. 101</w:t>
        <w:br/>
        <w:t>Fort Worth, Texas 76132-1063</w:t>
        <w:br/>
        <w:t>Phone:  800/247-1734   or   817/738-6899</w:t>
        <w:br/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bene-marc.com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The Monument Sports Group</w:t>
        <w:br/>
        <w:t>508 North Allison Street, No. 1</w:t>
        <w:br/>
        <w:t>Richmond, Virginia 23220-2704 </w:t>
        <w:br/>
        <w:t xml:space="preserve">E-mail: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monumentsports.com/forms/contact.php</w:t>
        </w:r>
      </w:hyperlink>
      <w:r>
        <w:rPr>
          <w:rFonts w:eastAsia="Times New Roman" w:cs="Times New Roman" w:ascii="Times New Roman" w:hAnsi="Times New Roman"/>
        </w:rPr>
        <w:t xml:space="preserve">  </w:t>
        <w:br/>
        <w:t>Phone: 804/354-9020</w:t>
        <w:br/>
        <w:t>Fax: 804/354-9022</w:t>
        <w:br/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monumentsports.com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linger Insurance</w:t>
        <w:br/>
        <w:t>101 JFK Parkway</w:t>
        <w:br/>
        <w:t>Short Hills, New Jersey 07078</w:t>
        <w:br/>
        <w:t>Phone:  973/467-0444   or   800/526-1379</w:t>
        <w:br/>
        <w:t>Fax:  973/921-2876</w:t>
        <w:br/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bollingersports.com/our-products.aspx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Sadler &amp; Company, Inc.</w:t>
        <w:br/>
        <w:t>P.O. Box 5866</w:t>
        <w:br/>
        <w:t>Columbia, South Carolina 29250-5866</w:t>
        <w:br/>
        <w:t>Phone: 800/622-7370  </w:t>
        <w:br/>
        <w:t>Fax: 803/256-4017</w:t>
        <w:br/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://www.sadlerco.com/</w:t>
        </w:r>
      </w:hyperlink>
    </w:p>
    <w:p>
      <w:pPr>
        <w:sectPr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CAA/2/11/11/SP/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30/2014 9:09 a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</w:rPr>
      <w:t>Review Form Process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No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dean.com/" TargetMode="External"/><Relationship Id="rId7" Type="http://schemas.openxmlformats.org/officeDocument/2006/relationships/hyperlink" Target="http://www.kandkinsurance.com/Pages/Home.aspx" TargetMode="External"/><Relationship Id="rId8" Type="http://schemas.openxmlformats.org/officeDocument/2006/relationships/hyperlink" Target="http://www.campteam.com/" TargetMode="External"/><Relationship Id="rId9" Type="http://schemas.openxmlformats.org/officeDocument/2006/relationships/hyperlink" Target="http://www.aausports.org/InsuranceOverview/Introduction.aspx" TargetMode="External"/><Relationship Id="rId10" Type="http://schemas.openxmlformats.org/officeDocument/2006/relationships/hyperlink" Target="http://www.usssa.com/sports/home.asp?sport=12" TargetMode="External"/><Relationship Id="rId11" Type="http://schemas.openxmlformats.org/officeDocument/2006/relationships/hyperlink" Target="http://www.aon.com/default.jsp" TargetMode="External"/><Relationship Id="rId12" Type="http://schemas.openxmlformats.org/officeDocument/2006/relationships/hyperlink" Target="http://www.chappellinsurance.com/home/index.htm" TargetMode="External"/><Relationship Id="rId13" Type="http://schemas.openxmlformats.org/officeDocument/2006/relationships/hyperlink" Target="http://www.bene-marc.com/" TargetMode="External"/><Relationship Id="rId14" Type="http://schemas.openxmlformats.org/officeDocument/2006/relationships/hyperlink" Target="http://www.monumentsports.com/forms/contact.php" TargetMode="External"/><Relationship Id="rId15" Type="http://schemas.openxmlformats.org/officeDocument/2006/relationships/hyperlink" Target="http://www.monumentsports.com/" TargetMode="External"/><Relationship Id="rId16" Type="http://schemas.openxmlformats.org/officeDocument/2006/relationships/hyperlink" Target="http://www.bollingersports.com/our-products.aspx" TargetMode="External"/><Relationship Id="rId17" Type="http://schemas.openxmlformats.org/officeDocument/2006/relationships/hyperlink" Target="http://www.sadlerco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6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4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79;#NCAA\sparrott</vt:lpwstr>
  </property>
  <property fmtid="{D5CDD505-2E9C-101B-9397-08002B2CF9AE}" pid="3" name="ContentType">
    <vt:lpwstr>NCAADeptDoc</vt:lpwstr>
  </property>
  <property fmtid="{D5CDD505-2E9C-101B-9397-08002B2CF9AE}" pid="4" name="Created">
    <vt:lpwstr>2012-08-23T14:19:00Z</vt:lpwstr>
  </property>
  <property fmtid="{D5CDD505-2E9C-101B-9397-08002B2CF9AE}" pid="5" name="DocType">
    <vt:lpwstr>118;#Resource|531c7159-34c8-4ca5-aafb-6ba345d45544</vt:lpwstr>
  </property>
  <property fmtid="{D5CDD505-2E9C-101B-9397-08002B2CF9AE}" pid="6" name="Editor">
    <vt:lpwstr>79;#NCAA\sparrott</vt:lpwstr>
  </property>
  <property fmtid="{D5CDD505-2E9C-101B-9397-08002B2CF9AE}" pid="7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8" name="Migration_DocType">
    <vt:lpwstr>Resource</vt:lpwstr>
  </property>
  <property fmtid="{D5CDD505-2E9C-101B-9397-08002B2CF9AE}" pid="9" name="Modified">
    <vt:lpwstr>2012-08-28T07:46:00Z</vt:lpwstr>
  </property>
  <property fmtid="{D5CDD505-2E9C-101B-9397-08002B2CF9AE}" pid="10" name="Order">
    <vt:lpwstr>2515700.00000000</vt:lpwstr>
  </property>
  <property fmtid="{D5CDD505-2E9C-101B-9397-08002B2CF9AE}" pid="11" name="OriginatingDept">
    <vt:lpwstr>136;#Certification and Scouting|c7d13a0d-e2d7-41f1-b2c3-350c3393fc92</vt:lpwstr>
  </property>
  <property fmtid="{D5CDD505-2E9C-101B-9397-08002B2CF9AE}" pid="12" name="Retention">
    <vt:lpwstr>76;#Permanent|3130f2ce-9917-400f-abb5-09a4701fa05e</vt:lpwstr>
  </property>
  <property fmtid="{D5CDD505-2E9C-101B-9397-08002B2CF9AE}" pid="13" name="TaxCatchAll">
    <vt:lpwstr>76;#Permanent|3130f2ce-9917-400f-abb5-09a4701fa05e;#118;#Resource|531c7159-34c8-4ca5-aafb-6ba345d45544;#136;#Certification and Scouting|c7d13a0d-e2d7-41f1-b2c3-350c3393fc92</vt:lpwstr>
  </property>
  <property fmtid="{D5CDD505-2E9C-101B-9397-08002B2CF9AE}" pid="14" name="TaxKeyword">
    <vt:lpwstr/>
  </property>
  <property fmtid="{D5CDD505-2E9C-101B-9397-08002B2CF9AE}" pid="15" name="TaxKeywordTaxHTField">
    <vt:lpwstr/>
  </property>
  <property fmtid="{D5CDD505-2E9C-101B-9397-08002B2CF9AE}" pid="16" name="_dlc_DocId">
    <vt:lpwstr>RA67SWQ6JVVD-77-37599</vt:lpwstr>
  </property>
  <property fmtid="{D5CDD505-2E9C-101B-9397-08002B2CF9AE}" pid="17" name="_dlc_DocIdItemGuid">
    <vt:lpwstr>35880eca-12d6-4c3e-ba42-e395783bfb8c</vt:lpwstr>
  </property>
  <property fmtid="{D5CDD505-2E9C-101B-9397-08002B2CF9AE}" pid="18" name="_dlc_DocIdUrl">
    <vt:lpwstr>http://dept.ncaa.org/enf/dip/_layouts/DocIdRedir.aspx?ID=RA67SWQ6JVVD-77-37599, RA67SWQ6JVVD-77-37599</vt:lpwstr>
  </property>
  <property fmtid="{D5CDD505-2E9C-101B-9397-08002B2CF9AE}" pid="19" name="_dlc_ExpireDate">
    <vt:lpwstr>2016-01-30T09:09:48Z</vt:lpwstr>
  </property>
  <property fmtid="{D5CDD505-2E9C-101B-9397-08002B2CF9AE}" pid="20" name="_dlc_policyId">
    <vt:lpwstr>0x01010033A92A30DFFE604B822CD012828E806C|1619491248</vt:lpwstr>
  </property>
  <property fmtid="{D5CDD505-2E9C-101B-9397-08002B2CF9AE}" pid="21" name="c7ad59c9905f4dfa97e081774f8a3d0a">
    <vt:lpwstr>Resource|531c7159-34c8-4ca5-aafb-6ba345d45544</vt:lpwstr>
  </property>
  <property fmtid="{D5CDD505-2E9C-101B-9397-08002B2CF9AE}" pid="22" name="display_urn:schemas-microsoft-com:office:office#Author">
    <vt:lpwstr>Parrott, Sandra C.</vt:lpwstr>
  </property>
  <property fmtid="{D5CDD505-2E9C-101B-9397-08002B2CF9AE}" pid="23" name="display_urn:schemas-microsoft-com:office:office#Editor">
    <vt:lpwstr>Parrott, Sandra C.</vt:lpwstr>
  </property>
  <property fmtid="{D5CDD505-2E9C-101B-9397-08002B2CF9AE}" pid="24" name="h49d095a844c4633ac162ffa65c05548">
    <vt:lpwstr>Certification and Scouting|c7d13a0d-e2d7-41f1-b2c3-350c3393fc92</vt:lpwstr>
  </property>
  <property fmtid="{D5CDD505-2E9C-101B-9397-08002B2CF9AE}" pid="25" name="mb8989600650485d896ad14c2fd3d901">
    <vt:lpwstr>Permanent|3130f2ce-9917-400f-abb5-09a4701fa05e</vt:lpwstr>
  </property>
  <property fmtid="{D5CDD505-2E9C-101B-9397-08002B2CF9AE}" pid="26" name="source_item_id">
    <vt:lpwstr>9925</vt:lpwstr>
  </property>
</Properties>
</file>