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First Day of Classes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currently enrolled Division I student-athlete with remaining eligibility may participate in an NCAA-certified summer league only on certified dates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etween June 15 and August 31 or the institution's opening day of classes (whichever occurs earlier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the league operator's responsibility to identify and document the "first day of classes" for each Division I institution in which the league has participants.  Even if there are certified dates that are after the student-athlete's first day of classes, it is the operator's responsibility to prohibit the student-athlete from participating on those dates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a Division I student-athlete is permitted to participate in the league after that athlete's institution has started classes for the fall, the league will be rendered ineligible for certification the following year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CAA/1/29/2014 10:32 p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3:01:00Z</dcterms:created>
  <dc:creator>79;#NCAA\sparrott</dc:creator>
  <dc:description/>
  <cp:keywords/>
  <dc:language>en-US</dc:language>
  <cp:lastModifiedBy>Parrott, Sandra C.</cp:lastModifiedBy>
  <dcterms:modified xsi:type="dcterms:W3CDTF">2014-01-30T0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Policy</vt:lpwstr>
  </property>
  <property fmtid="{D5CDD505-2E9C-101B-9397-08002B2CF9AE}" pid="7" name="Order">
    <vt:lpwstr>25252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73</vt:lpwstr>
  </property>
  <property fmtid="{D5CDD505-2E9C-101B-9397-08002B2CF9AE}" pid="14" name="_dlc_DocIdItemGuid">
    <vt:lpwstr>9934ae5c-1e8d-4abd-a5be-f53ea12ad360</vt:lpwstr>
  </property>
  <property fmtid="{D5CDD505-2E9C-101B-9397-08002B2CF9AE}" pid="15" name="_dlc_DocIdUrl">
    <vt:lpwstr>http://dept.ncaa.org/enf/dip/_layouts/DocIdRedir.aspx?ID=RA67SWQ6JVVD-77-37673, RA67SWQ6JVVD-77-37673</vt:lpwstr>
  </property>
  <property fmtid="{D5CDD505-2E9C-101B-9397-08002B2CF9AE}" pid="16" name="_dlc_ExpireDate">
    <vt:lpwstr>2016-01-29T22:32:21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