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Director of Athletics' Permission</w:t>
      </w:r>
    </w:p>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0"/>
        <w:jc w:val="both"/>
        <w:rPr/>
      </w:pPr>
      <w:r>
        <w:rPr>
          <w:rFonts w:eastAsia="Times New Roman" w:cs="Times New Roman" w:ascii="Times New Roman" w:hAnsi="Times New Roman"/>
          <w:sz w:val="24"/>
          <w:szCs w:val="24"/>
        </w:rPr>
        <w:t>Per NCAA Bylaw 14.6.4.1, the league operator is required to obtain written permission from the institution's director of athletics (or the director's official representative) for each Division I student-athlete prior to his/her participation in the league.  Many institutions have created a form letter that they utilize to supply this requirement.  The certification program does not have a standard letter to provide as an example, but the letter needs to include the athletes name and the specific name and location of the league in which the athlete is permitted to participa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Redshirt athletes ARE required to receive permission.  Permissions slips are not required for Division I student-athletes who have yet to enroll in a four-year institution for the first time or whose eligibility has expired.  Until an individual enrolls at and attends a four-year institution full time, he or she continues to be classified as a prospective student-athlete.  Therefore, the athlete is not required to have permission from the Division I institution and should not be included in the </w:t>
      </w:r>
      <w:r>
        <w:rPr>
          <w:rFonts w:eastAsia="Times New Roman" w:cs="Times New Roman" w:ascii="Times New Roman" w:hAnsi="Times New Roman"/>
          <w:color w:val="000000"/>
          <w:sz w:val="24"/>
          <w:szCs w:val="24"/>
        </w:rPr>
        <w:t>Number from Any One College requirement.</w:t>
      </w: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vision I student-athletes are prohibited from engaging in any type of organized competition prior to the first certified date of the leagu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currently enrolled Division I student-athlete is allowed to participate in a league prior to obtaining their letter of permission, the student-athlete will be rendered ineligible for collegiate competition and will have to complete the student-athlete reinstatement process.  If this occurs, the league that allowed the violation will not be eligible for certification the following summ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league operators and not required at this time to mail the letter of permission to the NCAA basketball certification staff, it is advised that the league keep copies of those letters at minimum until the league begins the following year in case the NCAA would request copies after the conclusion of the leagu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NCAA/1/29/2014 9:40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2:54:00Z</dcterms:created>
  <dc:creator>79;#NCAA\sparrott</dc:creator>
  <dc:description/>
  <cp:keywords/>
  <dc:language>en-US</dc:language>
  <cp:lastModifiedBy>Parrott, Sandra C.</cp:lastModifiedBy>
  <dcterms:modified xsi:type="dcterms:W3CDTF">2014-01-30T0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4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10</vt:lpwstr>
  </property>
  <property fmtid="{D5CDD505-2E9C-101B-9397-08002B2CF9AE}" pid="14" name="_dlc_DocIdItemGuid">
    <vt:lpwstr>d235e7a3-5287-4a87-82a3-241ac15446d2</vt:lpwstr>
  </property>
  <property fmtid="{D5CDD505-2E9C-101B-9397-08002B2CF9AE}" pid="15" name="_dlc_DocIdUrl">
    <vt:lpwstr>http://dept.ncaa.org/enf/dip/_layouts/DocIdRedir.aspx?ID=RA67SWQ6JVVD-77-37610, RA67SWQ6JVVD-77-37610</vt:lpwstr>
  </property>
  <property fmtid="{D5CDD505-2E9C-101B-9397-08002B2CF9AE}" pid="16" name="_dlc_ExpireDate">
    <vt:lpwstr>2016-01-29T21:40:2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