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C00000"/>
          <w:sz w:val="24"/>
          <w:szCs w:val="24"/>
        </w:rPr>
        <w:t>CHOOSING FACILITIES - EVENTS:</w:t>
      </w:r>
      <w:r>
        <w:rPr>
          <w:rFonts w:eastAsia="Times New Roman" w:cs="Times New Roman" w:ascii="Times New Roman" w:hAnsi="Times New Roman"/>
          <w:color w:val="C00000"/>
          <w:sz w:val="24"/>
          <w:szCs w:val="24"/>
        </w:rPr>
        <w:t xml:space="preserve"> </w:t>
      </w:r>
    </w:p>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 xml:space="preserve">Choose facilities that allow for separation of NCAA coaches.  Separate seating for NCAA coaches is required.  If possible, NCAA coaches should have separate entrances, bathrooms and bracket postings.  See:  </w:t>
      </w:r>
      <w:hyperlink r:id="rId2">
        <w:r>
          <w:rPr>
            <w:rStyle w:val="InternetLink"/>
            <w:rFonts w:eastAsia="Times New Roman" w:cs="Times New Roman" w:ascii="Times New Roman" w:hAnsi="Times New Roman"/>
            <w:color w:val="0000FF"/>
            <w:sz w:val="24"/>
            <w:szCs w:val="24"/>
            <w:u w:val="single"/>
          </w:rPr>
          <w:t>Minimum Precautions</w:t>
        </w:r>
      </w:hyperlink>
      <w:r>
        <w:rPr>
          <w:rFonts w:eastAsia="Times New Roman"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vent shall not be conducted in a venue where sports wagering on intercollegiate athletics is permitted, or on property sponsored by an establishment that permits sports wagering on intercollegiate athletics or branded with signage for such an establishment.</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It is suggested that you remember the athletes’ welfare when selecting facilities.  Choose a safe/clean environment.  Make sure that the facility can accommodate expected numbers.  Take into account whether the facility is air conditioned, has satisfactory bathrooms (number and quality), et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29/2014 5:52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Minimum%2BPrecaution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50:00Z</dcterms:created>
  <dc:creator>79;#NCAA\sparrott</dc:creator>
  <dc:description/>
  <cp:keywords/>
  <dc:language>en-US</dc:language>
  <cp:lastModifiedBy>Parrott, Sandra C.</cp:lastModifiedBy>
  <cp:lastPrinted>2011-11-10T13:30:00Z</cp:lastPrinted>
  <dcterms:modified xsi:type="dcterms:W3CDTF">2014-01-29T22: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14;#Guideline|891dee65-b123-4976-9255-c270aafdd53d</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Guideline</vt:lpwstr>
  </property>
  <property fmtid="{D5CDD505-2E9C-101B-9397-08002B2CF9AE}" pid="9" name="Modified">
    <vt:lpwstr>2012-08-28T07:47:00Z</vt:lpwstr>
  </property>
  <property fmtid="{D5CDD505-2E9C-101B-9397-08002B2CF9AE}" pid="10" name="Order">
    <vt:lpwstr>25127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14;#Guideline|891dee65-b123-4976-9255-c270aafdd53d;#136;#Certification and Scouting|c7d13a0d-e2d7-41f1-b2c3-350c3393fc9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541</vt:lpwstr>
  </property>
  <property fmtid="{D5CDD505-2E9C-101B-9397-08002B2CF9AE}" pid="17" name="_dlc_DocIdItemGuid">
    <vt:lpwstr>bc2de9f1-cbc7-47fc-93d4-e93e958eb608</vt:lpwstr>
  </property>
  <property fmtid="{D5CDD505-2E9C-101B-9397-08002B2CF9AE}" pid="18" name="_dlc_DocIdUrl">
    <vt:lpwstr>http://dept.ncaa.org/enf/dip/_layouts/DocIdRedir.aspx?ID=RA67SWQ6JVVD-77-37541, RA67SWQ6JVVD-77-37541</vt:lpwstr>
  </property>
  <property fmtid="{D5CDD505-2E9C-101B-9397-08002B2CF9AE}" pid="19" name="_dlc_ExpireDate">
    <vt:lpwstr>2016-01-29T17:54:28Z</vt:lpwstr>
  </property>
  <property fmtid="{D5CDD505-2E9C-101B-9397-08002B2CF9AE}" pid="20" name="_dlc_policyId">
    <vt:lpwstr>0x01010033A92A30DFFE604B822CD012828E806C|1619491248</vt:lpwstr>
  </property>
  <property fmtid="{D5CDD505-2E9C-101B-9397-08002B2CF9AE}" pid="21" name="c7ad59c9905f4dfa97e081774f8a3d0a">
    <vt:lpwstr>Guideline|891dee65-b123-4976-9255-c270aafdd53d</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835</vt:lpwstr>
  </property>
</Properties>
</file>