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t xml:space="preserve">Application of the Metro Area Rule </w:t>
      </w:r>
    </w:p>
    <w:p>
      <w:pPr>
        <w:pStyle w:val="Normal"/>
        <w:spacing w:lineRule="auto" w:line="240" w:before="0" w:after="0"/>
        <w:jc w:val="both"/>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complete residency requirements, utilize the following link: </w:t>
      </w:r>
      <w:hyperlink r:id="rId2">
        <w:r>
          <w:rPr>
            <w:rStyle w:val="InternetLink"/>
            <w:rFonts w:cs="Times New Roman" w:ascii="Times New Roman" w:hAnsi="Times New Roman"/>
            <w:sz w:val="24"/>
            <w:szCs w:val="24"/>
          </w:rPr>
          <w:t>Adjoining State Rule</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One exception to the adjoining-state rule is application of the metropolitan area, sometime referred to as the metro area rule.  In situations where the team’s official address is located in a metropolitan area on a state line and the metropolitan area includes multiple states, the team may include more than three team members from adjoining states as long as each additional participant resides within the metropolitan area (i.e., Washington D.C., Kansas City, St. Louis/East St. Louis, etc.).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A Kansas City team regardless of whether the team's official address is in Missouri or Kansas can include more than three prospective student-athletes from Kansas City.  However if the official address was in Missouri any athlete outside the Kansas City metro area would count as out-of-state and there would be a limit of three.  In the chart below, the prospects in gray would not count as out of state; prospects in yellow would.  In that regard, there is one too many out-of-state prospects on this tea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200" w:type="pct"/>
        <w:jc w:val="center"/>
        <w:tblInd w:w="0" w:type="dxa"/>
        <w:tblLayout w:type="fixed"/>
        <w:tblCellMar>
          <w:top w:w="0" w:type="dxa"/>
          <w:left w:w="0" w:type="dxa"/>
          <w:bottom w:w="0" w:type="dxa"/>
          <w:right w:w="0" w:type="dxa"/>
        </w:tblCellMar>
      </w:tblPr>
      <w:tblGrid>
        <w:gridCol w:w="1753"/>
        <w:gridCol w:w="1688"/>
        <w:gridCol w:w="3471"/>
      </w:tblGrid>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ity</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te/Province</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Topeka</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Kansas</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61.29 miles from Kansas City</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Emporia</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Kansas</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107.44 miles from Kansas City</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nsas City</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ssouri</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BFBFBF" w:val="clear"/>
              </w:rPr>
              <w:t>Leawoo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BFBFBF" w:val="clear"/>
              </w:rPr>
              <w:t>Kansas</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BFBFBF" w:val="clear"/>
              </w:rPr>
              <w:t>Overland Park</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BFBFBF" w:val="clear"/>
              </w:rPr>
              <w:t>Kansas</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ladstone</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ssouri</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nsas City</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ssouri</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Seneca</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Kansas</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117.53 miles from Kansas City</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BFBFBF" w:val="clear"/>
              </w:rPr>
              <w:t>Leawoo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BFBFBF" w:val="clear"/>
              </w:rPr>
              <w:t>Kansas</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Grantville</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Kansas</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FFF200" w:val="clear"/>
              </w:rPr>
              <w:t>63.86 miles from Kansas City</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 Springs</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ssouri</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BFBFBF" w:val="clear"/>
              </w:rPr>
              <w:t>Overland Park</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BFBFBF" w:val="clear"/>
              </w:rPr>
              <w:t>Kansas</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BFBFBF" w:val="clear"/>
              </w:rPr>
              <w:t>Lawrence</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shd w:fill="BFBFBF" w:val="clear"/>
              </w:rPr>
              <w:t>Kansas</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nsas City</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ssouri</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CAA Enforcement Certification and Approval Group (ECAG) utilized the maps obtained from State Departments of Transportation to make this determination as to which athletes reside in the metro area.  Maps of the most common cities where this rule applies are available here:  </w:t>
      </w:r>
      <w:hyperlink r:id="rId3" w:tgtFrame="_blank">
        <w:r>
          <w:rPr>
            <w:rStyle w:val="InternetLink"/>
            <w:rFonts w:cs="Times New Roman" w:ascii="Times New Roman" w:hAnsi="Times New Roman"/>
            <w:sz w:val="24"/>
            <w:szCs w:val="24"/>
          </w:rPr>
          <w:t>Metro Area Maps</w:t>
        </w:r>
      </w:hyperlink>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NCAA/1/28/2014 1:57 pm/S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caabodytext">
    <w:name w:val="ncaabodytext"/>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Adjoining%2BState%2BApplication.pdf" TargetMode="External"/><Relationship Id="rId3" Type="http://schemas.openxmlformats.org/officeDocument/2006/relationships/hyperlink" Target="http://www.ncaa.org/node/305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9:00Z</dcterms:created>
  <dc:creator>79;#NCAA\sparrott</dc:creator>
  <dc:description/>
  <cp:keywords/>
  <dc:language>en-US</dc:language>
  <cp:lastModifiedBy>Parrott, Sandra C.</cp:lastModifiedBy>
  <dcterms:modified xsi:type="dcterms:W3CDTF">2014-01-29T02: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1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72</vt:lpwstr>
  </property>
  <property fmtid="{D5CDD505-2E9C-101B-9397-08002B2CF9AE}" pid="14" name="_dlc_DocIdItemGuid">
    <vt:lpwstr>ef2375bb-39c2-43a6-9803-689365889f2a</vt:lpwstr>
  </property>
  <property fmtid="{D5CDD505-2E9C-101B-9397-08002B2CF9AE}" pid="15" name="_dlc_DocIdUrl">
    <vt:lpwstr>http://dept.ncaa.org/enf/dip/_layouts/DocIdRedir.aspx?ID=RA67SWQ6JVVD-77-37672, RA67SWQ6JVVD-77-37672</vt:lpwstr>
  </property>
  <property fmtid="{D5CDD505-2E9C-101B-9397-08002B2CF9AE}" pid="16" name="_dlc_ExpireDate">
    <vt:lpwstr>2016-01-28T21:06:23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