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 xml:space="preserve">All-Star Games and Tryouts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CAA league certification legislation (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14.7.4.1 - Summer Basketball League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) prohibits a league in which currently enrolled Division I student-athletes are participating from including any kind of all-star competitions in conjunction with an NCAA-certified league.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dditionally, Division I student-athletes are restricted to participating on only one team in only one league.  Therefore, Division I student-athletes are prohibited from participating in any kind of organized tryout for placement in a league that involves team competition.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stseason play-offs or tournaments are permitted, provided that the athlete competes on the same team they have played with throughout the league and that the play-off/tournament involves intraleague competition and are completed by August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>NCAA/1/28/2014 1:54 pm/SC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1.ncaa.org/LSDBi/exec/bylawSearch?bylawSearchSubmit=Get Selected Items&amp;multiple=2571&amp;division=1&amp;adopted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2:40:00Z</dcterms:created>
  <dc:creator>79;#NCAA\sparrott</dc:creator>
  <dc:description/>
  <cp:keywords/>
  <dc:language>en-US</dc:language>
  <cp:lastModifiedBy>Parrott, Sandra C.</cp:lastModifiedBy>
  <dcterms:modified xsi:type="dcterms:W3CDTF">2014-01-29T01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Guideline</vt:lpwstr>
  </property>
  <property fmtid="{D5CDD505-2E9C-101B-9397-08002B2CF9AE}" pid="7" name="Order">
    <vt:lpwstr>25215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28</vt:lpwstr>
  </property>
  <property fmtid="{D5CDD505-2E9C-101B-9397-08002B2CF9AE}" pid="14" name="_dlc_DocIdItemGuid">
    <vt:lpwstr>bb6dd4e2-8f8f-41ac-9d51-629d2894d084</vt:lpwstr>
  </property>
  <property fmtid="{D5CDD505-2E9C-101B-9397-08002B2CF9AE}" pid="15" name="_dlc_DocIdUrl">
    <vt:lpwstr>http://dept.ncaa.org/enf/dip/_layouts/DocIdRedir.aspx?ID=RA67SWQ6JVVD-77-37528, RA67SWQ6JVVD-77-37528</vt:lpwstr>
  </property>
  <property fmtid="{D5CDD505-2E9C-101B-9397-08002B2CF9AE}" pid="16" name="_dlc_ExpireDate">
    <vt:lpwstr>2016-01-28T20:59:40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