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72"/>
        </w:rPr>
        <w:br/>
        <w:br/>
        <w:br/>
        <w:br/>
        <w:t>Press Release Template</w:t>
        <w:br/>
      </w:r>
      <w:r>
        <w:rPr>
          <w:rFonts w:cs="Arial" w:ascii="Arial" w:hAnsi="Arial"/>
        </w:rPr>
        <w:br/>
      </w:r>
      <w:r>
        <w:rPr>
          <w:rFonts w:cs="Arial" w:ascii="Arial" w:hAnsi="Arial"/>
          <w:sz w:val="32"/>
        </w:rPr>
        <w:br/>
        <w:br/>
        <w:br/>
        <w:br/>
        <w:br/>
        <w:br/>
        <w:br/>
        <w:br/>
        <w:br/>
      </w:r>
    </w:p>
    <w:p>
      <w:pPr>
        <w:pStyle w:val="Normal"/>
        <w:rPr>
          <w:rFonts w:ascii="Arial" w:hAnsi="Arial" w:cs="Arial"/>
          <w:sz w:val="32"/>
        </w:rPr>
      </w:pPr>
      <w:r>
        <w:rPr>
          <w:rFonts w:cs="Arial" w:ascii="Arial" w:hAnsi="Arial"/>
          <w:sz w:val="32"/>
        </w:rPr>
        <w:br/>
        <w:br/>
        <w:br/>
        <w:br/>
        <w:br/>
        <w:br/>
        <w:br/>
        <w:br/>
        <w:br/>
        <w:br/>
        <w:br/>
        <w:br/>
        <w:t>Here’s the press release template. Edit for your own needs, but follow the same format…</w:t>
        <w:br/>
        <w:br/>
        <w:t>---START TEMPLATE---</w:t>
        <w:br/>
        <w:br/>
        <w:t>Title: Gun Safe Reviews Now Online</w:t>
        <w:br/>
        <w:br/>
        <w:t>Every month, tens of thousands of people are searching for gun safe reviews online. Unfortunately, only a handful of websites currently provide legitimate reviews, making it difficult for gun owners to find unbiased information.</w:t>
        <w:br/>
        <w:br/>
        <w:t>"It’s a shame, it’s hard for gun owners to find information about buying gun safes. You never know whether you’re going to make the right choice when it comes to safety and reliability" says Matt Turner, one of the staff members at the newly launched website, GunSafeReviews.org.</w:t>
        <w:br/>
        <w:br/>
        <w:t>The site provides reviews from gun safe buyers compiled from various other websites to help gun owners make buying decisions.</w:t>
        <w:br/>
        <w:br/>
        <w:t>"Whether you’re looking for a gun cabinet, a biometric gun safe, an in wall gun safe or any other different kind of gun security, we review it all" says Turner. "Just be sure that you want to know the truth about your future gun safe purchase, because we reveal the good, the bad and the ugly.”</w:t>
        <w:br/>
        <w:br/>
        <w:t>Since launch, more gun safe reviews have been added every day. "We plan to have at least 50 gun safe reviews added by the end of the year from various models, such as Stack On, Gunvault, Honeywell and Homak. Most companies have great models of gun safes, but you need to know which ones to buy," states Turner.</w:t>
        <w:br/>
        <w:br/>
        <w:t>GunSafeReviews.org is currently adding more reviews to their database in celebration of their new launch.</w:t>
        <w:br/>
        <w:br/>
        <w:t>For more details, visit http://gunsafereviews.org.</w:t>
        <w:br/>
        <w:br/>
        <w:t>---END TEMPLATE---</w:t>
        <w:br/>
        <w:br/>
      </w:r>
      <w:r>
        <w:rPr>
          <w:rFonts w:cs="Arial" w:ascii="Arial" w:hAnsi="Arial"/>
          <w:b/>
          <w:sz w:val="32"/>
        </w:rPr>
        <w:t>Note:</w:t>
      </w:r>
      <w:r>
        <w:rPr>
          <w:rFonts w:cs="Arial" w:ascii="Arial" w:hAnsi="Arial"/>
          <w:sz w:val="32"/>
        </w:rPr>
        <w:t xml:space="preserve"> You can use much of the same language as I did, but again, edit to your own needs, replace the quotes with your own, and so on. </w:t>
        <w:br/>
        <w:br/>
        <w:t>You can easily whip up a press release in 5 to 10 minutes, especially if you structure it the same as I structured the one above. Very easy.</w:t>
        <w:br/>
        <w:br/>
        <w:t xml:space="preserve">Be sure to include tags with your keywords, a keyword optimized headline to optimize your results and get the search engine rankings you d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br/>
        <w:br/>
        <w:br/>
        <w:br/>
        <w:br/>
        <w:br/>
        <w:br/>
        <w:br/>
        <w:br/>
        <w:br/>
        <w:br/>
        <w:br/>
        <w:br/>
        <w:br/>
        <w:br/>
      </w:r>
    </w:p>
    <w:p>
      <w:pPr>
        <w:pStyle w:val="Normal"/>
        <w:spacing w:before="0" w:after="200"/>
        <w:rPr>
          <w:rFonts w:ascii="Arial" w:hAnsi="Arial" w:cs="Arial"/>
          <w:sz w:val="32"/>
          <w:szCs w:val="32"/>
        </w:rPr>
      </w:pPr>
      <w:r>
        <w:rPr>
          <w:rFonts w:cs="Arial" w:ascii="Arial" w:hAnsi="Arial"/>
          <w:sz w:val="32"/>
          <w:szCs w:val="3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rPr>
    </w:pPr>
    <w:r>
      <w:rPr>
        <w:rFonts w:cs="Arial" w:ascii="Arial" w:hAnsi="Arial"/>
      </w:rPr>
      <w:t>Press Release Template</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WW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03:44:00Z</dcterms:created>
  <dc:creator>Matthew Rhodes</dc:creator>
  <dc:description/>
  <cp:keywords/>
  <dc:language>en-US</dc:language>
  <cp:lastModifiedBy>Matt Rhodes</cp:lastModifiedBy>
  <cp:lastPrinted>2011-01-17T23:26:00Z</cp:lastPrinted>
  <dcterms:modified xsi:type="dcterms:W3CDTF">2019-01-20T03:44:00Z</dcterms:modified>
  <cp:revision>2</cp:revision>
  <dc:subject/>
  <dc:title/>
</cp:coreProperties>
</file>