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FLO THE LYIN FLY INTERNATIONAL script no screen direction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NARRATOR (V.O.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ot so long ago, in a place no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very far away, there was a garden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 this garden lived a happ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little world of caterpillars and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butterflies, beetles and ants,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ladybugs and snails.  It was a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aradise of beauty and love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reated by God who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Um, excuse me.  Are you almos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inish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NARRATOR (V.O.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h, um, well, I was just doing a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ittle opening nar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Uh, huh.  That's nice. Look, I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just need to explain something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ere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last video, you saw me tur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to a butterfly and now you se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e and I'm still a caterpillar, so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you're probably thinking, wha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appened?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d some mischievous boy give m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a wingectomy?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a-ha-ha...anyway, before I becam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 butterfly I had lots of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dventures.  Caterpillars liv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etty long, well, a lot long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an a butterfly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specially with all those craz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utterfly hunters with their ne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o we decided to tell you som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tories about me and my friend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rom my caterpillar days.  We'r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alling it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"Max Lucado's Hermie and Friends."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You know what, narrator guy, i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ould sound better if you said 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NARRATOR (V.O.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h, I don't kn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lease.  I promise not to eat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etunia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2880" w:firstLine="720"/>
        <w:rPr>
          <w:rFonts w:eastAsia="MS Mincho;ＭＳ 明朝"/>
        </w:rPr>
      </w:pPr>
      <w:r>
        <w:rPr>
          <w:rFonts w:eastAsia="MS Mincho;ＭＳ 明朝"/>
        </w:rPr>
        <w:t>NARRATOR (V.O.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ell, okay.  Ah-hem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Max Lucado's Hermie and Friends.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ow was tha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at was beautiful.  Ju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eautiful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O.  NO.  Cut away.  I don't wan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nyone to see me like th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b/>
        </w:rPr>
        <w:t>TITLE: "Hermie &amp; Wormie in 'The Flood of Lies'"</w:t>
      </w:r>
      <w:r>
        <w:rPr>
          <w:rFonts w:eastAsia="MS Mincho;ＭＳ 明朝"/>
        </w:rPr>
        <w:t xml:space="preserve">  Sh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WO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You're never going to reach 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ose petals are the sweetes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asting petals of them all, bu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'm not going to climb that thor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fested stem to get 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WORMI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Oh no, here we go ag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ybe if someone gave me a boost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et's see, who could that b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lmost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WO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oo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ere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WO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wwww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 few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WO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ooooo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re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WO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Uggggg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2160" w:firstLine="72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ches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WO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hhhhhhh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 need something a little mor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turd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WO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ood id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've got it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is is it.  A nice pile of rock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just sitting here all by itsel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WO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eems funny that a pile of rock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ould just be sitting there.  Ar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ey there for a reaso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Yep.  They're here for MY lad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(continuing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ne more rock oughta do 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WO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 don't know, Hermie.  I’m beginning to</w:t>
      </w:r>
    </w:p>
    <w:p>
      <w:pPr>
        <w:pStyle w:val="PlainText"/>
        <w:ind w:left="2160" w:firstLine="72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ink those rocks are there for an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as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hat could one little, itsy, bits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ock do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WO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You see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www, it's just water.  It'll all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o away so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id I say "soon"?  I meant "som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ay...soon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ANTONIO ANT (O.S.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ED ALERT!  FLOOD WARNING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ANTONIO AN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rab the sand bags!</w:t>
      </w:r>
    </w:p>
    <w:p>
      <w:pPr>
        <w:pStyle w:val="PlainText"/>
        <w:tabs>
          <w:tab w:val="clear" w:pos="720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PATROL ANT #1</w:t>
      </w:r>
    </w:p>
    <w:p>
      <w:pPr>
        <w:pStyle w:val="PlainText"/>
        <w:tabs>
          <w:tab w:val="clear" w:pos="720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Get the food!</w:t>
      </w:r>
    </w:p>
    <w:p>
      <w:pPr>
        <w:pStyle w:val="PlainText"/>
        <w:tabs>
          <w:tab w:val="clear" w:pos="720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PATROL ANT #2</w:t>
      </w:r>
    </w:p>
    <w:p>
      <w:pPr>
        <w:pStyle w:val="PlainText"/>
        <w:tabs>
          <w:tab w:val="clear" w:pos="720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Load up the boats!</w:t>
      </w:r>
    </w:p>
    <w:p>
      <w:pPr>
        <w:pStyle w:val="PlainText"/>
        <w:tabs>
          <w:tab w:val="clear" w:pos="720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PATROL ANT #3</w:t>
      </w:r>
    </w:p>
    <w:p>
      <w:pPr>
        <w:pStyle w:val="PlainText"/>
        <w:tabs>
          <w:tab w:val="clear" w:pos="720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Put on your galoshes!</w:t>
      </w:r>
    </w:p>
    <w:p>
      <w:pPr>
        <w:pStyle w:val="PlainText"/>
        <w:tabs>
          <w:tab w:val="clear" w:pos="720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PATROL ANT #2</w:t>
      </w:r>
    </w:p>
    <w:p>
      <w:pPr>
        <w:pStyle w:val="PlainText"/>
        <w:tabs>
          <w:tab w:val="clear" w:pos="720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Did he say galoshes, what are galoshes?</w:t>
      </w:r>
    </w:p>
    <w:p>
      <w:pPr>
        <w:pStyle w:val="PlainText"/>
        <w:tabs>
          <w:tab w:val="clear" w:pos="720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PATROL ANT #4</w:t>
      </w:r>
    </w:p>
    <w:p>
      <w:pPr>
        <w:pStyle w:val="PlainText"/>
        <w:tabs>
          <w:tab w:val="clear" w:pos="720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Beats me?</w:t>
      </w:r>
    </w:p>
    <w:p>
      <w:pPr>
        <w:pStyle w:val="PlainText"/>
        <w:tabs>
          <w:tab w:val="clear" w:pos="720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ANTONIO A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(continuing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ny idea what caused this powerful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uddl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h, uh, this?  It's just a littl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ater.  Maybe, uh, someone spille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eir drink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ANTONIO AN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 drink, hmmmm.  We hadn't though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f th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ANTONIO AN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ll right boys, hop to it.  W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ave to take that bea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</w:t>
      </w:r>
    </w:p>
    <w:p>
      <w:pPr>
        <w:pStyle w:val="PlainText"/>
        <w:tabs>
          <w:tab w:val="clear" w:pos="720"/>
          <w:tab w:val="left" w:pos="1710" w:leader="none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left" w:pos="1710" w:leader="none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PlainText"/>
        <w:tabs>
          <w:tab w:val="clear" w:pos="720"/>
          <w:tab w:val="left" w:pos="1710" w:leader="none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left" w:pos="1710" w:leader="none"/>
          <w:tab w:val="left" w:pos="2880" w:leader="none"/>
          <w:tab w:val="left" w:pos="4050" w:leader="none"/>
        </w:tabs>
        <w:rPr/>
      </w:pPr>
      <w:r>
        <w:rPr>
          <w:rFonts w:eastAsia="MS Mincho;ＭＳ 明朝"/>
        </w:rPr>
        <w:tab/>
        <w:tab/>
        <w:tab/>
        <w:t>ANTONIO ANT</w:t>
      </w:r>
    </w:p>
    <w:p>
      <w:pPr>
        <w:pStyle w:val="PlainText"/>
        <w:tabs>
          <w:tab w:val="clear" w:pos="720"/>
          <w:tab w:val="left" w:pos="1710" w:leader="none"/>
          <w:tab w:val="left" w:pos="2880" w:leader="none"/>
          <w:tab w:val="left" w:pos="405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(inhales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 love the smell of dew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rn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WO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 little water?  Hermie, you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o tell someone what you d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e?  How do you know it was me?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aybe it's raining somewhere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earby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ab/>
        <w:t xml:space="preserve"> Nice day, isn't i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You know what, Wormie.  You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o think posi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WO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kay.  You caused the garden to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ecome positively flood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o, no.  Look at it this way.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ising water is bringing me clos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o the rose petal.  See.  That'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ositive think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WO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ositively craz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Just a few more minutes and tha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weet, tasty, rose petal will b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ll mine.  All mine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or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WO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ermie, you have to tell someon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hat you did.  You have to stop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y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ying?  Me?  I'm not lying.  I'm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just presenting possibilit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2880" w:firstLine="720"/>
        <w:rPr>
          <w:rFonts w:eastAsia="MS Mincho;ＭＳ 明朝"/>
        </w:rPr>
      </w:pPr>
      <w:r>
        <w:rPr>
          <w:rFonts w:eastAsia="MS Mincho;ＭＳ 明朝"/>
        </w:rPr>
        <w:t>HERMIE (O.S.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lus I'm almost the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WO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ermie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lmost there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 Got it!  Success at last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 (O.S.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wwwwwww!!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'M SORRY!  I DID IT!  I'M THE ON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HO MOVED THE ROCKS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eh-heh.  Rose petal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You know Hermie, Proverb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ays no one gets away with a lie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nd, if you pour out the lies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you'll eventually get stuck.  A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you can see, telling the truth i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lways best, and safes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 agree.  I'll always tell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ruth right away.  Thank you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ormi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kay, that wasn't me.  I wa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tanding right here.  I ha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othing to do with tha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  <w:b/>
        </w:rPr>
        <w:t>End shor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3600" w:firstLine="720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AX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hen a person goes to court and</w:t>
      </w:r>
    </w:p>
    <w:p>
      <w:pPr>
        <w:pStyle w:val="PlainText"/>
        <w:ind w:left="2880" w:hanging="0"/>
        <w:rPr/>
      </w:pPr>
      <w:r>
        <w:rPr>
          <w:rFonts w:eastAsia="MS Mincho;ＭＳ 明朝"/>
        </w:rPr>
        <w:t xml:space="preserve">stands before the judge, they hand </w:t>
      </w:r>
    </w:p>
    <w:p>
      <w:pPr>
        <w:pStyle w:val="PlainText"/>
        <w:ind w:left="2880" w:hanging="0"/>
        <w:rPr>
          <w:rFonts w:eastAsia="MS Mincho;ＭＳ 明朝"/>
        </w:rPr>
      </w:pPr>
      <w:r>
        <w:rPr>
          <w:rFonts w:eastAsia="MS Mincho;ＭＳ 明朝"/>
        </w:rPr>
        <w:t xml:space="preserve">him a bible and he puts his hand on </w:t>
      </w:r>
    </w:p>
    <w:p>
      <w:pPr>
        <w:pStyle w:val="PlainText"/>
        <w:ind w:left="2880" w:hanging="0"/>
        <w:rPr>
          <w:rFonts w:eastAsia="MS Mincho;ＭＳ 明朝"/>
        </w:rPr>
      </w:pPr>
      <w:r>
        <w:rPr>
          <w:rFonts w:eastAsia="MS Mincho;ＭＳ 明朝"/>
        </w:rPr>
        <w:t>the Bible and they ask the perso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'Do you promise that everything you </w:t>
      </w:r>
    </w:p>
    <w:p>
      <w:pPr>
        <w:pStyle w:val="PlainText"/>
        <w:ind w:left="2160" w:firstLine="720"/>
        <w:rPr/>
      </w:pPr>
      <w:r>
        <w:rPr>
          <w:rFonts w:eastAsia="MS Mincho;ＭＳ 明朝"/>
        </w:rPr>
        <w:t>are going to say is going to b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ruth, the whole truth and noth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but the truth?' And he promises t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tell the truth because, well if he l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no one believes him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i Max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MAX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ell, Hermie.  Good to see you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ey, I heard what you said. 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you ever lie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MA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ell, yeah, there have been times tha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 didn't tell the whole tru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o, you’re a li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MA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Well, No, I mean I don’t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ake a habit out of ly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en I can't believe anything you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MAX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hy no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You just said if someone lies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obody will believe anything tha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erson s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3600" w:firstLine="720"/>
        <w:rPr>
          <w:rFonts w:eastAsia="MS Mincho;ＭＳ 明朝"/>
        </w:rPr>
      </w:pPr>
      <w:r>
        <w:rPr>
          <w:rFonts w:eastAsia="MS Mincho;ＭＳ 明朝"/>
        </w:rPr>
        <w:t>MAX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ell, you can believe them if the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re telling the tru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Nope.  I think you're lying.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MAX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Hermie!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Yep.  My momma said to stay away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from liars.  And cheaters.  And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meanies.  And birds.  And big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shoes.  And guys named Tim...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MAX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hen we lie, people don't want to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e our friends.  They can't trus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us anymore.  We can try to be mor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ike God, because God never l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You know Flo, the fly.  She learne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ard lesson.  And that is, sometimes it’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tougher to tell lies than it is to tell</w:t>
      </w:r>
    </w:p>
    <w:p>
      <w:pPr>
        <w:pStyle w:val="PlainText"/>
        <w:ind w:left="2160" w:firstLine="720"/>
        <w:rPr>
          <w:rFonts w:eastAsia="MS Mincho;ＭＳ 明朝"/>
        </w:rPr>
      </w:pPr>
      <w:r>
        <w:rPr>
          <w:rFonts w:eastAsia="MS Mincho;ＭＳ 明朝"/>
        </w:rPr>
        <w:t>the tru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  <w:b/>
          <w:highlight w:val="yellow"/>
        </w:rPr>
        <w:t>"FLO, THE LYIN' FLY"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 (O.S.)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eeeelllllppppppp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eeeellllllppppppp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E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is way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  <w:highlight w:val="lightGray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eeeeeelllllpppppp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E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hat is it?  What's wrong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WO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e got here as soon as we could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Oh, that was funny.  The looks on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our faces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(continuing)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re was no emergency.  I wa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just having a little fun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WO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Fun, yeah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E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'm busting a gut, it's so funny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ey, where are you going?  Let'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go wake up the bees.  They'r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really funny, swarming and all!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ey! Hi. Up there -- You want to hear the stor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bout how I defeated the evil, fire-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breathing dragonfly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TWIN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eah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One day, a mysterious fog rolled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n.  I was crossing the marsh..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...all alone.  That's when out of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 darkness, he cam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e was the fiercest fire-breathing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dragonfly I'd ever seen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ith no where to run, there wa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only one thing I could do..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...I would have to fight th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dragonfly myself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  <w:tab/>
        <w:tab/>
        <w:t>HE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Do you believe this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gave it everything I had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o did the dragonfly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Eeeeeeaaaaiiiiiiii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eeeehaawww!  Ride 'em dragonfly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uddenly he went into a tailspin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held on with all my might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couldn't believe what happened next..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ind w:left="2160" w:firstLine="7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ERMIE (O.S.)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Everybody went home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E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Oh, right.  Enough story tim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for today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TWIN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Awwww, come on Hermie, that's no fair. 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We wanted to hear the ending..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E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, that story was a lie, lik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ou told when you woke us up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creaming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at wasn't a lie.  I was jus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avin' some fun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WO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t was a lie because you made u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ink you were in troubl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ind w:firstLine="720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 dragonfly story wasn't a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lie...I mean, I've seen a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dragonfly, before...once.  It flew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right over my head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ell it didn't breathe fire...bu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t had bad breath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>HERMIE</w:t>
        <w:tab/>
        <w:tab/>
        <w:tab/>
        <w:tab/>
        <w:tab/>
        <w:tab/>
        <w:t>It's a lie, because it's not tru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ou're right.  I'm sorry Hermi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'm sorry Wormie.  SOMETIMES I 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OO FAR.  I DON'T MEAN TO HUR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NYONE.  I won't tell a lie again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ermie and Wormie were right.  I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do lie a lot.  Maybe I don'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understand the truth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GOD (V.O.)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understand the truth, Flo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God?  I guess you heard everything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GOD (V.O.)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Of course I did.  Why do you lie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I don't know.  I guess the truth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sn't as much fun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GOD (V.O.)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ometimes the truth hurts.  Mos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imes it isn't easy.  But, it'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right and it's what I like th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most.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tell the truth most of th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ime... some of the time... a few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imes... a couple times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GOD (V.O.)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never lie, Flo.  Especially when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say I love you and I want you t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be like m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ou must tell the truth, if you'r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going to have a heart like min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God, I'm going to do everything I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can to tell the truth.                                                  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hhhhhhhhhhhhhh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WO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hat?  What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E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hat's the matter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t's them.  They're coming her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n concert.  All the way from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River Pool. It's the Water Beetles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ALE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id you say what I think I though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you said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t's the Water Beetles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GIRL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hhhhhhhhhhhh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  <w:tab/>
        <w:tab/>
        <w:tab/>
        <w:t>HE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OH, girls, girls.  You believe this Wormie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WO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Oh, Boy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LUCY LADYBUG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What? Stringo, Lingo, Zingo and Bingo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s it true? Are they coming here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ES.  The Water Beetles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LUCY LADYBUG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hhhhhhhhhhhhhh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AILE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Mom?  You like the Water Beetles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GIRLS (O.S.)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hhhhhhhhhhhh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LUCY LADYBUG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y've been around awhile.  I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listened to them when I was a kid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WO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Me too.  In fact, I'm president of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ir fan club.  See Her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E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ormie?  You like the Water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Beetles?  I never knew that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WO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Well, You never asked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E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Oh...yeah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ALE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, you know a lot of stars.  D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ou know the..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ater Beetles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Oh...I...uh...well..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ure I do.  In fact, we're bes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friends.  Sometimes I sing with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m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GIRL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Oh, wow!  Tell us more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E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Oh, brother. Here we go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ell, uh..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y used this leaf to wipe off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ir sweat at the last concert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GIRLS (V.O.)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want it!  I saw it first!  It'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mine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E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Let's go Wormie.  There's going t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be troubl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WO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agre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CATELYN CATERPILLAR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, tell us some stories abou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 Water Beetles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GIRL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hhhhhhhhhhhhh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Oh.  "Ahh."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I remember all kinds of times w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pent together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Like the time I went on tha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welve garden tour with them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e had so much fun then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r the time we all went on th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ollercoaster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Or the time Stringo wrote a song                       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bout m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Stringo                                      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Flo...Flowers grow...Rivers                          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flow...Pirates say Yo-ho-ho...when                   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you're around!                                       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Ohhh…It was very romantic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ALE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ey, wait a minute.  If you know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them, and they're coming t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own, you can help us meet them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GIRL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eah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Oh...yeah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LUCY LADYBUG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can't wait.  We're going to mee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 Water Beetles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>GIRL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hhhhhhhhh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es, I can't wait either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ow am I going to pull this off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Why oh why did I say I knew the Water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Beetles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t sure was something the way the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ll looked at me.  I was prett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cool in their eyes.  I won't b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cool when they realize the truth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 xml:space="preserve">  </w:t>
        <w:tab/>
        <w:tab/>
        <w:tab/>
        <w:tab/>
        <w:tab/>
        <w:tab/>
        <w:tab/>
        <w:t>Unless...That's it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i girls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LUCY LADYBUG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ell, are they here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ure.  They're right over ther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GIRL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t's them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Whoa!  You can't get near them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ALE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hy not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y're sick.  They have a rar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diseas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GIRL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wwwwwwwww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>ANNIE AN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re they going to die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No!  It's very rare and ver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erious, but only for a few hours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n fact, right up to the time the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ave to be on stage.  I'm sorry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Maybe we can meet them backstag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 xml:space="preserve">   CATELYN CATERPILLAR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hat's it called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hat's it called?  Um...Water..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Beetle Mania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ANNIE AN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tringo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ait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ANNIE AN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tringo!  Speak to me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peak to me!  Stringo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ALE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hat's this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LUCY LADYBUG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y aren't the Water Beetles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se are sticks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AILE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ou don't know the Water Beetles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ou lied to us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ell I know them.  We all know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m.  I'm sure I could get t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know them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CATELYN CATERPILLAR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C'mon girls.  Let's go.  I'm no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listening to these lies any longer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’m outa her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t's all my fault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God, are you there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GOD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lways, Flo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don't want to lie anymore.  Bu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lying makes me feel more importan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an I really am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GOD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ou're important to me, Flo, and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know the truth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ow do I tell the truth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GOD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Be like me. I am the truth.  When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promise, I mean it.  When I sa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omething, I mean it.  When you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peak the truth, you should do th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am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God, will you give me a chance to tell the truth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GOD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will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ab/>
        <w:t>Stringo (O.S.)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Excuse m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e seem to be lost can you help us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 Water Beetles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E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he'll never learn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think I’m going to pass out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L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That happens every tim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Z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think she's coming to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hhhhhhh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t's you.  It's really you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ou're the Water Beetles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L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he's very astut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'll say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Stringo.  Lingo.  Bingo.  Zingo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ab/>
        <w:t>How did you get here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Z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t's all Bingo's fault.  He los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 map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at's right.  But Lingo caused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 bus to break down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L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fter Stringo spilled his drink on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 steering wheel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STR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hen Zingo bumped my arm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Z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at's how we got her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Now we need to get to the Rock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Concert tonight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STR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nd we don't know where we ar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Don't worry.  You're very clos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bout 15 minutes.  You can stay a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my house today and get to th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concert in plenty of tim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STR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s long as it's no troubl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No trouble...ha...that's a good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on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pricot drink for Zingo.  Hone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nd water for Bingo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Raspberry delight for Lingo and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Mango nectar for Stringo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ab/>
        <w:t>Str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 this is splendid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Now you guys relax and let me know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if you need anything.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've got to go tell someon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Lucy, Haley, Bailey, you won'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believe who just dropped in on m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 Water Beetles! Their bus brok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down, they got lost and ended up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t my house.  They're staying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re until the concert tonight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ou want to come meet them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I'm serious!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Bingo lost them map.  But L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caused the bus to break down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tringo spilled the drink bu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Zingo bumped his arm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>ANNIE AN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La la la la la la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>CATELYN CATERPILLAR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um hum hum hum hum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Zingo likes Apricot.  Bingo, Hone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nd water.  Raspberry delight for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Lingo and Mango nectar for Stringo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You don't believe me either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Nobody believes me.  The mos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ncredible thing has just happened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nd nobody believes me.  It's all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because of the lies I told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STR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Oh, there you are.  Say, Flo, wha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do you do for fun around here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 xml:space="preserve">SONG “Here we go”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  <w:tab/>
        <w:tab/>
        <w:t xml:space="preserve">Stringo                                      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e had such a great time today,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.  It's very rare that we hav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 chance to just have fun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loved it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Stringo                                      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think I'm going to write a song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bout you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t's just like I always dreamed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Str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 xml:space="preserve">Flo...Flowers grow...        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L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 CONCERT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STRINGO                                      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 CONCERT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L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e have to go!  We're late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C'mon.  I'll show you the way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It's just over here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 xml:space="preserve">   </w:t>
        <w:tab/>
        <w:tab/>
        <w:t xml:space="preserve">BINGO                                    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think we're being followed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t's a fire-breathing dragonfly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Run!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We’re almost ther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Str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ell them we might be a littl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late.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Oh no.  I need to get some help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 xml:space="preserve">  </w:t>
        <w:tab/>
        <w:tab/>
        <w:tab/>
        <w:tab/>
        <w:tab/>
        <w:tab/>
        <w:tab/>
        <w:t>Hermie.  Wormie.  Am I glad to se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ou. The Water Beetles have been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kidnapped.  They were staying with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me at my house and on the way her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 dragonfly swooped out of the sk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nd carried them away.  What ar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e going to do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E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don’t believe this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Oooooo.  You don't believe me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The Water Beetles have been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kidnapped.  They were staying with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me at my house and on the way her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 dragonfly swooped out of the sk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nd carried them away.  I need t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go in and get help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ind w:left="4140" w:hanging="0"/>
        <w:rPr/>
      </w:pPr>
      <w:r>
        <w:rPr>
          <w:rFonts w:eastAsia="MS Mincho;ＭＳ 明朝"/>
        </w:rPr>
        <w:tab/>
        <w:tab/>
        <w:tab/>
        <w:tab/>
        <w:br/>
        <w:t>ANTONIO AN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Yeah sure. The number of times I've heard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at tonight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ey!  You can't do that!  Well, I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guess she just did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Everybody, listen up!  Something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errible has happened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 Water Beetles have been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kidnapped. They were staying with m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t my house after Bingo lost the map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nd all day we went lake diving, dais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ledding, singing, riding rollercoaster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nd a ferris wheel and Stringo wa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going to write a song about m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nyway, we forgot the time and w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realized we were late for th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concert.  On the way here a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dragonfly swooped out of the sk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nd carried them away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ir lives are in danger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Doesn't anyone believe me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VOICE (V.O.)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hhhh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CRICKET (V.O.)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orry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guess I'm on my own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PUFFY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a-ha-ha-ha-ha-ha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y're in danger.  I have to save them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.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PUFF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Ha-ha-ha-ha-ha-ha.  That's a good on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Z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nd then, when we got back to th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van, the spider says to us "Koo-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koo-AH CHOO" sneezing all over Lingo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hat is going on here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STR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Oh, hey, Flo.  We were jus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elling this dragonfly bloke som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tories from the road.  Flo, thi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s Puffy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PUFF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Charmed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STRINGO (V.O.)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Puffy couldn't get tickets to th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how so he asked us to stop b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before the concert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Z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e has a poster from the Let I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Bee tour.  Very rar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PUFF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am their number one fan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at's nice.  Look guys, th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concert is sold out and your screaming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fans can't wait to see you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PUFF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But you said you'd sing a song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L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Look, Puff, we'll come by after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e concert.  Whadya say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>PUFF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said...NOW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STRINGO singing bad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ll I want to do is have some fun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>All I want to do is have some fun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PUFF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C'mon guys, you're messing up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Now, Start again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 xml:space="preserve"> </w:t>
        <w:tab/>
        <w:tab/>
        <w:t>STRINGO singing bad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ll I want to do is have some fun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RUN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Let's go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ow?  We can't fly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'll give you a ride down.  Bingo,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ou first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STR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Going down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Follow this path to the end.  Th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Rock Concert is on your right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STR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hat about you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'm going to keep your number on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fan busy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You will not mess with my friends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L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She’s gon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STR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Bugs and buggettes.  Hold on,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pleas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omething terrible happened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onight.  We were kidnapped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CROWD (O.S.)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Gasp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STR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e lost the map and we met up with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is terrific friend who took u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lake diving, leaf surfing, dais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ledding, singing, riding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rollercoasters and a ferri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heel. I even wanted to write a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ong about her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LINGO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'll miss her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STR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nyway, we forgot the time and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realized we were late for th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concert. On the way here a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dragonfly swooped out of the sk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and carried us away.  Our live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were in danger until she saved us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She risked her life so we could b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ere tonight.  We dedicate thi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first song to...Flo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GIRL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HE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WO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CROWD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?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Flo!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Hi guys.  I’m Sorry I was late.  But This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guy gave me a little trouble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Everybody. Everybody please listen up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want to promise that from her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on only truth will come from my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mouth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>CROWD (O.S.)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[cheers and applause]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STRING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I think this will be a good tim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>to play our new song, "Truth Will Set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Me Free."  A one, a two, a one,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wo, three..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>SONG: TRUTH SET ME FRE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FL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Thank you God.  The truth is so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much better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/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ab/>
        <w:t>HERMI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ab/>
        <w:t>Help...I need somebody.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  <w:tab w:val="left" w:pos="2880" w:leader="none"/>
          <w:tab w:val="left" w:pos="4140" w:leader="none"/>
          <w:tab w:val="left" w:pos="6660" w:leader="none"/>
          <w:tab w:val="left" w:pos="90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</w:tabs>
        <w:rPr>
          <w:rFonts w:eastAsia="MS Mincho;ＭＳ 明朝"/>
          <w:b/>
          <w:b/>
        </w:rPr>
      </w:pPr>
      <w:r>
        <w:rPr>
          <w:rFonts w:eastAsia="MS Mincho;ＭＳ 明朝"/>
        </w:rPr>
        <w:tab/>
        <w:tab/>
      </w:r>
      <w:r>
        <w:rPr>
          <w:rFonts w:eastAsia="MS Mincho;ＭＳ 明朝"/>
          <w:b/>
        </w:rPr>
        <w:t>END FEATURE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MAX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You know, Flo learned her lesson abou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ying, didn’t she? She learned that the best cur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or telling a lie is to just tell the truth.</w:t>
      </w:r>
    </w:p>
    <w:p>
      <w:pPr>
        <w:pStyle w:val="PlainText"/>
        <w:ind w:left="2880" w:hanging="0"/>
        <w:rPr/>
      </w:pPr>
      <w:r>
        <w:rPr>
          <w:rFonts w:eastAsia="MS Mincho;ＭＳ 明朝"/>
        </w:rPr>
        <w:t>And when we tell the truth, we are being just like God. He even said, 'I am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e way, the truth and the life.'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nd if we act like God, we'll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lways tell the tru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MAX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Hermie...  Aren’t you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going to stop and talk to me?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Sorry.  I don't associate with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liars.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MAX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I'm not a liar.  Look, I'll going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o tell you something that's tr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Hermie is the best looking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caterpillar in the garden.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Hermie is the strongest caterpillar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In the whole world.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 xml:space="preserve">MAX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(continuing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Hermie is the most talented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caterpillar on the whole planet.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 xml:space="preserve">HERMIE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All right.  I guess you do tell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the truth a lot.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MAX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You see.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 xml:space="preserve">HERMIE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And as your friend, I promise to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always tell you the truth.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 xml:space="preserve">MAX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I'd appreciate that.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Good. You have a big spot of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ustard on your shir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PlainText"/>
        <w:ind w:left="3600" w:firstLine="720"/>
        <w:rPr>
          <w:rFonts w:eastAsia="MS Mincho;ＭＳ 明朝"/>
        </w:rPr>
      </w:pPr>
      <w:r>
        <w:rPr>
          <w:rFonts w:eastAsia="MS Mincho;ＭＳ 明朝"/>
        </w:rPr>
        <w:t>MAX</w:t>
      </w:r>
    </w:p>
    <w:p>
      <w:pPr>
        <w:pStyle w:val="PlainText"/>
        <w:ind w:left="2160" w:firstLine="720"/>
        <w:rPr>
          <w:rFonts w:eastAsia="MS Mincho;ＭＳ 明朝"/>
        </w:rPr>
      </w:pPr>
      <w:r>
        <w:rPr>
          <w:rFonts w:eastAsia="MS Mincho;ＭＳ 明朝"/>
        </w:rPr>
        <w:t>Gee thanks Hermie.</w:t>
      </w:r>
    </w:p>
    <w:p>
      <w:pPr>
        <w:pStyle w:val="PlainText"/>
        <w:ind w:left="2160" w:firstLine="7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2160" w:firstLine="7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HERMI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Well, I was telling the tru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Cred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tabs>
          <w:tab w:val="clear" w:pos="720"/>
          <w:tab w:val="right" w:pos="1620" w:leader="none"/>
          <w:tab w:val="left" w:pos="1800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2240" w:h="15840"/>
      <w:pgMar w:left="1320" w:right="132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Max Lucado’s Hermie &amp; Friends – “FLO INTL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27:00Z</dcterms:created>
  <dc:creator>Troy Schmidt</dc:creator>
  <dc:description/>
  <cp:keywords/>
  <dc:language>en-US</dc:language>
  <cp:lastModifiedBy>susan broe</cp:lastModifiedBy>
  <cp:lastPrinted>2003-06-27T11:02:00Z</cp:lastPrinted>
  <dcterms:modified xsi:type="dcterms:W3CDTF">2009-07-16T14:27:00Z</dcterms:modified>
  <cp:revision>2</cp:revision>
  <dc:subject/>
  <dc:title> </dc:title>
</cp:coreProperties>
</file>