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  <w:sz w:val="22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"Hermie: A Common Caterpillar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    </w:t>
      </w:r>
      <w:r>
        <w:rPr>
          <w:rFonts w:eastAsia="MS Mincho;ＭＳ 明朝"/>
          <w:sz w:val="22"/>
        </w:rPr>
        <w:t>b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Max Lucad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  </w:t>
      </w:r>
      <w:r>
        <w:rPr>
          <w:rFonts w:eastAsia="MS Mincho;ＭＳ 明朝"/>
          <w:sz w:val="22"/>
        </w:rPr>
        <w:t>Draft 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</w:t>
      </w:r>
      <w:r>
        <w:rPr>
          <w:rFonts w:eastAsia="MS Mincho;ＭＳ 明朝"/>
          <w:sz w:val="22"/>
        </w:rPr>
        <w:t>Screenplay by: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</w:t>
      </w:r>
      <w:r>
        <w:rPr>
          <w:rFonts w:eastAsia="MS Mincho;ＭＳ 明朝"/>
          <w:sz w:val="22"/>
        </w:rPr>
        <w:t>Troy Schmidt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</w:t>
      </w:r>
      <w:r>
        <w:rPr>
          <w:rFonts w:eastAsia="MS Mincho;ＭＳ 明朝"/>
          <w:sz w:val="22"/>
        </w:rPr>
        <w:t>417 Forest St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</w:t>
      </w:r>
      <w:r>
        <w:rPr>
          <w:rFonts w:eastAsia="MS Mincho;ＭＳ 明朝"/>
          <w:sz w:val="22"/>
        </w:rPr>
        <w:t>Windermere, FL  34786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</w:t>
      </w:r>
      <w:r>
        <w:rPr>
          <w:rFonts w:eastAsia="MS Mincho;ＭＳ 明朝"/>
          <w:sz w:val="22"/>
        </w:rPr>
        <w:t>(407) 909-0553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     </w:t>
      </w:r>
      <w:r>
        <w:rPr>
          <w:rFonts w:eastAsia="MS Mincho;ＭＳ 明朝"/>
          <w:sz w:val="22"/>
        </w:rPr>
        <w:t>ANIM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GARDEN - DA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OPENING TITLES and CREDITS are seen over a stunningly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beautiful garden.  We follow a BUTTERFLY as it flitters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round flowers, trees and bushes in a delicately erratic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fash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 butterfly's aerodynamic display ends, as the credits and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song do, on a leaf of a tree.  She rests her wings behind h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TREE LIMB - DA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, a dull green caterpillar with no unique markings on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im, looks up from dining on a leaf and catches sight of it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 watches with his mouth comically agape.  It's so wide that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 doesn't notice a small drop of drool beginning to collect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on the corner of his mouth.  Finally, he utters.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Look at that!  Wo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BUTTERFL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 butterfly shifts her wings, positioning the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HERMIE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 straightens up, then announces to all the world or at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least anyone who is around...which is no on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</w:t>
      </w:r>
      <w:r>
        <w:rPr>
          <w:rFonts w:eastAsia="MS Mincho;ＭＳ 明朝"/>
          <w:sz w:val="22"/>
        </w:rPr>
        <w:t>(continuing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</w:t>
      </w:r>
      <w:r>
        <w:rPr>
          <w:rFonts w:eastAsia="MS Mincho;ＭＳ 明朝"/>
          <w:sz w:val="22"/>
        </w:rPr>
        <w:t>Oh Boy! Oooo.  Oooo.  She's about to fly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Oh! Check this out.  You're going to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miss 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BUTTERFL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 butterfly ascends, circling softly in the summer sky,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until it disappears, just a spec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 applauds with every hand he can man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</w:t>
      </w:r>
      <w:r>
        <w:rPr>
          <w:rFonts w:eastAsia="MS Mincho;ＭＳ 明朝"/>
          <w:sz w:val="22"/>
        </w:rPr>
        <w:t>(continuing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 xml:space="preserve">Well done.  Bravo.  I give it a 10.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 holds up cards that read "10"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</w:t>
      </w:r>
      <w:r>
        <w:rPr>
          <w:rFonts w:eastAsia="MS Mincho;ＭＳ 明朝"/>
          <w:sz w:val="22"/>
        </w:rPr>
        <w:t>(continuing)</w:t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Perfect execution.  Yup.  Oh it’s just brilliant!  </w:t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Beautifully Brilliant!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 drops the cards, sighs, then dreams.  Tighten in on his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face as we..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</w:t>
      </w:r>
      <w:r>
        <w:rPr>
          <w:rFonts w:eastAsia="MS Mincho;ＭＳ 明朝"/>
          <w:sz w:val="22"/>
        </w:rPr>
        <w:t>DISSOLVE TO: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SKY - DA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NTER THE FANTASY.  Into the shot flies Hermie, still just a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aterpillar but now with big beautiful wings.  He wears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viator goggles and a long pilot's scarf.  The MUSIC is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graceful and classic.  He flies around in the sky.  Does loop-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o-loops.  He dive bomb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FLOWER - DA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 zoooommms over a flower, stripping it of its petals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(ZOOM SOUND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FIELD - DA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 Hermie Butterfly rockets over a field of tall grass.  In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is supersonic wake lays a path of stripped grass (LAWNMOWER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SOUND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TREE - DA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POV heading towards tree.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, acting content and smug, reacts in horror as h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suddenly realizes he is going to crash.  (BRAKE SOUNDS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</w:t>
      </w:r>
      <w:r>
        <w:rPr>
          <w:rFonts w:eastAsia="MS Mincho;ＭＳ 明朝"/>
          <w:sz w:val="22"/>
        </w:rPr>
        <w:t>(continuing)</w:t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Hey Look at that tree! (Gulp)…Tree?  Oh no! Hey wah.. Wha…wha..Oh!  OW! Heeeeeey!</w:t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POV OF HERMIE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Smashing into the tre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</w:t>
      </w:r>
      <w:r>
        <w:rPr>
          <w:rFonts w:eastAsia="MS Mincho;ＭＳ 明朝"/>
          <w:sz w:val="22"/>
        </w:rPr>
        <w:t>CUT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  GROUND - DA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 daydreaming and walking Hermie runs smack into a flower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stem, awakening him from his dream walk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 shakes himself back to reality.  He looks to the sk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SKY - DA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 butterfly disappears into the dista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GROUND – DAY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</w:t>
      </w:r>
      <w:r>
        <w:rPr>
          <w:rFonts w:eastAsia="MS Mincho;ＭＳ 明朝"/>
          <w:sz w:val="22"/>
        </w:rPr>
        <w:t>(continuing)</w:t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Oh!  OOOOH!… Look at that!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 watches him g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</w:t>
      </w:r>
      <w:r>
        <w:rPr>
          <w:rFonts w:eastAsia="MS Mincho;ＭＳ 明朝"/>
          <w:sz w:val="22"/>
        </w:rPr>
        <w:t>DISSOLVE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FLOWER STEM - DA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Squirming away and lost in thought, Hermie passes a SPOTTED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ATERPILLAR, bright red dots with a bluish ski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SPOTTED CATERPILLAR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Hi Hermi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Oh, hello.  Oh!  Wow!  Oh Boy…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is eyes zero i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CATERPILLAR'S SPO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y are brilliant, dazzling, unusual and uniqu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In awe of the colors.  He looks down to himself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HERMIE'S SKI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Brown.  Boring.  Dull.  Yaw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HERMIE AND STRIPED CATERPILLA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 STRIPED CATERPILLAR, bright green stripes with orange skin,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passes.  Hermie is fixed on his colo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STRIPED CATERPILLAR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Hi Hermi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Oh.  Hey, Milt can I ask you a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question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STRIPED CATERPILLAR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s he stops and tur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STRIPED CATERPILLAR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Sure, whatev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Well, How would you describe me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s he smiles and pos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STRIPED CATERPILLA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inking, a hand to his chi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STRIPED CATERPILLAR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Hmmmm...ordinary.  You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look pretty ordinary to me, Hermi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aken aback by the rep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STRIPED CATERPILLAR/SPOTTED CATERPILLA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Who begins LAUGHING as the Spotted Caterpillar joins hi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s he turns to lea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Thank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STRIPED CATERPILLAR/SPOTTED CATERPILLA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STRIPED CATERPILLAR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Anytime!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</w:t>
      </w:r>
      <w:r>
        <w:rPr>
          <w:rFonts w:eastAsia="MS Mincho;ＭＳ 明朝"/>
          <w:sz w:val="22"/>
        </w:rPr>
        <w:t>DISSOLVE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GARDEN - DA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 beautiful spring da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FLOWER LEAF - DA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 Striped, Spotted and TWO MORE colorful and uniqu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ATERPILLARS munch on a flower leaf.  Sounds of CRUNCHING,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MUNCHING and SLURP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 mindlessly munches away, his cheeks full of green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goodness.  As we TURN and WIDEN we realize he is under th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leaf while the others are on to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LEAF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the green leaf, which quickly disappears with each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bite, revealing Hermie's face.  Suddenly he sees something,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is eyes widening.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SKY - DA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 Butterfly passes overhead, bouncing lightly in the sk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FLOWER LEAF - DA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's chewing slows.  His eyes light u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Gulp!  Love this part!  These are the best I’ve ever had!  (munching, then choking) MmmHmmm That's it!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Food splurting out of his mout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</w:t>
      </w:r>
      <w:r>
        <w:rPr>
          <w:rFonts w:eastAsia="MS Mincho;ＭＳ 明朝"/>
          <w:sz w:val="22"/>
        </w:rPr>
        <w:t>CUT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TREE LIMB - DA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 stands on the end of a tree limb.  He looks dow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GROU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It's a long way dow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 bravely prepares himself, determined.  He unfurls two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leaves in his hands.  He takes a big breath and squirms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forward, flapping wild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Well, Here goes nothing!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For a moment he hangs in the air.  "I'm flying" registers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cross his face.  Then the law of gravity sets in, though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delayed for comic timing.  Hermie plummets, his winged leaves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following hi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FOLLOW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Falling, bouncing off a leaf, tree branch, flower petal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n..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</w:t>
      </w:r>
      <w:r>
        <w:rPr>
          <w:rFonts w:eastAsia="MS Mincho;ＭＳ 明朝"/>
          <w:sz w:val="22"/>
        </w:rPr>
        <w:t>(continuing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Oof.  Ow.  Ug.  Ah. Ugh!  Oooh!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SPIDER WEB - DA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 lands in a spider web, bouncing softly.  The two leaves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gently land on his head.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FLOWER LEAF - DA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 four caterpillars bust out laughing as a grou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CATERPILLARS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Ha-ha-ha-ha-h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SPIDER WEB - DA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 pops his head out of the leaves.  He looks pretty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omical yet pitiful.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FLOWER LEAF - DA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From the group of four, another caterpillar pops up his head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WORMIE, an equally common, brownish colored caterpillar.  H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looks off screen to Hermie and does not laug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 seems to quietly connect with Hermi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</w:t>
      </w:r>
      <w:r>
        <w:rPr>
          <w:rFonts w:eastAsia="MS Mincho;ＭＳ 明朝"/>
          <w:sz w:val="22"/>
        </w:rPr>
        <w:t>DISSOLVE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FLOWER LEAF - NIGH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 other caterpillars hang under a leaf, sleeping and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SNORING.  Hermie enters, tiptoeing past them, so as to not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wake the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s he crawls by the other sleeping caterpillars and passes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off screen, Wormie sticks his head up, awaken by the soun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FLOWER STEM - NIGH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 climbs to the top of the flow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FLOWER TOP - NIGH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 bright, moonlit night illuminates the tallest flower in th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field.  Here is where Hermie feels closest to God.  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stops on the flower and looks up into the sta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Uh… God?  Are you awake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WIDE ON STA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GOD (V.O.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Always, Hermie.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Good. Uh, I have a ques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WIDE ON STA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GOD (V.O.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Yes, Hermi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Why did you make me so common?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I mean, Other caterpillars have stripes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Some have spots.  You know, I even saw on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with stripes and spots.  But, I, I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don't have anything.  I..I'm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just...Hermi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GOD (V.O.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Oh, I see.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WORMIE (V.O.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And I'm just Wormi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 SCREAMS, surprised by the visit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Wormie sits nearby on a leaf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</w:t>
      </w:r>
      <w:r>
        <w:rPr>
          <w:rFonts w:eastAsia="MS Mincho;ＭＳ 明朝"/>
          <w:sz w:val="22"/>
        </w:rPr>
        <w:t>Hey! Whoah! You scared me!</w:t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Who are you talking to, Hermie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Oh...I was talking to God.  Uh, Do you, uh, you know,</w:t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talk to God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Yeah, Oh, sure.  All the ti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Really.  Well, I never knew that.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LEAF BRANCH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 leaf branch they stand on starts to crac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You never ask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Yeah, well that's a good point.  Whoaaah!  Aaaaaaah!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LEAF BRANCH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It cracks in half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HERMIE/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s they fall off scree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/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Ahhhhhhhhh!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FALL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y plummet towards the camer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/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</w:t>
      </w:r>
      <w:r>
        <w:rPr>
          <w:rFonts w:eastAsia="MS Mincho;ＭＳ 明朝"/>
          <w:sz w:val="22"/>
        </w:rPr>
        <w:t>(continuing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Ahhhhhhh!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FLOWER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 and Wormie crash into a flower, buried in the petal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CATERPILLA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Who are looking up from their nap, seeing the final moments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of this pratfall.  Their expressions changes from sleepy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onfusion to hilarious realiz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CATERPILLARS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Ha-ha-ha-ha-ha-ha!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HERMIE/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Popping their heads up from the flower, petals fastened to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ir heads like colorful wigs.  They look to each other,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wondering what's so funny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</w:t>
      </w:r>
      <w:r>
        <w:rPr>
          <w:rFonts w:eastAsia="MS Mincho;ＭＳ 明朝"/>
          <w:sz w:val="22"/>
        </w:rPr>
        <w:t>DISSOLVE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GARDEN - DA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 Butterfly delicately lands on a flow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HERMIE AND 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 and Wormie pop their heads out from behind a broken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stick on the ground.  They talk quietly, so as to not disturb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 Butterf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Oh, boy!  There he is.  Beautiful huh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Wormie, equally in awe, nods his hea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</w:t>
      </w:r>
      <w:r>
        <w:rPr>
          <w:rFonts w:eastAsia="MS Mincho;ＭＳ 明朝"/>
          <w:sz w:val="22"/>
        </w:rPr>
        <w:t>(continuing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Have you ever seen anything lik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i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Wormie shakes his hea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BUTTERFL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 (V.O.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Check out his wings.  And the way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he moves.  See how he flies.  It's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amaz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HERMIE AND 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Now look at me.  Tell me, what is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it about me that is so uniqu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Well...uh...ahem… well, there’s uh, there’s uh, Well, there’s uh, well…uh..hmmm…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Yeah.  That's what I'm saying.  Common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Ordinary.  Blah.  Hmmph.  I want to b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unique.  Like that.  Don't you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Wormie nods his head.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SONG: Hermie sings "I Want to Be Just Like You".  Images of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, mixed with images of the butterf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SONG ENDS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</w:t>
      </w:r>
      <w:r>
        <w:rPr>
          <w:rFonts w:eastAsia="MS Mincho;ＭＳ 明朝"/>
          <w:sz w:val="22"/>
        </w:rPr>
        <w:t>(continuing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There has got to be a way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Something we can do that'll mak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us stand ou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 shifts into a thinking pose--eye brow furled, hand on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hin, biting his lip.  Wormie realizes he should probably do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 same.  He joins him in the same exact po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WIDE ON BUTTERFL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 angle shows the Butterfly and the stick that Hermie and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Wormie hide behind.  Suddenly Hermie's head pops u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</w:t>
      </w:r>
      <w:r>
        <w:rPr>
          <w:rFonts w:eastAsia="MS Mincho;ＭＳ 明朝"/>
          <w:sz w:val="22"/>
        </w:rPr>
        <w:t>(continuing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Uh hmm.  Wait!  Look at that!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 sound startles the Butterfly who flies awa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</w:t>
      </w:r>
      <w:r>
        <w:rPr>
          <w:rFonts w:eastAsia="MS Mincho;ＭＳ 明朝"/>
          <w:sz w:val="22"/>
        </w:rPr>
        <w:t>CUT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FLOWER TOP - NIGH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 and Wormie sit on the flower top and look to the sk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Uh, oh, God, it's me Hermi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 nudges Wormi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</w:t>
      </w:r>
      <w:r>
        <w:rPr>
          <w:rFonts w:eastAsia="MS Mincho;ＭＳ 明朝"/>
          <w:sz w:val="22"/>
        </w:rPr>
        <w:t>(continuing;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rFonts w:eastAsia="MS Mincho;ＭＳ 明朝"/>
          <w:sz w:val="22"/>
        </w:rPr>
        <w:t>whispering to Wormie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Tell him your na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He knows my na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Right, well, well say "Hi" the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</w:t>
      </w:r>
      <w:r>
        <w:rPr>
          <w:rFonts w:eastAsia="MS Mincho;ＭＳ 明朝"/>
          <w:sz w:val="22"/>
        </w:rPr>
        <w:t>(to God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Hi Go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SK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GOD (V.O.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Hi Hermie.  Hi Wormi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HERMIE AND WORMIE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 xml:space="preserve">Oh, uh, Hi, how ya doin? </w:t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Um, We wanted to ask you a question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You've made so many special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creatures.  Uh,Spiders that spin</w:t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webs.  And uh,Bees that make honey, you know that “zzzzzz”.</w:t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And uh, Crickets that make that music uh,“cheechee cheechee”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And Lightning bugs that light. Uh.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SK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GOD (V.O.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Thank you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HERMIE AND 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Uh-huh…You're welcome. Uh, And we wer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wondering, what about us?  Uh, W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don't do anything that's "wow" or uh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"whoopee" or even uh, "look at that!"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We’re--We're just common, everyday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caterpillars and, uh, well, uh, so we want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to be differ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SK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Silence from the heave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HERMIE AND 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</w:t>
      </w:r>
      <w:r>
        <w:rPr>
          <w:rFonts w:eastAsia="MS Mincho;ＭＳ 明朝"/>
          <w:sz w:val="22"/>
        </w:rPr>
        <w:t>(continuing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Hello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Wormie leans in to Hermie and whisp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Now you've done i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Shhh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SK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GOD (V.O.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Don't worry, I'm not finished with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you yet.  I'm giving you a heart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just like mine.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HERMIE AND 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Not finished with us?  Well that's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good.  So, uh, when will you b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finished with us…exactly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SK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GOD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Not yet.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HERMIE</w:t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Uh-hu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HERMIE AND WORMIE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 answer is not what they had hop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</w:t>
      </w:r>
      <w:r>
        <w:rPr>
          <w:rFonts w:eastAsia="MS Mincho;ＭＳ 明朝"/>
          <w:sz w:val="22"/>
        </w:rPr>
        <w:t>DISSOLVE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GROUND - DA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 and Wormie munch on a fallen leaf.  They look bored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while they routinely che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Why do we have to eat leaves?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Lots of things eat leaves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Everyone I know eats leav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What should we ea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Well, Hey…How about rocks?  I don't know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anything that eats rock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Maybe for a good reas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Not listening, he crawls up to a small peb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Now here's a tasty little treat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You know, We're going to be Hermie and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Wormie, the rock eating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caterpillars.  Here go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 takes a bite.  His jaw CRUNCH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 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</w:t>
      </w:r>
      <w:r>
        <w:rPr>
          <w:rFonts w:eastAsia="MS Mincho;ＭＳ 明朝"/>
          <w:sz w:val="22"/>
        </w:rPr>
        <w:t>ANGLE ON 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Reacts to Hermie's obvious pai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 drops the roc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</w:t>
      </w:r>
      <w:r>
        <w:rPr>
          <w:rFonts w:eastAsia="MS Mincho;ＭＳ 明朝"/>
          <w:sz w:val="22"/>
        </w:rPr>
        <w:t>(continuing; covering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rFonts w:eastAsia="MS Mincho;ＭＳ 明朝"/>
          <w:sz w:val="22"/>
        </w:rPr>
        <w:t>his pain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</w:t>
      </w:r>
      <w:r>
        <w:rPr>
          <w:rFonts w:eastAsia="MS Mincho;ＭＳ 明朝"/>
          <w:sz w:val="22"/>
        </w:rPr>
        <w:t>Oy!  Well, Leaves are good.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Duh!  What did you expect?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 shadow covers him.  Hermie looks u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A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Backlit by the sun, we see the silhouette of something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olding something over his head.  The figure steps closer,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blocking the sun and revealing an ANT with a pinecone in his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ands.  He throws the pinecone off scree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HERMIE AND 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 pinecone rolls right up to the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ANT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ANT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Hi guys.  Excuse 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 returns to work, picking up a pebble and tossing it to th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side.  Then a leaf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HERMIE AND 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Watching the amazing display of strengt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Wow!  Whoah! Well!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A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Picking up crumbs, specks of dirt, mushrooms, leav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ANT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I'm on clean up duty today.  My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colony is just down the path.  A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lot of traffic will be going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through here soon.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HERMIE AND 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Wow!  My, you're a strong on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A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ANT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Thanks.  I can carry up to 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times my weigh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HERMIE AND 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Oh! How do you carry such a big load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A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ANT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I don't know.  I guess it's how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God made me.  He made me stro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inking, about to be lost in a fantas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Yeah…He sure di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</w:t>
      </w:r>
      <w:r>
        <w:rPr>
          <w:rFonts w:eastAsia="MS Mincho;ＭＳ 明朝"/>
          <w:sz w:val="22"/>
        </w:rPr>
        <w:t>DISSOLVE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GROUND - DA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BEGIN FANTASY SEQUENCE.  The four caterpillars, chewing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asually, as a large shadow covers them.  They look up in aw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Same backlit shot as the Ant, now it's Hermie who steps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early into focus.  But it's a different Hermie.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is arms large and muscular, like Popeye.  He wears a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weightlifter's belt and a tight shirt.  He's standing on his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back haunches, holding a large rock over his hea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CATERPILLARS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HERMIE</w:t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Ha-haaaa! Ha ha haaaaa!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y look to each other in fea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 shifts the rock to one hand, then flexes his right arm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 bicep muscle rises, then another on top of that, then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other on top of that, another, another, anoth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CATERPILLA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y applaud in deligh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</w:t>
      </w:r>
      <w:r>
        <w:rPr>
          <w:rFonts w:eastAsia="MS Mincho;ＭＳ 明朝"/>
          <w:sz w:val="22"/>
        </w:rPr>
        <w:t>DISSOLVE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GROUND - DA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 seed bounces off Hermie's head, snapping him out of his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fantasy seque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Owwwww! Oh…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A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ANT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Sorry about that.   I Guess I don't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know my own strengt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HERMIE AND 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You know what Wormie.  It would b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great to be strong, wouldn't it?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That would make us differ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Sure...but..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C’mon!  I have a pla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</w:t>
      </w:r>
      <w:r>
        <w:rPr>
          <w:rFonts w:eastAsia="MS Mincho;ＭＳ 明朝"/>
          <w:sz w:val="22"/>
        </w:rPr>
        <w:t>DISSOLVE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GROUND - DA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Wormie, on a tree limb, looks dow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Do you think this is such a good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idea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On the ground, looking up.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Oh Don't worry.  Most great ideas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seem terrifying at first.  All you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have to do is jump.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SEESAW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 stick, perched on a rock fulcrum, with a pinecone weighing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down one en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 (V.O.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Land on that end of the stick,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send the pinecone into the air so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it will fall into my ar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Pan to Hermie standing right next to the seesa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Then I'll hold the pinecone up and show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everybody how strong I am. You got tha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CATERPILLA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s they start to gather to watch this great feat.</w:t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“</w:t>
      </w:r>
      <w:r>
        <w:rPr>
          <w:rFonts w:eastAsia="MS Mincho;ＭＳ 明朝"/>
          <w:sz w:val="22"/>
        </w:rPr>
        <w:t>Hey Hermie!”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 (V.O.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Okay…Go ahead.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Okay…Here goes.  Aaaah!  Aaaaaah! Umph! Arg! Ugh!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Wormie shrugs, then jump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Falling through the ai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SEESAW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s he lands on the end of the stick.  The force pushes th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pinecone into the ai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Watching the pinecone airborn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PINECON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s it fall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is arms ready to catch.  The shadow of the pinecone growing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larger on hi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Oomph! Ugh! Whoah! Great! I've got it!  Ha-haaa! Womp! Mmmph!</w:t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jc w:val="center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sz w:val="22"/>
        </w:rPr>
        <w:t>ANGL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 pinecone squashes him, then bounces off, leaving him a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pancak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PATH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s the pinecone bounces down the hil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A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 pinecone slams into the Ant, scooping him up and taking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im down the pat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PATH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s the pinecone bounces with the Ant attach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ANT HIL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 pinecone slams into the ant hill, sending dirt and dust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very wher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A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On the ground, dazed and beate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WIDE ON ANT HIL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s ANTS stream out in a pani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ANTS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What happened?  What hit us?  Duck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and cover!  We're under attack!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I think there's more coming!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WIDEN to show Wormie watching the situation off in th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distance with concer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HERMIE AND 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s Wormie watches, Hermie, a little shaken, pops up next to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im.  He does his shakiest Arnold Swartzenegga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I'll be back.  Eh-hee.  Uuugh!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 smiles, then passes out with a THUD.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CATERPILLA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 other four caterpillars laugh and hem and haw, rolling on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ir backs, banging their fists on the ground in out-of-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ontrol hilar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CATERPILLARS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Ha-ha-ha-ha-ha!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 Butterfly flutters into the shot, does a little air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dance, then flies off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</w:t>
      </w:r>
      <w:r>
        <w:rPr>
          <w:rFonts w:eastAsia="MS Mincho;ＭＳ 明朝"/>
          <w:sz w:val="22"/>
        </w:rPr>
        <w:t>DISSOLVE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FLOWER TOP - NIGH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 and Wormie sit on the flower top and look to the sky.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God, why can't we be strong lik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the ant?  We want to do what h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does and not be weakling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SK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GOD (V.O.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Don't worry Hermie and Wormie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I'm not finished with you yet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I'm giving you a heart just lik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mine.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Uh-huh. Oh.  Yeah.  Yeah, that’s uh… that’s uh… the heart. Yeah.  Hmmm.  Bye-by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HERMIE AND 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y sigh.  Not what they were hoping for.  Hermie and 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rawl away, dejec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</w:t>
      </w:r>
      <w:r>
        <w:rPr>
          <w:rFonts w:eastAsia="MS Mincho;ＭＳ 明朝"/>
          <w:sz w:val="22"/>
        </w:rPr>
        <w:t>DISSOLVE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GROUND - DAY (CLOUDY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 and Wormie munch on a fallen leaf.  They look bored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while they routinely che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You know, uh…Maybe you were too high.  W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should decrease your velocity..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 drop of water smacks him in the hea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Owww.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Oooh! What's tha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 drop hits hi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</w:t>
      </w:r>
      <w:r>
        <w:rPr>
          <w:rFonts w:eastAsia="MS Mincho;ＭＳ 明朝"/>
          <w:sz w:val="22"/>
        </w:rPr>
        <w:t>(continuing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Owww.  Hey!  Wha-What was… What was tha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 SKY - DAY (CLOUDY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Menacing clouds roll in.  Lightning lights up the sk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GROUND - DAY (CLOUDY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 and Wormie look u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Uh-oh!  Incoming!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SKY - DAY (CLOUDY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Raindrops fall from the sky.  They make a WHISTLING SOUND as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y drop.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GROUND - DAY (CLOUDY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 drop, more like a missile, hits the ground next to 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d Wormie.  They crawl for cover (as fast as they can)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Drops pound the ground around the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One hits too close, sending them airborn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HERMIE AND 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Flying in the air...scream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/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Ahhhhhhhhh! Oomph! Ugh! Urgh! Mmmph!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THE GROU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 and Wormie land and start crawling again.  Drops slam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like Skuds all around the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FLOO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 stream of water begins to gather, rolling towards them.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HERMIE/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y see the water racing towards the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HERMIE/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y are too slow.  The water picks them up and sweeps them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wa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RIV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 and Wormie splash and gasp while being tossed by th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strea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GRAS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 river makes a bend, but Hermie and Wormie fly straight,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out of the river's pat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HERMIE/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y land in a dry area, under a big leaf.  They are soaked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d dripping wet, catching their breat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SNAIL (O.S.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Hey guys, some storm we're hav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y look to see who said tha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FLOWER</w:t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HERMIE</w:t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Huh?</w:t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 SNAIL peeks out of shel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SNAIL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It's dry over her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WIDE ON SNAIL/HERMIE/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 and Wormie crawl up to the snail.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SNAIL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</w:t>
      </w:r>
      <w:r>
        <w:rPr>
          <w:rFonts w:eastAsia="MS Mincho;ＭＳ 明朝"/>
          <w:sz w:val="22"/>
        </w:rPr>
        <w:t>(continuing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Greetings and salutations.  Looks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like you need to get out of th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rai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Yeah, no kidding.  We're getting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soaked.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SNAI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SNAIL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I'd invite you in, but there's not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enough room.  You should have a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house like I ha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That's your house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SNAI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SNAIL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Sure is.  Watc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 snail pulls his head inside the shell.  From inside w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ar all kinds of SOUNDS...pots and pans, spare change, horns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blowing, cats meowing, radio static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SNAIL (O.S.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 xml:space="preserve">Nice and dry.  All the comforts of home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 snail sticks his head out, holding an umbrella in his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slug han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SNAIL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I take my house with me wherever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I go.  Umbrella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 admires the shell, getting a closer loo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Uh…No thanks.  This is very nice.  </w:t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This is like having a little uh, trailer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What kind of mileage do you ge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HERMIE'S LE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One of Hermie's little legs kicks the shel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SNAI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SNAIL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Oh, I don't get very far or very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fast for that matter, but that's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okay, because everywhere I go is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home.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WORMIE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Pretty coo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 starts to thin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Yeah, yeah.  Pretty coo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</w:t>
      </w:r>
      <w:r>
        <w:rPr>
          <w:rFonts w:eastAsia="MS Mincho;ＭＳ 明朝"/>
          <w:sz w:val="22"/>
        </w:rPr>
        <w:t>DISSOLVE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GROUND - DA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BEGIN FANTASY SEQUENCE.  The caterpillars, eating as usual,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look up.  Their mouths dro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 carries a huge split-level house on his back.  (It's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 fantasy, so go with this.)  Hermie waves proudly to th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aterpilla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Hey guys.  You wanna to take a dip in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my jacuzzi? Who-whoooooooah!!!!  Watch it, woah!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ROC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's foot trips on a small roc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s he falls and the house tips.  It's going to be a disaster!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CATERPILLA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It's going to fall on them.  The shadow grows dark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is mouth in mid-scream..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</w:t>
      </w:r>
      <w:r>
        <w:rPr>
          <w:rFonts w:eastAsia="MS Mincho;ＭＳ 明朝"/>
          <w:sz w:val="22"/>
        </w:rPr>
        <w:t>CUT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GROUND - DAY (CLOUDY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 snaps back into reality.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That would be nice to have a hous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like that every where you w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Now thinking.  Ideas are spinn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It sure would.  Thanks snail for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the great idea.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SNAI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SNAIL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Whatever I can do, ma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olds up a glass of Ice tea in his slug han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SNAIL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</w:t>
      </w:r>
      <w:r>
        <w:rPr>
          <w:rFonts w:eastAsia="MS Mincho;ＭＳ 明朝"/>
          <w:sz w:val="22"/>
        </w:rPr>
        <w:t>(continuing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Ice tea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Slithering off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No thanks.  We have work to do!  Come 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Wormie looks to Hermie, then takes to the camera.  He GULPS.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WORMIE</w:t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Oh boy, Here we go agai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</w:t>
      </w:r>
      <w:r>
        <w:rPr>
          <w:rFonts w:eastAsia="MS Mincho;ＭＳ 明朝"/>
          <w:sz w:val="22"/>
        </w:rPr>
        <w:t>DISSOLVE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GARDEN - DA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 abandoned beehive, tied to a vine, hangs over a tree limb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 other end of the vine goes to the ground.  It sways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gently in the wind, the vine CREAK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Wormie looks up at the beehive, then down to the groun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 (O.S.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You ready, Wormie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 xml:space="preserve">Wormie shakes his head slowly.  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WORMIE:</w:t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No, not really.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 smiles, reassuring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Oh, don't worry.  It'll be fine.  Look, When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I say "go" you release the vine ..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HERMIE FROM ABOV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Looking down over the beehive to Hermie way down on th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groun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</w:t>
      </w:r>
      <w:r>
        <w:rPr>
          <w:rFonts w:eastAsia="MS Mincho;ＭＳ 明朝"/>
          <w:sz w:val="22"/>
        </w:rPr>
        <w:t>(continuing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...which will drop that beehive on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my back.  Then, I’ll take it with m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wherever I g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Maybe this isn't such a good idea.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Wormie, do you want to be common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and every day...every day?  Look, this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is our chance to be so non-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ordinary like the others.  Why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would you want to be plain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Because it's safer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Wormie, everything important requires som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risk.  Now, release the vine on my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sign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HERMIE FROM ABOV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 gets into place, right in the middle of the shadow of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 beehive.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WORMIE</w:t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I don’t know about this.  Okay…</w:t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CLOS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</w:t>
      </w:r>
      <w:r>
        <w:rPr>
          <w:rFonts w:eastAsia="MS Mincho;ＭＳ 明朝"/>
          <w:sz w:val="22"/>
        </w:rPr>
        <w:t>(continuing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Ready?  Go!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Using his mouth, he unties the vine.  The vine sails off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scree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BEEHIV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 vine loosens, releasing the beehi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HERMIE FROM ABOV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POV from the beehive dropping (like the bomb shot in Pearl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arbor) descending on Hermi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</w:t>
      </w:r>
      <w:r>
        <w:rPr>
          <w:rFonts w:eastAsia="MS Mincho;ＭＳ 明朝"/>
          <w:sz w:val="22"/>
        </w:rPr>
        <w:t>(continuing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It's working!</w:t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</w:t>
      </w:r>
      <w:r>
        <w:rPr>
          <w:rFonts w:eastAsia="MS Mincho;ＭＳ 明朝"/>
          <w:sz w:val="22"/>
        </w:rPr>
        <w:t>(continuing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It's not working!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 beehive splats on him ala Wiley Coyo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CATERPILLA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 other four caterpillars laugh and hem and haw, rolling on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ir backs, banging their fists on the ground in out-of-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ontrol hilar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CATERPILLARS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Ha-ha-ha-ha-ha!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WIDE ON WORMIE AND BEEHIV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Wormie slides up to the beehive.  Hermie pops out from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inside, dazed and disorient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Sorry, we're uh, not home right now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Leave a message at the sound of the uh, the thud.  Oh, look, oh, isn’t that pretty,oooh…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 passes ou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 Butterfly dances into the shot, flutters around, then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</w:t>
      </w:r>
      <w:r>
        <w:rPr>
          <w:rFonts w:eastAsia="MS Mincho;ＭＳ 明朝"/>
          <w:sz w:val="22"/>
        </w:rPr>
        <w:t>DISSOLVE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FLOWER TOP - NIGH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 and Wormie sit on the flower top and look to the sk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Uh, God, hi, Hermie again.  Uh, can I ask you something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GOD (V.O.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Sure, Hermi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Um, Why did you give the snail such a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neat mobile home?  We liv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outside, hanging off leaves.  W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want to be like hi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SK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GOD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Hermie, Wormie.  I love you, and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I'm not finished with you y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HERMIE AND WORMIE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HERMIE</w:t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Oh yeah, thanks, not finished, yeah, ha-ha, sorry to intrud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y sigh.  Hermie and Wormie crawl awa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</w:t>
      </w:r>
      <w:r>
        <w:rPr>
          <w:rFonts w:eastAsia="MS Mincho;ＭＳ 明朝"/>
          <w:sz w:val="22"/>
        </w:rPr>
        <w:t>DISSOLVE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GROUND - DA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 munches on a fallen leaf.  He looks bored while h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routinely chew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You know, Wormie, maybe we should have just used a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bird's nest..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s he looks into a puddle, studying his fa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Hey Hermie, if God's not finished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with us, what do you think H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still has to do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HERMIE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</w:t>
      </w:r>
      <w:r>
        <w:rPr>
          <w:rFonts w:eastAsia="MS Mincho;ＭＳ 明朝"/>
          <w:sz w:val="22"/>
        </w:rPr>
        <w:t>(mouthful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Mmmm….Who know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 sees something off screen.  Something wonderfu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Maybe we should just wait and se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</w:t>
      </w:r>
      <w:r>
        <w:rPr>
          <w:rFonts w:eastAsia="MS Mincho;ＭＳ 明朝"/>
          <w:sz w:val="22"/>
        </w:rPr>
        <w:t>(staring at someone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Yeah, yeah, wait until you see that!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LADYBU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 beautiful female ladybug lands next to them.  Beautiful jet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black spots and radiant red backgroun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LADYBUG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Hi you guy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HERMIE/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Wow!  You are beautiful!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LADYBU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Blushing, looking to the groun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LADYBUG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Gee guys.  Thanks, but I'm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marri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HERMIE/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No, no, no, no, no, no your spots.  They're so...so..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Gorgeou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Yeah, yeah and so...so..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Blac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Yeah, and so...so..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Perfectly round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HERMIE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Yeah, but, all that and… you have the prettiest spots I'v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ever see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</w:t>
      </w:r>
      <w:r>
        <w:rPr>
          <w:rFonts w:eastAsia="MS Mincho;ＭＳ 明朝"/>
          <w:sz w:val="22"/>
        </w:rPr>
        <w:t>DISSOLVE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GROUND - NIGH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BEGIN FANTASY SEQUENCE.  A red carpet with velvet ropes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keeping back the silhouetted crowd.  Suddenly the star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ppears.  YELLING and SCREAMING as if N*Sync has arrived, but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it's Hermie, wearing a black jacket with flashy gold sequin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spots, dark sunglasses, rings, big white teeth.  Flashbulbs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fire off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 flashing causes his eyes to spin.  He can't se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s he walks into a dandelion, the powdery white seeds fall on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is head and bury him underneath.  He pops his head out as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more flash bulbs illuminate his fa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jc w:val="center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[One line in music]:</w:t>
      </w:r>
    </w:p>
    <w:p>
      <w:pPr>
        <w:pStyle w:val="PlainText"/>
        <w:jc w:val="center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  <w:t>“</w:t>
      </w:r>
      <w:r>
        <w:rPr>
          <w:rFonts w:eastAsia="MS Mincho;ＭＳ 明朝"/>
          <w:b/>
          <w:bCs/>
          <w:sz w:val="22"/>
        </w:rPr>
        <w:t>Oh Look at me… Oh Look at me”</w:t>
      </w:r>
    </w:p>
    <w:p>
      <w:pPr>
        <w:pStyle w:val="PlainText"/>
        <w:rPr>
          <w:rFonts w:eastAsia="MS Mincho;ＭＳ 明朝"/>
          <w:b/>
          <w:b/>
          <w:bCs/>
          <w:sz w:val="22"/>
        </w:rPr>
      </w:pPr>
      <w:r>
        <w:rPr>
          <w:rFonts w:eastAsia="MS Mincho;ＭＳ 明朝"/>
          <w:b/>
          <w:bCs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  </w:t>
      </w:r>
      <w:r>
        <w:rPr>
          <w:rFonts w:eastAsia="MS Mincho;ＭＳ 明朝"/>
          <w:sz w:val="22"/>
        </w:rPr>
        <w:t>CUT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NEWSPAP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"The Nightly Crawler" with a picture of a dazed Hermie,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buried under dandelion seeds.  Not a very flattering picture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 headline reads, "Hermie Stumbles, Dandelion Crumbles.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</w:t>
      </w:r>
      <w:r>
        <w:rPr>
          <w:rFonts w:eastAsia="MS Mincho;ＭＳ 明朝"/>
          <w:sz w:val="22"/>
        </w:rPr>
        <w:t>CUT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GROUND - DA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HERMIE/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 dandelion seeds sets on Hermie's nose.  He snaps back to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reality and blows it awa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How did you get such a beautiful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coa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LADYBU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LADYBUG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I really had nothing to do with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it.  This is how God made 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HERMIE/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 and Wormie look to each other.  They get depress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Oh yeah, Righ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Yeah, We know.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</w:t>
      </w:r>
      <w:r>
        <w:rPr>
          <w:rFonts w:eastAsia="MS Mincho;ＭＳ 明朝"/>
          <w:sz w:val="22"/>
        </w:rPr>
        <w:t>Hey, wait a minute.  That's it!  I hav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an ide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Uh-oh, I think I hear my mommy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call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Oh, no, no, no, no.  C’mon, C’mon, Let's g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 pushes Wormie alo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</w:t>
      </w:r>
      <w:r>
        <w:rPr>
          <w:rFonts w:eastAsia="MS Mincho;ＭＳ 明朝"/>
          <w:sz w:val="22"/>
        </w:rPr>
        <w:t>DISSOLVE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BLUEBERRY BUSH - DA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Wormie sits on a blueberry vine.  Bunches of blueberries hang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ll around him.  Far below on the ground is Hermi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I'm having a severe case of "been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there, done that.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This will be different.  Trust me.  Look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All you have to do is drop a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blueberry on me.  The stain of th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juice will give me bright purpl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spots which everyone will admir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THE CATERPILLA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 Caterpillars have started to gather.  They want to se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is fiasc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Well, What if you get hur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What could go wrong?  It's only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one little blueberry.  Alright…Fire when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ready.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WORMIE</w:t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OK… Here goes…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 sighs and shakes his head, fearing the worse.  But he does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what his friend asks.  Wormie bites into the vin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VIN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s Wormie bites down, a blueberry comes loose and fall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FOLLOW BLUEBERR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 one blueberry falls, bouncing off a leaf, then a vine,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n a bunch of blueberries, knocking two loose.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 three blueberries fall, pinballing as they drop,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loosening other blueberries.  Six, twelve, eightee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Looking up in horr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ind w:left="1800" w:right="4140" w:hanging="0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0500</wp:posOffset>
                </wp:positionH>
                <wp:positionV relativeFrom="paragraph">
                  <wp:posOffset>79375</wp:posOffset>
                </wp:positionV>
                <wp:extent cx="24003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WORM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(continuing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or..sorry Hermie…Oh no! I..Oh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08pt;mso-wrap-distance-left:9.05pt;mso-wrap-distance-right:9.05pt;mso-wrap-distance-top:0pt;mso-wrap-distance-bottom:0pt;margin-top:6.2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>WORMIE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>(continuing)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Sor..sorry Hermie…Oh no! I..Oh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1800" w:right="4140" w:hanging="0"/>
        <w:rPr>
          <w:sz w:val="22"/>
        </w:rPr>
      </w:pPr>
      <w:r>
        <w:rPr>
          <w:rFonts w:eastAsia="Courier New"/>
          <w:sz w:val="22"/>
        </w:rPr>
        <w:t xml:space="preserve">                               </w:t>
      </w:r>
      <w:r>
        <w:rPr>
          <w:rFonts w:eastAsia="MS Mincho;ＭＳ 明朝"/>
          <w:sz w:val="22"/>
        </w:rPr>
        <w:t>(continuing)</w:t>
      </w:r>
    </w:p>
    <w:p>
      <w:pPr>
        <w:pStyle w:val="PlainText"/>
        <w:ind w:left="1800" w:right="4140" w:hanging="0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Great, I told you, Okay, that’s enough…would ya.  Hold it..don’t… that..these are…just…ho..don’t… oh, Wormie…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FOLLOW BLUEBERR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Now 24, 32...a flood of blueberries are fall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CATERPILLA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ll laughing and pointing.  This is classic!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UP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s a tidal wave of blueberries fall to the groun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 closes his eyes and braces for disaster, but the falling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blueberries all miss him, bouncing around him and rolling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downhill.  Once they've all passed Hermie looks around.  What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appened?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ROLLING BLUEBERRI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Like BOWLING BALLS down a alle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CATERPILLA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Laughing, then looking up.  Uh-oh.  The blueberries splatter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into the caterpillars, knocking them like BOWLING PINS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Juice flies every wher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 caterpillars lay dazed in a puddle of grape ju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HERMIE AND 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Wormie slides up to Hermie.  They see the disaster down th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ill and look to each other.  Hermie sulks and slides awa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Hermie? Come back!  Come on back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DOWN PATH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 walks away, his head hung low.  The Butterfly dances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into the shot, flutters around, then exits.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</w:t>
      </w:r>
      <w:r>
        <w:rPr>
          <w:rFonts w:eastAsia="MS Mincho;ＭＳ 明朝"/>
          <w:sz w:val="22"/>
        </w:rPr>
        <w:t>DISSOLVE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FLOWER - DUS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Wormie slides across a leaf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Hermie!  Hermie!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POV 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Scanning the leaves and flowers.  Seeing noth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</w:t>
      </w:r>
      <w:r>
        <w:rPr>
          <w:rFonts w:eastAsia="MS Mincho;ＭＳ 明朝"/>
          <w:sz w:val="22"/>
        </w:rPr>
        <w:t>(continuing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Hermie!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Wormie slides up to a flower and stop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</w:t>
      </w:r>
      <w:r>
        <w:rPr>
          <w:rFonts w:eastAsia="MS Mincho;ＭＳ 明朝"/>
          <w:sz w:val="22"/>
        </w:rPr>
        <w:t>(continuing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Hermie!</w:t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WORMIE</w:t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(continuing)</w:t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Hermie!….. Hermie…</w:t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</w:t>
      </w:r>
      <w:r>
        <w:rPr>
          <w:rFonts w:eastAsia="MS Mincho;ＭＳ 明朝"/>
          <w:sz w:val="22"/>
        </w:rPr>
        <w:t>(continuing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Hermie!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 (O.S.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</w:t>
      </w:r>
      <w:r>
        <w:rPr>
          <w:rFonts w:eastAsia="MS Mincho;ＭＳ 明朝"/>
          <w:sz w:val="22"/>
        </w:rPr>
        <w:t>(muffled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Leave me alon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Wormie looks up as we TILT.  Hermie lays head first inside a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flower, his butt sticking ou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WORMIE/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Wormie slides up to the flow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Hermie, what are you doing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Hiding.  So no one sees my common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fa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Wormie bites down on Hermie's tail end and pulls him out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 hits the groun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Shaking his head of polle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</w:t>
      </w:r>
      <w:r>
        <w:rPr>
          <w:rFonts w:eastAsia="MS Mincho;ＭＳ 明朝"/>
          <w:sz w:val="22"/>
        </w:rPr>
        <w:t>(continuing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Ow!  Why did you do tha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You can't stay in there forev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Who would even notice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I woul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 hangs his head.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I'm sorry, Wormie.  I've caused so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much trouble.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It's not me you have to apologize t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 looks up to Wormie and understands what he must d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</w:t>
      </w:r>
      <w:r>
        <w:rPr>
          <w:rFonts w:eastAsia="MS Mincho;ＭＳ 明朝"/>
          <w:sz w:val="22"/>
        </w:rPr>
        <w:t>DISSOLVE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FLOWER TOP - NIGH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 takes a deep breath.  Wormie stands beside hi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Uh…We're sorry God.  We know you’r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good and wise.  But we don't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understand, why you made us lik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this.  We're so very..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SK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GOD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Common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HERMIE/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Yes, common.  When are we going to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be special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GOD (V.O.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Hermie, who made the an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You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GOD (V.O.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Who made the snail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You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GOD (V.O.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Who made the ladybug and th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butterfly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Uh, You.  Where are you going with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this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GOD (V.O.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Who made you?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</w:t>
      </w:r>
      <w:r>
        <w:rPr>
          <w:rFonts w:eastAsia="MS Mincho;ＭＳ 明朝"/>
          <w:sz w:val="22"/>
        </w:rPr>
        <w:t>CLOS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 pauses, speechless.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Oh, well, oh. you know…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SK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GOD (V.O.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</w:t>
      </w:r>
      <w:r>
        <w:rPr>
          <w:rFonts w:eastAsia="MS Mincho;ＭＳ 明朝"/>
          <w:sz w:val="22"/>
        </w:rPr>
        <w:t>(continuing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If I made all those creatures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special, then there must b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something special about you.  Do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you think I made a mistake when I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made you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HERMIE AND WORMIE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HERMIE</w:t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Well, uh…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GOD (V.O.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</w:t>
      </w:r>
      <w:r>
        <w:rPr>
          <w:rFonts w:eastAsia="MS Mincho;ＭＳ 明朝"/>
          <w:sz w:val="22"/>
        </w:rPr>
        <w:t>(continuing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Oh, Hermie.  Oh, Wormie.  Isn't it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enough that I love you just th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way you are, even though you don't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love the way you are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HERMIE/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 hangs his head.  It's getting through to hi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SK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GOD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But remember, I'm not finished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with you y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</w:t>
      </w:r>
      <w:r>
        <w:rPr>
          <w:rFonts w:eastAsia="MS Mincho;ＭＳ 明朝"/>
          <w:sz w:val="22"/>
        </w:rPr>
        <w:t>DISSOLVE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GROUND - NIGH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CATERPILLA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 other four blotchy, purple caterpillars aren't laughing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y are MOANING and nursing their woun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FLOWER STEM - NIGH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 crawls up to Wormie.  Hermie yaw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Are you okay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Hmm? Yeah…yeah.  I'm just a little sleepy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Been a long day.  I feel lik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I could sleep a long ti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Then we'd better make you a bed.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HERMIE</w:t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Mmm Hmm.  Oh this is good, thanks Wormie, this is so soft tonight.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FLOWER BED - NIGH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stablishing shot...high up in a flow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HERMIE/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 enters the shot, laying down a mouthful of grass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Wormie follows with a mouthful of flower petals.  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settles into a nice soft bed covered with twigs, grass and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flower petals.  Wormie watches Hermie tuck in.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You go to sleep.  I'll be waiting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for you when you wake u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Oh, Wormie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Yes Hermi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It's tiring trying to be something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you’re no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It sure i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Good night, Wormie.  Thanks for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being my frien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WO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Wormie smiles in appreciation, crawls off and curls up on a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leaf.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rFonts w:eastAsia="MS Mincho;ＭＳ 明朝"/>
          <w:sz w:val="22"/>
        </w:rPr>
        <w:t>CLOS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SONG: Hermie sings "God's Not Finished With Me Yet." A fun,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but poignant retrospective of all the things Hermie thought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bout and schemed to do.  Flying like a butterfly, crashing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with homemade wings, lifting like Popeye, being hit by th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pinecone, carrying a split-level house on his back, being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splatted by the beehive, acting like a celebrity on the red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arpet, narrowly being crushed by blueberries...listening to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God on the flower pet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SONG EN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</w:t>
      </w:r>
      <w:r>
        <w:rPr>
          <w:rFonts w:eastAsia="MS Mincho;ＭＳ 明朝"/>
          <w:sz w:val="22"/>
        </w:rPr>
        <w:t>(continuing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God, I guess it's okay that I'm a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common caterpillar.  I have a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great God and that makes m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special.  Yawn… oh boy…  Oh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 shuts his eyes, the sleep is taking ov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POV HERMIE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rough the closing eye lids, Hermie sees the butterfly,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flying right over him, slowly, dreamlike.  Smiling peacefully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down at hi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's drifting, smiling contently as he goes to slee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</w:t>
      </w:r>
      <w:r>
        <w:rPr>
          <w:rFonts w:eastAsia="MS Mincho;ＭＳ 明朝"/>
          <w:sz w:val="22"/>
        </w:rPr>
        <w:t>DISSOLVE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GARDEN - DA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 beautiful morning.  We hear BIRDS SING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INT. COCOON - DAR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HERMI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ll we see is his face as he awakens.  Something is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different.  Hermie feels trapped inside something, crush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Uh, oh, hey, Hello?  Is it still night?  Hey…What's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going on?  Who turned out th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lights?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INT. FLOWER BED - DA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Wormie wakes up to the sounds of his frien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 (O.S.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Oh boy…I'm stuck in here!  Uh…Get me out!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Hermie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INT. COCOON - DAR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Wormie?  Is that you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INT. FLOWER BED - DA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Wormie sees Hermie's predicament off screen.  He can hardly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spea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Hermie..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WIDEN to show the gray, paper mache like cocoon, tipping and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rolling on the flower bed with Hermie inside. It falls off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 flower b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</w:t>
      </w:r>
      <w:r>
        <w:rPr>
          <w:rFonts w:eastAsia="MS Mincho;ＭＳ 明朝"/>
          <w:sz w:val="22"/>
        </w:rPr>
        <w:t>(continuing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Hermie!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 xml:space="preserve">Uh, you gotta get me outta here!  Now!  I don’t like this! Quit kidding around!  Oh!  Ugh! 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</w:t>
      </w:r>
      <w:r>
        <w:rPr>
          <w:rFonts w:eastAsia="MS Mincho;ＭＳ 明朝"/>
          <w:sz w:val="22"/>
        </w:rPr>
        <w:t>Hermie is spinning and falling.  He SCREA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GARDEN - DA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We see the falling cocoon tumbling through the air.  Suddenly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it explodes with a brilliant flash, exposing a transformed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.  A glorious butterfly with colorful wings.  His wings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flutter natur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WORMIE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Hermie!</w:t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rFonts w:eastAsia="MS Mincho;ＭＳ 明朝"/>
          <w:sz w:val="22"/>
        </w:rPr>
        <w:t>Woah—I’m flying!  I’M FLYING!!! Wormie, look at me!  I'm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flying!  I'm a butterfly!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FLOWER BED - DA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Wormie watches his friend with tears in his ey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WORMIE</w:t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Hermie!  Hermie! You are a butterfly!  Oh this is wonderful!  Ah!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SKY - DA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 WHOOPS and HOLLERS as he flies up the sky, doing loop-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o-loops, circles, twists and turns.  He descen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FLOWER BED - DA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Passing Wormie.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 xml:space="preserve">I’m Flying!  Hey Look at me!    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Wow!  You oughtta be up here… WooHoo!  You can see forever!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GROUND - DA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 Ant carries a breadcrumb.  Hermie passes b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Hello Ant!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A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ANT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Woah!  You look different!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 xml:space="preserve">You know from up here you look like an ant!  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SNAI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 passes b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Hiya Snail!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SNAI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SNAIL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Look at you.  You are so bi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LADYBU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 passes by.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Wow, boy, Hello Ladybug!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CLOSE ON LADYBU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LADYBUG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Oh, well, Hermie.  You are th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most beautiful butterfly I've ever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see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 (O.S.)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Oh-oh-oh!  Sorry, you're married.  Ha-Ha!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CATERPILLA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 passes by the caterpilla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</w:t>
      </w:r>
      <w:r>
        <w:rPr>
          <w:rFonts w:eastAsia="MS Mincho;ＭＳ 明朝"/>
          <w:sz w:val="22"/>
        </w:rPr>
        <w:t>Oh, Hi guy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NGLE ON CATERPILLA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CATERPILLARS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Hermie? Hermie!  Wow!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FLOWER BED - DA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 flies up and hovers next to Wormi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You know!  God was right!  He wasn't finished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with me y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I've never seen another butterfly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like you, Hermie.  You're stunning!  Oh, hey! What are you doing?  What are you…put me down!  Aaaaaaah!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 picks up Wormie in his legs and flies off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                                 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SKY - DA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 carries Wormie high above the garde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You know what, Wormie!  I'm not an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ant.  I'm not a snail.  I'm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not a ladybug.  Bu-But I’m special--unique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You know, God was not finished with me yet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And if he's not finished with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me..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 dives bomb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FLOWER BED - DA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 deposits Wormie back in his place.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…</w:t>
      </w:r>
      <w:r>
        <w:rPr>
          <w:rFonts w:eastAsia="MS Mincho;ＭＳ 明朝"/>
          <w:sz w:val="22"/>
        </w:rPr>
        <w:t>He's not finished with you!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Ha ha!  You really think so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I know so!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 xml:space="preserve">Hermie takes off into the sky.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                                 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jc w:val="center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HE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 xml:space="preserve">Oh boy!  Oh this is great!  Oh, Wormie, it’s beautiful up here!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SKY - DA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ermie flutters and sails in the breeze.  He WHOOPS and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HOLLERS, enjoying his newfound natur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FLOWER BED - DA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Wormie watches with a big grin on his face.  A big yawn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suddenly crosses his fa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I'm starting to feel a little sleepy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to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</w:t>
      </w:r>
      <w:r>
        <w:rPr>
          <w:rFonts w:eastAsia="MS Mincho;ＭＳ 明朝"/>
          <w:sz w:val="22"/>
        </w:rPr>
        <w:t>DISSOLVE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SKY - MORN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wo beautiful butterflies dance in the ai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FLOWER TOP - MORN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 one lands.  It's Hermie the butterfly.  The other lands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It's Wormie the butterfly, now equally stunning with colorful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wing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WORMI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Hey Hermie, why are you slowing down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already?  Let's go!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Wormie flies off.  Hermie takes the challenge and follows his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frien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SKY - MORN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y laugh and flutter into the suns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GARDEN - MORN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 caterpillars look to the sky, then to each other.  How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bout that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</w:t>
      </w:r>
      <w:r>
        <w:rPr>
          <w:rFonts w:eastAsia="MS Mincho;ＭＳ 明朝"/>
          <w:sz w:val="22"/>
        </w:rPr>
        <w:t>CUT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EXT. FLOWER TOP - NIGH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The caterpillars crowd together on the flower petal.  They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rFonts w:eastAsia="MS Mincho;ＭＳ 明朝"/>
          <w:sz w:val="22"/>
        </w:rPr>
        <w:t>all look heavenwar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rFonts w:eastAsia="MS Mincho;ＭＳ 明朝"/>
          <w:sz w:val="22"/>
        </w:rPr>
        <w:t>CATERPILLARS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</w:t>
      </w:r>
      <w:r>
        <w:rPr>
          <w:rFonts w:eastAsia="MS Mincho;ＭＳ 明朝"/>
          <w:sz w:val="22"/>
        </w:rPr>
        <w:t>Uh...God?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                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2"/>
        </w:rPr>
        <w:t xml:space="preserve"> 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      </w:t>
      </w:r>
      <w:r>
        <w:rPr>
          <w:rFonts w:eastAsia="MS Mincho;ＭＳ 明朝"/>
          <w:sz w:val="22"/>
        </w:rPr>
        <w:t>FADE OUT: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sectPr>
      <w:headerReference w:type="default" r:id="rId2"/>
      <w:headerReference w:type="first" r:id="rId3"/>
      <w:type w:val="nextPage"/>
      <w:pgSz w:w="12240" w:h="15840"/>
      <w:pgMar w:left="1080" w:right="1080" w:gutter="0" w:header="720" w:top="1440" w:footer="0" w:bottom="108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sz w:val="22"/>
      </w:rPr>
    </w:pPr>
    <w:r>
      <w:rPr>
        <w:b/>
        <w:bCs/>
        <w:sz w:val="22"/>
      </w:rPr>
      <w:t>Hermie: A Common Caterpillar – Draft 4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4:28:00Z</dcterms:created>
  <dc:creator>Troy Schmidt</dc:creator>
  <dc:description/>
  <cp:keywords/>
  <dc:language>en-US</dc:language>
  <cp:lastModifiedBy>susan broe</cp:lastModifiedBy>
  <cp:lastPrinted>2002-11-04T14:18:00Z</cp:lastPrinted>
  <dcterms:modified xsi:type="dcterms:W3CDTF">2009-07-16T14:28:00Z</dcterms:modified>
  <cp:revision>2</cp:revision>
  <dc:subject/>
  <dc:title> </dc:title>
</cp:coreProperties>
</file>