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media/image10.pct" ContentType="image/x-pict"/>
  <Override PartName="/word/media/image6.pct" ContentType="image/x-pict"/>
  <Override PartName="/word/media/image7.pct" ContentType="image/x-pict"/>
  <Override PartName="/word/media/image8.pct" ContentType="image/x-pict"/>
  <Override PartName="/word/media/image9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6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2534"/>
        <w:gridCol w:w="2534"/>
        <w:gridCol w:w="2534"/>
        <w:gridCol w:w="2534"/>
      </w:tblGrid>
      <w:tr>
        <w:trPr>
          <w:trHeight w:val="4320" w:hRule="exac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e ratio of boys to girls at SLVHigh School is 3 to 4.  If there are 1,320 girls on campus, how many boys are there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 </w:t>
            </w:r>
            <w:r>
              <w:rPr/>
              <w:t>Q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e ratio of students who have 4</w:t>
            </w:r>
            <w:r>
              <w:rPr>
                <w:vertAlign w:val="superscript"/>
              </w:rPr>
              <w:t>th</w:t>
            </w:r>
            <w:r>
              <w:rPr/>
              <w:t xml:space="preserve"> lunch to those who have 5</w:t>
            </w:r>
            <w:r>
              <w:rPr>
                <w:vertAlign w:val="superscript"/>
              </w:rPr>
              <w:t>th</w:t>
            </w:r>
            <w:r>
              <w:rPr/>
              <w:t xml:space="preserve"> lunch is 118 to 132.  If 1320 students have 5</w:t>
            </w:r>
            <w:r>
              <w:rPr>
                <w:vertAlign w:val="superscript"/>
              </w:rPr>
              <w:t>th</w:t>
            </w:r>
            <w:r>
              <w:rPr/>
              <w:t xml:space="preserve"> lunch, how many have 4</w:t>
            </w:r>
            <w:r>
              <w:rPr>
                <w:vertAlign w:val="superscript"/>
              </w:rPr>
              <w:t>th</w:t>
            </w:r>
            <w:r>
              <w:rPr/>
              <w:t xml:space="preserve"> lunch?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 </w:t>
            </w:r>
            <w:r>
              <w:rPr/>
              <w:t>Q3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The ratio of black cars to white cars on the freeway during rush hour was 2 to 5.  If there were 118 black cars seen, how many white cars were seen?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 </w:t>
            </w:r>
            <w:r>
              <w:rPr/>
              <w:t>Q5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The ratio of the girls to boys at the football game was 5 to 3.  If there were 295 girls at the game, how many boys were there?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 </w:t>
            </w:r>
            <w:r>
              <w:rPr/>
              <w:t>Q7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On Halloween, the Drill Team gave out Hershey’s Kisses and Lollipops at a ratio of 4 to 5.  If they gave out 590 Lollipops, how many Kisses did they give out?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 </w:t>
            </w:r>
            <w:r>
              <w:rPr/>
              <w:t>Q9</w:t>
            </w:r>
          </w:p>
        </w:tc>
      </w:tr>
      <w:tr>
        <w:trPr>
          <w:trHeight w:val="4320" w:hRule="exac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ere are a total of 1320 red marbles in the jar.  If the ratio of red marble to green marbles is 3 to 4.  How many green marbles are in the jar?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</w:t>
            </w:r>
            <w:r>
              <w:rPr/>
              <w:t>Q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he jar, the ratio of yellow marbles to red marbles is 5 to 6, and there are 1320 red marbles. How many yellow marbles are in the jar?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</w:t>
            </w:r>
            <w:r>
              <w:rPr/>
              <w:t>Q4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The ratio of hamburgers to hot dogs sold at the food fair was 6 to 7.  If 132 hamburgers were sold, how many hot dogs were sold?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</w:t>
            </w:r>
            <w:r>
              <w:rPr/>
              <w:t>Q6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The ratio of jars of dill pickles to sweet pickles sold at Bel Air is 6 to 132.  If 60 jars of dill pickles are sold, how many sweet pickles sold?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</w:t>
            </w:r>
            <w:r>
              <w:rPr/>
              <w:t>Q8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The ratio of freshman to sophomores at the concert was 3 to 4.  If there were 177 freshman there, how many sophomores were there?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</w:t>
            </w:r>
            <w:r>
              <w:rPr/>
              <w:t>Q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6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2534"/>
        <w:gridCol w:w="2534"/>
        <w:gridCol w:w="2534"/>
        <w:gridCol w:w="2534"/>
      </w:tblGrid>
      <w:tr>
        <w:trPr>
          <w:trHeight w:val="4320" w:hRule="exac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89000" cy="444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8" t="-356" r="-178" b="-3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R7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17600" cy="444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2" t="-356" r="-142" b="-3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76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R1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49300" cy="4445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1" t="-356" r="-211" b="-3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3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R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62000" cy="4445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8" t="-356" r="-208" b="-3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R8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87400" cy="4445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1" t="-356" r="-201" b="-3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74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R5</w:t>
            </w:r>
          </w:p>
        </w:tc>
      </w:tr>
      <w:tr>
        <w:trPr>
          <w:trHeight w:val="4320" w:hRule="exac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89000" cy="4445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8" t="-356" r="-178" b="-3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</w:t>
            </w:r>
            <w:r>
              <w:rPr/>
              <w:t>R3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76300" cy="4445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1" t="-356" r="-181" b="-3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</w:t>
            </w:r>
            <w:r>
              <w:rPr/>
              <w:t>R4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62000" cy="4445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8" t="-356" r="-208" b="-3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</w:t>
            </w:r>
            <w:r>
              <w:rPr/>
              <w:t>R9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76300" cy="4445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1" t="-356" r="-181" b="-3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</w:t>
            </w:r>
            <w:r>
              <w:rPr/>
              <w:t>R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62000" cy="4445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08" t="-356" r="-208" b="-3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</w:t>
            </w:r>
            <w:r>
              <w:rPr/>
              <w:t>R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6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2534"/>
        <w:gridCol w:w="2534"/>
        <w:gridCol w:w="2534"/>
        <w:gridCol w:w="2534"/>
      </w:tblGrid>
      <w:tr>
        <w:trPr>
          <w:trHeight w:val="4320" w:hRule="exac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x = 39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E5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2x = 1557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E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x = 5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E6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x = 8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E9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x = 23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E2</w:t>
            </w:r>
          </w:p>
        </w:tc>
      </w:tr>
      <w:tr>
        <w:trPr>
          <w:trHeight w:val="4320" w:hRule="exac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x = 52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E1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x = 49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E3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x = 9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E8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x = 79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E4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x = 7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E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6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2534"/>
        <w:gridCol w:w="2534"/>
        <w:gridCol w:w="2534"/>
        <w:gridCol w:w="2534"/>
      </w:tblGrid>
      <w:tr>
        <w:trPr>
          <w:trHeight w:val="4320" w:hRule="exac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 = 9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</w:t>
            </w:r>
            <w:r>
              <w:rPr/>
              <w:t>A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 = 1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</w:t>
            </w:r>
            <w:r>
              <w:rPr/>
              <w:t>A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 = 2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</w:t>
            </w:r>
            <w:r>
              <w:rPr/>
              <w:t>A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 = 1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</w:t>
            </w:r>
            <w:r>
              <w:rPr/>
              <w:t>A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 = 4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</w:t>
            </w:r>
            <w:r>
              <w:rPr/>
              <w:t>A8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320" w:hRule="exact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= 17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A1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= 8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A7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= 1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A3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= 13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A6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= 2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A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32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image" Target="media/image3.pct"/><Relationship Id="rId5" Type="http://schemas.openxmlformats.org/officeDocument/2006/relationships/image" Target="media/image4.pct"/><Relationship Id="rId6" Type="http://schemas.openxmlformats.org/officeDocument/2006/relationships/image" Target="media/image5.pct"/><Relationship Id="rId7" Type="http://schemas.openxmlformats.org/officeDocument/2006/relationships/image" Target="media/image6.pct"/><Relationship Id="rId8" Type="http://schemas.openxmlformats.org/officeDocument/2006/relationships/image" Target="media/image7.pct"/><Relationship Id="rId9" Type="http://schemas.openxmlformats.org/officeDocument/2006/relationships/image" Target="media/image8.pct"/><Relationship Id="rId10" Type="http://schemas.openxmlformats.org/officeDocument/2006/relationships/image" Target="media/image9.pct"/><Relationship Id="rId11" Type="http://schemas.openxmlformats.org/officeDocument/2006/relationships/image" Target="media/image10.pct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5T18:54:00Z</dcterms:created>
  <dc:creator>Tim Smith</dc:creator>
  <dc:description/>
  <dc:language>en-US</dc:language>
  <cp:lastModifiedBy>Dan Meyer</cp:lastModifiedBy>
  <cp:lastPrinted>2007-11-04T16:20:00Z</cp:lastPrinted>
  <dcterms:modified xsi:type="dcterms:W3CDTF">2007-11-06T03:20:00Z</dcterms:modified>
  <cp:revision>5</cp:revision>
  <dc:subject/>
  <dc:title>The ratio of boys to girls at Florin High School is 3 to 4</dc:title>
</cp:coreProperties>
</file>