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C O N V O C A Ç Ã 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A Secretária Municipal de Saúde Erica Batista dos Santos, no uso de suas atribuições legais, convoca o Conselho Municipal de Saúde, as entidades representativas e a população em geral, para participarem da AUDIÊNCIA PÚBLICA relativa ao 1º Quadrimestre do Exercício Financeiro de 2020, de acordo com os ditames legais e vigentes, assim como, dar atendimento ao disposto na Instrução Técnica nº 47/2006 do Tribunal de Contas do Estado do Paraná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A audiência pública ocorrerá no dia 27 maio de 2020 às 10:30 horas na Câmara Municip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>Tuneiras do Oeste, 25 de maio de 2020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72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4885" cy="1155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9" r="-5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126365</wp:posOffset>
              </wp:positionV>
              <wp:extent cx="50704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PREFEITURA MUNICIPAL DE TUNEIRAS DO OES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CRETARIA MUNICIPAL DE SAÚD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72pt;mso-wrap-distance-left:9.05pt;mso-wrap-distance-right:9.05pt;mso-wrap-distance-top:0pt;mso-wrap-distance-bottom:0pt;margin-top:9.9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PREFEITURA MUNICIPAL DE TUNEIRAS DO OES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ECRETARIA MUNICIPAL DE SAÚD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Uipaneltitle">
    <w:name w:val="ui-panel-title"/>
    <w:basedOn w:val="Fontepargpadro"/>
    <w:qFormat/>
    <w:rPr/>
  </w:style>
  <w:style w:type="character" w:styleId="Uiicon">
    <w:name w:val="ui-icon"/>
    <w:basedOn w:val="Fontepargpadro"/>
    <w:qFormat/>
    <w:rPr/>
  </w:style>
  <w:style w:type="character" w:styleId="Uipaginatorpage">
    <w:name w:val="ui-paginator-pag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bltitulo">
    <w:name w:val="lbltitulo"/>
    <w:basedOn w:val="Fontepargpadro"/>
    <w:qFormat/>
    <w:rPr/>
  </w:style>
  <w:style w:type="character" w:styleId="Lbltitulo2">
    <w:name w:val="lbltitulo2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cxmsonospacing">
    <w:name w:val="ecxmsonospacing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9:02:00Z</dcterms:created>
  <dc:creator>Pref.Munic.Tuneiras do Oeste</dc:creator>
  <dc:description/>
  <cp:keywords/>
  <dc:language>en-US</dc:language>
  <cp:lastModifiedBy>RubensMatos</cp:lastModifiedBy>
  <cp:lastPrinted>2016-03-02T14:05:00Z</cp:lastPrinted>
  <dcterms:modified xsi:type="dcterms:W3CDTF">2020-05-26T19:25:00Z</dcterms:modified>
  <cp:revision>29</cp:revision>
  <dc:subject/>
  <dc:title>OF</dc:title>
</cp:coreProperties>
</file>