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  <w:t>Opener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</w:rPr>
        <w:t>How would you like to add years into your life with delicious, wholesome food?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I’m going to show you how you can prevent serious age-related diseases like heart attack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…</w:t>
      </w:r>
      <w:r>
        <w:rPr>
          <w:rFonts w:eastAsia="SimSun;宋体" w:cs="Times New Roman" w:ascii="Times New Roman" w:hAnsi="Times New Roman"/>
          <w:sz w:val="28"/>
          <w:szCs w:val="28"/>
        </w:rPr>
        <w:t>And get healthy right now!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You’ll start to feel better, drop pounds of flab and reverse your body’s clock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…</w:t>
      </w:r>
      <w:r>
        <w:rPr>
          <w:rFonts w:eastAsia="SimSun;宋体" w:cs="Times New Roman" w:ascii="Times New Roman" w:hAnsi="Times New Roman"/>
          <w:sz w:val="28"/>
          <w:szCs w:val="28"/>
        </w:rPr>
        <w:t>even when you’re over 40 or 50, starting today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You will find this to be a very satisfying experience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…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when you feel and look better for the first time in years…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…</w:t>
      </w:r>
      <w:r>
        <w:rPr>
          <w:rFonts w:eastAsia="SimSun;宋体" w:cs="Times New Roman" w:ascii="Times New Roman" w:hAnsi="Times New Roman"/>
          <w:sz w:val="28"/>
          <w:szCs w:val="28"/>
        </w:rPr>
        <w:t>by eating healthy with a simple and effective method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Does that interest you?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I think I got your attention now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  <w:t>Problem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Are you getting the right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nutrients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in your body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Are you putting on excessive weigh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Are your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blood pressure and cholesterol level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dangerously high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f your answer is yes, then let me tell you thi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ar"/>
        </w:rPr>
        <w:t xml:space="preserve">YOU ARE IN DANGER OF DYING EARLY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Wh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You are at risk of developing one of these serious illnesses like heart disease, diabetes and obesity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Which are the top leading causes of death in the US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According to experts, about 610,000 people die of heart disease in the United States annually - that is 1 in every 4 deaths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The difference is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 xml:space="preserve">What are you going to do about it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Your body probabl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"/>
        </w:rPr>
        <w:t>isn’t working the same way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at 40-plus or above as it was at 2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t’s frustrating when your level of fitness is gradually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 xml:space="preserve">fading away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and it feels like it’s hitting a platea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Your biological clock is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"/>
        </w:rPr>
        <w:t>constantly ticking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and the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"/>
        </w:rPr>
        <w:t>obvious signs of aging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are showing up day by day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66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If your mind is set on what you need to do… </w:t>
      </w:r>
    </w:p>
    <w:p>
      <w:pPr>
        <w:pStyle w:val="Normal"/>
        <w:spacing w:lineRule="auto" w:line="266"/>
        <w:rPr/>
      </w:pPr>
      <w:r>
        <w:rPr>
          <w:rFonts w:eastAsia="SimSun;宋体" w:cs="Times New Roman" w:ascii="Times New Roman" w:hAnsi="Times New Roman"/>
          <w:sz w:val="28"/>
          <w:szCs w:val="28"/>
        </w:rPr>
        <w:t>…</w:t>
      </w:r>
      <w:r>
        <w:rPr>
          <w:rFonts w:eastAsia="SimSun;宋体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hen you better be prepared for what I have to say next!...</w:t>
      </w:r>
    </w:p>
    <w:p>
      <w:pPr>
        <w:pStyle w:val="Normal"/>
        <w:spacing w:lineRule="auto" w:line="266" w:before="28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>Because this might just be the most important message that you’ll read today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  <w:t>Opportunity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id you know that by the time we hit 30, the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amount of energy burnt while resting begins to drop </w:t>
      </w:r>
      <w:r>
        <w:rPr>
          <w:rFonts w:eastAsia="Times New Roman" w:cs="Times New Roman" w:ascii="Times New Roman" w:hAnsi="Times New Roman"/>
          <w:sz w:val="28"/>
          <w:szCs w:val="28"/>
        </w:rPr>
        <w:t>AND 7% with each subsequent decad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nd if you continue to eat like there’s no tomorrow, those excess fats will kick in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o if calorie-induced snacks and soft drinks are what you always reach for every time, you have got to stop and think before you get a heart attack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>Or better, put them in the garbage bin NOW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ecause the extra calories will harm your body permanentl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y sabotage your own health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he average lifespan of a person is 70 years and these danger food could potentially cut at least 10 years of your lif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eriously, you’re only killing yourself SLOW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Let’s say you’re 45 this year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>If you continue to slowly eat yourself to your grave, it can easily take away 10 or 20 years of your lif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>And how sure are you to say it’s not more than th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w many years will you be left with th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zh-CN" w:bidi="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 w:bidi="ar"/>
        </w:rPr>
        <w:t>You Are Your Own Desti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zh-CN" w:bidi="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 w:bidi="ar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Don’t let the later years of your life define </w:t>
      </w:r>
      <w:r>
        <w:rPr>
          <w:rFonts w:eastAsia="SimSun;宋体" w:cs="Times New Roman" w:ascii="Times New Roman" w:hAnsi="Times New Roman"/>
          <w:i/>
          <w:iCs/>
          <w:sz w:val="28"/>
          <w:szCs w:val="28"/>
        </w:rPr>
        <w:t xml:space="preserve">what you can or cannot do </w:t>
      </w:r>
      <w:r>
        <w:rPr>
          <w:rFonts w:eastAsia="SimSun;宋体" w:cs="Times New Roman" w:ascii="Times New Roman" w:hAnsi="Times New Roman"/>
          <w:sz w:val="28"/>
          <w:szCs w:val="28"/>
        </w:rPr>
        <w:t>when you still have so much more to accomplish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ar"/>
        </w:rPr>
        <w:t>Why should you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when deep down within your soul, your ember is still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burning with a passionate desire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to live life to the fulles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According to Arla Foods Ingredients, we can’t do anything about our chronological age when we’re 50 and abov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But we can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slow down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our biological clock through good nutriti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It’s no rocket science reall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You can easily live a long, healthy life with just a few simple YET smart life choi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And there’s no better way to start than here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  <w:t>Solution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I present you Eating Healthy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his 8-part training course will be your Ultimate Go-To Master Guide on how you can enjoy delicious, wholesome food and live a long, healthy life well beyond your years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  <w:t>Components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Here’s what you can look forward to when you get this program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- Discover which types of food are recommended for your body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- How you can include the right nutrients and essential vitamins into your daily food intake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- Be self-motivated and determined to be the healthiest you can be, each time you wake up in the morning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- Use everyday groceries to cook you and your loved ones tasty and well-balanced meals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u w:val="single"/>
        </w:rPr>
        <w:t xml:space="preserve">And so much more to discover in Eating Healthy!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  <w:t>Is  Exercising Alone The Key To A Healthy Life?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Not a fan of vigorous workouts at the gym, but still want to shed those excess pounds gained over the year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If so, here’s some good news for you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f you want to lose weight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"/>
        </w:rPr>
        <w:t>the food you eat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plays a much bigger role than the amount of exercise you do on a daily bas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Why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That’s because exercising requires consistent time and effort before you see any positive changes in your bod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And the calories burnt are far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less than what most people think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Now, before you completely cut off any physical activities in your life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t’s still important to get yourself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physically acti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But in terms of what will help you shed off those stubborn fats the fastest, it has to do with what you’re putting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 w:bidi="ar"/>
        </w:rPr>
        <w:t>into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your body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  <w:t>Opportunity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 hope by now you’re inspired and convinced that your best days have not been lived y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You still have strong dreams and goals in your lif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 don’t see why you should let your age get in your way of fulfilling the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There’s no reason for you to believe that you can’t have the rock star shape even when you’re over 40 or even 50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The obvious changes of an aging body is inevitabl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But consuming a high nutritional diet on a daily basis can help make the second half century of your lif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the fittest, healthiest and most thrilling years of your life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It’s no rocket science really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You can easily live a long, healthy life with just a few simple YET smart life choices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  <w:lang w:eastAsia="zh-CN" w:bidi="ar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  <w:t>Recap &amp; Price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So here’s the deal: promise me that you’ll put everything that you’ve learned in the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 w:bidi="ar"/>
        </w:rPr>
        <w:t>next 30 days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If you’re not completely satisfied, simply return your order within 30 days for a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 w:bidi="ar"/>
        </w:rPr>
        <w:t>full refund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zh-CN" w:bidi="ar"/>
        </w:rPr>
        <w:t>And in return you cannot practice the principles and techniques shared in Eating Health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However I do need to remind you that you will potentially go back to your old ways and gamble in your healt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But, if Eating Healthy isn’t every bit as fantastic as I say it is, simply return for a full refund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NO QUESTIONS ASK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Fair enough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You have my word on 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Your investment in your health is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Not $49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Not $29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Not even $7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But only the price of your morning BREAKFA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And everything is yours for the tak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>And that’s not all; I’ll also be including extra fast action bonuses if you decide to invest in your health TODAY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</w:rPr>
        <w:t>Guarantee &amp; PS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u w:val="single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With Eating Healthy you’ll start to see how HUGE of a difference a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ar"/>
        </w:rPr>
        <w:t xml:space="preserve">well-balanced diet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can do to your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ar"/>
        </w:rPr>
        <w:t xml:space="preserve">fitness level and biological clock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There’s zero risk so give this method a t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Give your health a fighting chan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That’s all I as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Grab a copy now and use it as your master guide in leading a long, healthy lif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>Your health and life matter, so do whatever it takes to reclaim your healt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Click the ‘Order Now’ button today to purchase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This is for you and your family </w:t>
      </w:r>
      <w:r>
        <w:rPr>
          <w:rFonts w:eastAsia="SimSun;宋体" w:cs="Times New Roman" w:ascii="Times New Roman" w:hAnsi="Times New Roman"/>
          <w:i/>
          <w:iCs/>
          <w:sz w:val="28"/>
          <w:szCs w:val="28"/>
        </w:rPr>
        <w:t>before it’s too late…</w:t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280" w:after="0"/>
    </w:pPr>
    <w:rPr>
      <w:rFonts w:eastAsia="Times New Roman"/>
    </w:rPr>
  </w:style>
  <w:style w:type="paragraph" w:styleId="Style21">
    <w:name w:val="_Style 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yle0">
    <w:name w:val="_Style 0"/>
    <w:basedOn w:val="Normal"/>
    <w:qFormat/>
    <w:pPr>
      <w:spacing w:lineRule="auto" w:line="240" w:before="0" w:after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9:00Z</dcterms:created>
  <dc:creator>User</dc:creator>
  <dc:description/>
  <cp:keywords/>
  <dc:language>en-US</dc:language>
  <cp:lastModifiedBy>Yu Shaun Tan</cp:lastModifiedBy>
  <dcterms:modified xsi:type="dcterms:W3CDTF">2016-11-13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57</vt:lpwstr>
  </property>
</Properties>
</file>