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0"/>
        <w:gridCol w:w="2160"/>
        <w:gridCol w:w="1800"/>
        <w:gridCol w:w="360"/>
        <w:gridCol w:w="1140"/>
        <w:gridCol w:w="1230"/>
        <w:gridCol w:w="870"/>
        <w:gridCol w:w="27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others Karamazov - Dostoevsk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18"/>
                <w:szCs w:val="18"/>
              </w:rPr>
              <w:t>Tournament of Novels 20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16"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ideshead Revisited - Waugh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Brideshead Revisite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o Kill a Mockingbird - Le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Pride and Prejudice – Auste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ill We Have Faces - Lewi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oby Dick - Mellvill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Moby Dick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War and Peace 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he Power and the Glory - Green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War and Peac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War and Peace - Tolsto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Kristin Lavransdatter – Und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Les Miserables - Hugo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Wise Blood - O'Connor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Great Gatsby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The Great Gatsby - Fitzgeral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1984 - Orwe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A Canticle for Leibowitz - Miller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1984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98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Dune - Herbert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Count of Monte Cristo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Count of Monte Cristo – Dum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Death Comes for the Archbishop – Cath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Ulysses - Joyc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Death Comes for the Archbishop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Don Quixote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Man Who Was Thursday - Chesterto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Don Quixote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Don Quixote – Cervant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Ender's Game – Car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aster and Commander - O'Brian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Master and Commander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A Tale of Two Cities - Dickens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Absalom Absalom – Faulkn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he Moviegoer - Perc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Silence - Endo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Moviegoe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Once and Future King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Starship Troopers - Heinlei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Once and Future King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The Once and Future King - Whi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Wind in the Willow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Road - McCart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Quo Vadis – Sienkiewicz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Road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Wind in the Willows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Wind in the Willows – Graham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Wind in the Willow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Jayber Crow - Ber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tbl>
      <w:tblPr>
        <w:tblW w:w="1399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610"/>
        <w:gridCol w:w="2880"/>
        <w:gridCol w:w="1800"/>
        <w:gridCol w:w="2250"/>
        <w:gridCol w:w="1230"/>
        <w:gridCol w:w="114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East of Eden - Steinbec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Barchester Towers - Trollope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East of Eden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East of Ede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Diary of a Country Priest – Bernanos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Diary of a Country Priest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Watership Down - Adam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Heart of Darknes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Scarlet Letter – Hawthor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Prime of Miss Jean Brodie - Spark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Scarlet Letter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Heart of Darknes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Heart of Darkness - Conrad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Heart of Darknes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For Whom the Bell Tolls - Hemingwa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Heart of Darkness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Foundation – Asimo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Something Wicked This Way Comes - Bradbury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Something Wicked This Way Com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Lord of the Flie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Little House on the Prairie – Wilder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Lord of the Flies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Lord of the Flies - Gol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Middlemarch - Elio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One Hundred Years of Solitude - Garcia Marquez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Prayer for Owen Meany - Irving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Lolita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Lolita - Naboko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 - Bront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Master and Margarita - Bulgakov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Infinite Jest - Wallace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ings Fall Apart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ings Fall Apart - Ache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Jonathan Strange &amp; Mr Norrell - Clar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Hound of the Baskervilles - Doyle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Hound of the Baskervilles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und of the Baskerville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Catch 22 – Heller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Catch 22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Phantom Tollbooth – Just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Invisible Man – Elli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Brave New World - Huxley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ave New Worl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ave New World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Charlotte's Web – White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Charlotte's Web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Confederacy of Dunces - Too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Gilead – Robin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Never Let Me Go – Ishiguro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Gilead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One Day in the Life of Ivan Denisovitch - Solzhenitsyn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Hobbit – Tolkei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21:00Z</dcterms:created>
  <dc:creator>Tim Cronian</dc:creator>
  <dc:description/>
  <cp:keywords/>
  <dc:language>en-US</dc:language>
  <cp:lastModifiedBy>FT </cp:lastModifiedBy>
  <cp:lastPrinted>1998-03-22T18:17:00Z</cp:lastPrinted>
  <dcterms:modified xsi:type="dcterms:W3CDTF">2011-03-22T05:21:00Z</dcterms:modified>
  <cp:revision>2</cp:revision>
  <dc:subject/>
  <dc:title> </dc:title>
</cp:coreProperties>
</file>