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18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700"/>
        <w:gridCol w:w="2160"/>
        <w:gridCol w:w="1800"/>
        <w:gridCol w:w="360"/>
        <w:gridCol w:w="1140"/>
        <w:gridCol w:w="1230"/>
        <w:gridCol w:w="870"/>
        <w:gridCol w:w="270"/>
        <w:gridCol w:w="900"/>
        <w:gridCol w:w="918"/>
      </w:tblGrid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Brothers Karamazov - Dostoevsk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Century Schoolbook"/>
                <w:bCs/>
                <w:sz w:val="16"/>
                <w:szCs w:val="18"/>
              </w:rPr>
            </w:pPr>
            <w:r>
              <w:rPr>
                <w:rFonts w:cs="Century Schoolbook"/>
                <w:bCs/>
                <w:sz w:val="16"/>
                <w:szCs w:val="1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18"/>
                <w:szCs w:val="18"/>
              </w:rPr>
              <w:t>Tournament of Novels 20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16"/>
                <w:szCs w:val="18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Brideshead Revisited - Waugh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Brideshead Revisited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Pride and Prejudice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To Kill a Mockingbird - Lee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Pride and Prejudice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Courier New"/>
                <w:bCs/>
                <w:sz w:val="16"/>
                <w:szCs w:val="18"/>
              </w:rPr>
            </w:pPr>
            <w:r>
              <w:rPr>
                <w:rFonts w:cs="Courier New"/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cs="Courier New"/>
                <w:bCs/>
                <w:sz w:val="16"/>
                <w:szCs w:val="18"/>
              </w:rPr>
            </w:pPr>
            <w:r>
              <w:rPr>
                <w:rFonts w:cs="Courier New"/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Pride and Prejudice – Auste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Pride and Prejudice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Till We Have Faces - Lewi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Moby Dick - Mellville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Moby Dick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War and Peace </w:t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The Power and the Glory - Greene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War and Peace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War and Peace - Tolsto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Kristin Lavransdatter – Und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Les Miserables - Hugo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Les Miserable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Les Miserables </w:t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Wise Blood - O'Connor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The Great Gatsby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The Great Gatsby - Fitzgeral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5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Les Miserables </w:t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1984 - Orwel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A Canticle for Leibowitz - Miller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1984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984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Dune - Herbert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Count of Monte Cristo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Count of Monte Cristo – Duma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Death Comes for the Archbishop – Cath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Ulysses - Joyce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Death Comes for the Archbishop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Don Quixote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The Man Who Was Thursday - Chesterton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Don Quixote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Don Quixote – Cervant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A Tale of Two Cities</w:t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Ender's Game – Car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Master and Commander - O'Brian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Master and Commander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A Tale of Two Cities</w:t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A Tale of Two Cities - Dickens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A Tale of Two Citi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Absalom Absalom – Faulkn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The Moviegoer - Perc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Silence - Endo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The Moviegoer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e Once and Future King</w:t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  <w:t xml:space="preserve"> 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  <w:szCs w:val="18"/>
              </w:rPr>
            </w:pPr>
            <w:r>
              <w:rPr>
                <w:b w:val="false"/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Starship Troopers - Heinlein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The Once and Future King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The Once and Future King - Whit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5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e Wind in the Willows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The Road - McCarth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Quo Vadis – Sienkiewicz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The Road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e Wind in the Willows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The Wind in the Willows – Grahame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The Wind in the Willow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Jayber Crow - Berr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</w:tbl>
    <w:p>
      <w:pPr>
        <w:pStyle w:val="Normal"/>
        <w:rPr>
          <w:bCs/>
          <w:sz w:val="16"/>
          <w:szCs w:val="18"/>
        </w:rPr>
      </w:pPr>
      <w:r>
        <w:rPr>
          <w:bCs/>
          <w:sz w:val="16"/>
          <w:szCs w:val="18"/>
        </w:rPr>
      </w:r>
    </w:p>
    <w:p>
      <w:pPr>
        <w:pStyle w:val="Normal"/>
        <w:rPr>
          <w:bCs/>
          <w:sz w:val="16"/>
          <w:szCs w:val="18"/>
        </w:rPr>
      </w:pPr>
      <w:r>
        <w:rPr>
          <w:bCs/>
          <w:sz w:val="16"/>
          <w:szCs w:val="18"/>
        </w:rPr>
      </w:r>
    </w:p>
    <w:tbl>
      <w:tblPr>
        <w:tblW w:w="13998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610"/>
        <w:gridCol w:w="2880"/>
        <w:gridCol w:w="1800"/>
        <w:gridCol w:w="2250"/>
        <w:gridCol w:w="1230"/>
        <w:gridCol w:w="1140"/>
        <w:gridCol w:w="900"/>
        <w:gridCol w:w="918"/>
      </w:tblGrid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East of Eden - Steinbeck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cs="Century Schoolbook"/>
                <w:bCs/>
                <w:sz w:val="16"/>
                <w:szCs w:val="18"/>
              </w:rPr>
            </w:pPr>
            <w:r>
              <w:rPr>
                <w:rFonts w:cs="Century Schoolbook"/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cs="Century Schoolbook"/>
                <w:bCs/>
                <w:sz w:val="16"/>
                <w:szCs w:val="18"/>
              </w:rPr>
            </w:pPr>
            <w:r>
              <w:rPr>
                <w:rFonts w:cs="Century Schoolbook"/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Barchester Towers - Trollope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East of Eden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East of Eden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Diary of a Country Priest – Bernanos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Diary of a Country Priest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Courier New"/>
                <w:bCs/>
                <w:sz w:val="16"/>
                <w:szCs w:val="18"/>
              </w:rPr>
            </w:pPr>
            <w:r>
              <w:rPr>
                <w:rFonts w:cs="Courier New"/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cs="Courier New"/>
                <w:bCs/>
                <w:sz w:val="16"/>
                <w:szCs w:val="18"/>
              </w:rPr>
            </w:pPr>
            <w:r>
              <w:rPr>
                <w:rFonts w:cs="Courier New"/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Watership Down - Adam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Heart of Darkness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The Scarlet Letter – Hawthorn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The Prime of Miss Jean Brodie - Spark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e Scarlet Letter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Heart of Darkness</w:t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Heart of Darkness - Conrad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Heart of Darknes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For Whom the Bell Tolls - Hemingway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2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Foundation – Asimov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Something Wicked This Way Comes - Bradbury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Something Wicked This Way Come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Lord of the Flies</w:t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Little House on the Prairie – Wilder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Lord of the Flies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Lord of the Flies - Golding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Middlemarch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Middlemarch - Elio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One Hundred Years of Solitude - Garcia Marquez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Middlemarch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Middlemarc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Prayer for Owen Meany - Irving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Lolita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Lolita - Nabokov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Jane Eyre - Bront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e Master and Margarita - Bulgakov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Jane Eyr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Jane Eyre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Infinite Jest - Wallace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ings Fall Apart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Things Fall Apart - Acheb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Jane Eyre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Jonathan Strange &amp; Mr Norrell - Clark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The Hound of the Baskervilles - Doyle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The Hound of the Baskervilles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e Hound of the Baskervilles</w:t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Catch 22 – Heller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Catch 22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The Phantom Tollbooth – Juste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2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Invisible Man – Elliso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Brave New World - Huxley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Brave New Worl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Brave New World</w:t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  <w:t xml:space="preserve"> 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  <w:szCs w:val="18"/>
              </w:rPr>
            </w:pPr>
            <w:r>
              <w:rPr>
                <w:b w:val="false"/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Charlotte's Web – White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Charlotte's Web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Confederacy of Dunces - Tool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e Hobbit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Gilead – Robinso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Never Let Me Go – Ishiguro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Gilead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e Hobbi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One Day in the Life of Ivan Denisovitch - Solzhenitsyn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e Hobbi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The Hobbit – Tolkei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</w:tbl>
    <w:p>
      <w:pPr>
        <w:pStyle w:val="Normal"/>
        <w:rPr>
          <w:bCs/>
          <w:sz w:val="16"/>
          <w:szCs w:val="18"/>
        </w:rPr>
      </w:pPr>
      <w:r>
        <w:rPr>
          <w:bCs/>
          <w:sz w:val="16"/>
          <w:szCs w:val="18"/>
        </w:rPr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entury Schoolbook" w:hAnsi="Century Schoolbook" w:cs="Century Schoolbook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4:50:00Z</dcterms:created>
  <dc:creator>Tim Cronian</dc:creator>
  <dc:description/>
  <cp:keywords/>
  <dc:language>en-US</dc:language>
  <cp:lastModifiedBy>FT </cp:lastModifiedBy>
  <cp:lastPrinted>1998-03-22T18:17:00Z</cp:lastPrinted>
  <dcterms:modified xsi:type="dcterms:W3CDTF">2011-03-21T04:50:00Z</dcterms:modified>
  <cp:revision>2</cp:revision>
  <dc:subject/>
  <dc:title> </dc:title>
</cp:coreProperties>
</file>