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ckobrev 9b vecka 19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j alla föräldrar och el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sta vecka är det några schemabrytande aktiviteter för k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å onsdag, den 18 maj, ska vi åka till simhallen och genomföra ett livräddningsprov i vatten. Förhoppningsvis blir det lite tid över till lite lek och hopp.</w:t>
      </w:r>
    </w:p>
    <w:p>
      <w:pPr>
        <w:pStyle w:val="Normal"/>
        <w:rPr/>
      </w:pPr>
      <w:r>
        <w:rPr/>
        <w:t xml:space="preserve">Vi åker 08.32 tåget från Rotebro och samlas vid Rotebro centrum klockan 08.20. </w:t>
      </w:r>
    </w:p>
    <w:p>
      <w:pPr>
        <w:pStyle w:val="Normal"/>
        <w:rPr/>
      </w:pPr>
      <w:r>
        <w:rPr/>
        <w:t>Vi är åter i Rotebro runt 11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are samma dag är det vår årliga vårkväll och precis som förra året ansvarar klassen för korvgrillningen. Sväng gärna förbi och njut av en grillad korv i det (förhoppningsvis) fina vårvädret. </w:t>
      </w:r>
    </w:p>
    <w:p>
      <w:pPr>
        <w:pStyle w:val="Normal"/>
        <w:rPr/>
      </w:pPr>
      <w:r>
        <w:rPr/>
        <w:t>Vårkvällen startar klockan 17.00 och vi hälsar familj och vänner varmt välkom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d anledning av vårkvällen bryter vi schemat klockan 13.00 för att förbereda inför kväll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å torsdag kommer dansinspiratörerna till Rotebrohallen och håller i ett långt danspass för samtliga elever i år 9. Detta är något som samtliga elever i år 9 inom kommunen får göra. </w:t>
      </w:r>
    </w:p>
    <w:p>
      <w:pPr>
        <w:pStyle w:val="Normal"/>
        <w:rPr/>
      </w:pPr>
      <w:r>
        <w:rPr/>
        <w:t>Tiden för detta är klockan 12.30 och det pågår fram till ca 15.00. Med anledning av det har klassen fått kompensationsledigt från idrotten torsdagen den 12 m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muntliga nationella proven i matematik fortsätter och Jessica påminner de grupper som har morgontid att det är väldigt viktigt att komma i t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24053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revlig Helg!</w:t>
      </w:r>
    </w:p>
    <w:p>
      <w:pPr>
        <w:pStyle w:val="Normal"/>
        <w:autoSpaceDE w:val="false"/>
        <w:rPr/>
      </w:pPr>
      <w:r>
        <w:rPr/>
        <w:t>Micke &amp; Gunilla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/>
    </w:pPr>
    <w:r>
      <w:rPr>
        <w:sz w:val="16"/>
        <w:szCs w:val="16"/>
      </w:rPr>
      <w:t>Gillboskolan</w:t>
      <w:tab/>
      <w:t xml:space="preserve">Gröndalsskolan </w:t>
      <w:tab/>
      <w:t>Trollholmens skola</w:t>
      <w:tab/>
      <w:t>Ebbas förskola</w:t>
      <w:tab/>
      <w:t>Rotsunda skola</w:t>
      <w:tab/>
      <w:t>Gillets fritidsgård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1080" w:right="432" w:hanging="0"/>
      <w:rPr>
        <w:sz w:val="16"/>
        <w:szCs w:val="16"/>
      </w:rPr>
    </w:pPr>
    <w:r>
      <w:rPr>
        <w:sz w:val="16"/>
        <w:szCs w:val="16"/>
      </w:rPr>
      <w:t>Ebba Brahes väg 14</w:t>
      <w:tab/>
      <w:t>Gröndalsvägen 3</w:t>
      <w:tab/>
      <w:t>Kärleksbacken 3</w:t>
      <w:tab/>
      <w:t xml:space="preserve">Ebba Brahes väg 3 </w:t>
      <w:tab/>
      <w:t>Staffans väg 13</w:t>
      <w:tab/>
      <w:t>Staffans väg 13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 xml:space="preserve">192 69 Sollentuna </w:t>
      <w:tab/>
      <w:t>19268 Sollentuna</w:t>
      <w:tab/>
      <w:t>192 75 Sollentuna</w:t>
      <w:tab/>
      <w:t>192 69 Sollentuna</w:t>
      <w:tab/>
      <w:t>192 78 Sollentuna</w:t>
      <w:tab/>
      <w:t>192 78 Sollentuna</w:t>
    </w:r>
  </w:p>
  <w:p>
    <w:pPr>
      <w:pStyle w:val="Footer"/>
      <w:tabs>
        <w:tab w:val="clear" w:pos="4536"/>
        <w:tab w:val="clear" w:pos="9072"/>
        <w:tab w:val="left" w:pos="720" w:leader="none"/>
        <w:tab w:val="left" w:pos="2700" w:leader="none"/>
        <w:tab w:val="left" w:pos="4860" w:leader="none"/>
        <w:tab w:val="left" w:pos="6840" w:leader="none"/>
        <w:tab w:val="left" w:pos="8820" w:leader="none"/>
      </w:tabs>
      <w:ind w:left="-900" w:right="432" w:hanging="180"/>
      <w:rPr/>
    </w:pPr>
    <w:r>
      <w:rPr>
        <w:sz w:val="16"/>
        <w:szCs w:val="16"/>
      </w:rPr>
      <w:t>08-754 12 51</w:t>
      <w:tab/>
      <w:t>08-754 12 51</w:t>
      <w:tab/>
      <w:t>08-579 222 52</w:t>
      <w:tab/>
      <w:t>08-579 226 06-09</w:t>
      <w:tab/>
      <w:t>08-626 96 10</w:t>
      <w:tab/>
      <w:t>08-754 33 6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  <w:lang w:val="en-US" w:eastAsia="en-US"/>
      </w:rPr>
    </w:pPr>
    <w:r>
      <w:rPr>
        <w:rFonts w:cs="Arial" w:ascii="Arial" w:hAnsi="Arial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300</wp:posOffset>
          </wp:positionH>
          <wp:positionV relativeFrom="paragraph">
            <wp:posOffset>221615</wp:posOffset>
          </wp:positionV>
          <wp:extent cx="2590800" cy="228600"/>
          <wp:effectExtent l="0" t="0" r="0" b="0"/>
          <wp:wrapTight wrapText="left">
            <wp:wrapPolygon edited="0">
              <wp:start x="-77" y="0"/>
              <wp:lineTo x="-77" y="20696"/>
              <wp:lineTo x="21599" y="20696"/>
              <wp:lineTo x="21599" y="0"/>
              <wp:lineTo x="-7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29075</wp:posOffset>
          </wp:positionH>
          <wp:positionV relativeFrom="paragraph">
            <wp:posOffset>104140</wp:posOffset>
          </wp:positionV>
          <wp:extent cx="1911350" cy="1260475"/>
          <wp:effectExtent l="0" t="0" r="0" b="0"/>
          <wp:wrapTight wrapText="left">
            <wp:wrapPolygon edited="0">
              <wp:start x="-92" y="0"/>
              <wp:lineTo x="-92" y="21454"/>
              <wp:lineTo x="21600" y="21454"/>
              <wp:lineTo x="21600" y="0"/>
              <wp:lineTo x="-9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1260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21615</wp:posOffset>
          </wp:positionV>
          <wp:extent cx="495300" cy="581025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/>
    </w:pPr>
    <w:r>
      <w:rPr>
        <w:rFonts w:eastAsia="Arial" w:cs="Arial" w:ascii="Arial" w:hAnsi="Arial"/>
        <w:sz w:val="32"/>
        <w:szCs w:val="32"/>
      </w:rPr>
      <w:t xml:space="preserve">         </w:t>
    </w:r>
    <w:r>
      <w:rPr>
        <w:rFonts w:cs="Arial" w:ascii="Arial" w:hAnsi="Arial"/>
        <w:sz w:val="32"/>
        <w:szCs w:val="32"/>
      </w:rPr>
      <w:t>UTBILDNING ROTEBRO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eastAsia="Arial" w:cs="Arial" w:ascii="Arial" w:hAnsi="Arial"/>
        <w:sz w:val="28"/>
        <w:szCs w:val="28"/>
      </w:rPr>
      <w:t xml:space="preserve">           </w:t>
    </w:r>
    <w:r>
      <w:rPr>
        <w:rFonts w:cs="Arial" w:ascii="Arial" w:hAnsi="Arial"/>
        <w:sz w:val="28"/>
        <w:szCs w:val="28"/>
      </w:rPr>
      <w:t>Gillboskolan</w:t>
    </w:r>
  </w:p>
  <w:p>
    <w:pPr>
      <w:pStyle w:val="Header"/>
      <w:tabs>
        <w:tab w:val="center" w:pos="4536" w:leader="none"/>
        <w:tab w:val="left" w:pos="4820" w:leader="none"/>
        <w:tab w:val="left" w:pos="5954" w:leader="none"/>
        <w:tab w:val="right" w:pos="9072" w:leader="none"/>
      </w:tabs>
      <w:spacing w:lineRule="atLeast" w:line="360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  <w:p>
    <w:pPr>
      <w:pStyle w:val="Head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sv-SE" w:eastAsia="ja-JP" w:bidi="en-US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00:00Z</dcterms:created>
  <dc:creator>Cajsa</dc:creator>
  <dc:description/>
  <cp:keywords/>
  <dc:language>en-US</dc:language>
  <cp:lastModifiedBy>miace_S</cp:lastModifiedBy>
  <cp:lastPrinted>2011-04-15T10:00:00Z</cp:lastPrinted>
  <dcterms:modified xsi:type="dcterms:W3CDTF">2011-05-12T09:00:00Z</dcterms:modified>
  <cp:revision>2</cp:revision>
  <dc:subject/>
  <dc:title>Här med säg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936738</vt:r8>
  </property>
  <property fmtid="{D5CDD505-2E9C-101B-9397-08002B2CF9AE}" pid="3" name="_AuthorEmail">
    <vt:lpwstr>miace_s@edu.sollentuna.se</vt:lpwstr>
  </property>
  <property fmtid="{D5CDD505-2E9C-101B-9397-08002B2CF9AE}" pid="4" name="_AuthorEmailDisplayName">
    <vt:lpwstr>Aceli Mikael</vt:lpwstr>
  </property>
  <property fmtid="{D5CDD505-2E9C-101B-9397-08002B2CF9AE}" pid="5" name="_EmailSubject">
    <vt:lpwstr>Veckobrev V.19</vt:lpwstr>
  </property>
  <property fmtid="{D5CDD505-2E9C-101B-9397-08002B2CF9AE}" pid="6" name="_PreviousAdHocReviewCycleID">
    <vt:r8>557622193</vt:r8>
  </property>
</Properties>
</file>