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år, torsdag besökte klassen gymnasiemässan i Älvsjö. Väldigt många gymnasier var representerade, så det blev många intryck. Diskutera gärna hemma. Kanske har er dotter/son fått nya idéer angående gymnasieva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efterföljande lunchen blev mycket lyckad. Restaurangen hade reserverat en egen avdelning för klassen och maten smakade bra. Det var roligt att så många hade möjlighet att vara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13-14 december och 12 januari kommer 9b att ha tre heldagar tillsammans med Akta huvudet, en satsning mot våld bland unga. Se inbjudan till föräldraträ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påminner om följande bifogade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bjudan till föräldraträff. Projekt: ”Akta huvudet” som klassen ska få medverka 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tokoll från föräldrarå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första adv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illa &amp; Micke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1925955" cy="14541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02:00Z</dcterms:created>
  <dc:creator>Cajsa</dc:creator>
  <dc:description/>
  <cp:keywords/>
  <dc:language>en-US</dc:language>
  <cp:lastModifiedBy>gumaj_s</cp:lastModifiedBy>
  <cp:lastPrinted>2010-11-26T12:02:00Z</cp:lastPrinted>
  <dcterms:modified xsi:type="dcterms:W3CDTF">2010-11-26T11:02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6361472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47</vt:lpwstr>
  </property>
  <property fmtid="{D5CDD505-2E9C-101B-9397-08002B2CF9AE}" pid="6" name="_PreviousAdHocReviewCycleID">
    <vt:r8>-568318068</vt:r8>
  </property>
</Properties>
</file>