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bjudan till träff inför nattvandring på Valborg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borg närmar sig med snabba kliv. Våra </w:t>
      </w:r>
      <w:ins w:id="0" w:author="kriodo" w:date="2011-04-07T20:38:00Z">
        <w:r>
          <w:rPr/>
          <w:t>Sollentuna</w:t>
        </w:r>
      </w:ins>
      <w:del w:id="1" w:author="kriodo" w:date="2011-04-07T20:38:00Z">
        <w:r>
          <w:rPr/>
          <w:delText xml:space="preserve">Sollentuna </w:delText>
        </w:r>
      </w:del>
      <w:r>
        <w:rPr/>
        <w:t>ungdomar kommer troligtvis att vistas utomhus och det kommer att förekomma en hel del alkohol och annat.</w:t>
      </w:r>
      <w:del w:id="2" w:author="kriodo" w:date="2011-04-07T20:38:00Z">
        <w:r>
          <w:rPr/>
          <w:delText xml:space="preserve"> 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denna kväll är behovet av vuxennärvaron utomhus mycket stor! </w:t>
      </w:r>
    </w:p>
    <w:p>
      <w:pPr>
        <w:pStyle w:val="Normal"/>
        <w:rPr/>
      </w:pPr>
      <w:r>
        <w:rPr/>
        <w:t>Gör denna kväll trevlig för dig och trygg för ungdomarna genom att bjuda med dina vänner och grannar till nattvandringen!</w:t>
      </w:r>
      <w:ins w:id="3" w:author="kriodo" w:date="2011-04-07T20:38:00Z">
        <w:r>
          <w:rPr/>
          <w:t xml:space="preserve"> Detta är ett mycket bra tillfälle att, tillsammans med andra, få gemensamma upplevelser av miljöer som ungdomar vistas i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träffas </w:t>
      </w:r>
      <w:ins w:id="4" w:author="kriodo" w:date="2011-04-07T20:38:00Z">
        <w:r>
          <w:rPr/>
          <w:t xml:space="preserve">på Arena Satelliten under kvällen </w:t>
        </w:r>
      </w:ins>
      <w:r>
        <w:rPr/>
        <w:t>för att få ett ansikte på varandra, utbyta telefonnummer, diskutera vilka platser vi behöver besöka under kvällen samt vilka grupper som ska åka till de olika platserna.</w:t>
      </w:r>
    </w:p>
    <w:p>
      <w:pPr>
        <w:pStyle w:val="Normal"/>
        <w:rPr>
          <w:del w:id="8" w:author="kriodo" w:date="2011-04-07T20:38:00Z"/>
        </w:rPr>
      </w:pPr>
      <w:r>
        <w:rPr/>
        <w:t xml:space="preserve">De som förmodligen kommer att närvara på detta möte är Fältfritidsledarna, Fältteamet socialkontoret, </w:t>
      </w:r>
      <w:del w:id="5" w:author="kriodo" w:date="2011-04-07T20:38:00Z">
        <w:r>
          <w:rPr/>
          <w:delText xml:space="preserve">Poliskontoret Tureberg och Sollentuna </w:delText>
        </w:r>
      </w:del>
      <w:r>
        <w:rPr/>
        <w:t>Närpolisen</w:t>
      </w:r>
      <w:ins w:id="6" w:author="kriodo" w:date="2011-04-07T20:38:00Z">
        <w:r>
          <w:rPr/>
          <w:t xml:space="preserve"> Sollentuna</w:t>
        </w:r>
      </w:ins>
      <w:r>
        <w:rPr/>
        <w:t>, Farsor och Morsor, Tryggt och Snyggt från olika bostadsområden, Svenska Kyrkan med flera.</w:t>
      </w:r>
      <w:ins w:id="7" w:author="kriodo" w:date="2011-04-07T20:38:00Z">
        <w:r>
          <w:rPr/>
          <w:t xml:space="preserve"> </w:t>
        </w:r>
      </w:ins>
    </w:p>
    <w:p>
      <w:pPr>
        <w:pStyle w:val="Normal"/>
        <w:rPr/>
      </w:pPr>
      <w:r>
        <w:rPr/>
        <w:t>Vi välkomnar även fritidsgårdspersonal till träff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 samlas på Arena Satelliten Lördagen den 30 april kl. 20:00 för kaffe och smörgå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 ni ficklampa, vattenflaska och första hjälpen väska är det väldigt bra om ni tar det mer er</w:t>
      </w:r>
      <w:del w:id="9" w:author="kriodo" w:date="2011-04-07T20:38:00Z">
        <w:r>
          <w:rPr/>
          <w:delText xml:space="preserve"> det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mt välkomna att höra av er om ni undrar över någ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3600" w:leader="none"/>
        </w:tabs>
        <w:rPr/>
      </w:pPr>
      <w:r>
        <w:rPr/>
        <w:t>Fältfritidsledarna</w:t>
      </w:r>
      <w:ins w:id="10" w:author="kriodo" w:date="2011-04-07T20:38:00Z">
        <w:r>
          <w:rPr/>
          <w:tab/>
          <w:tab/>
        </w:r>
      </w:ins>
      <w:del w:id="11" w:author="kriodo" w:date="2011-04-07T20:38:00Z">
        <w:r>
          <w:rPr/>
          <w:delText xml:space="preserve">                                                           </w:delText>
        </w:r>
      </w:del>
      <w:r>
        <w:rPr/>
        <w:t>Fältteamet Socialkontoret</w:t>
      </w:r>
    </w:p>
    <w:p>
      <w:pPr>
        <w:pStyle w:val="Normal"/>
        <w:rPr/>
      </w:pPr>
      <w:r>
        <w:rPr/>
        <w:t>Tosha Lundgren 08-579 228 63</w:t>
      </w:r>
      <w:ins w:id="12" w:author="kriodo" w:date="2011-04-07T20:38:00Z">
        <w:r>
          <w:rPr/>
          <w:tab/>
        </w:r>
      </w:ins>
      <w:del w:id="13" w:author="kriodo" w:date="2011-04-07T20:38:00Z">
        <w:r>
          <w:rPr/>
          <w:delText xml:space="preserve">                                  </w:delText>
        </w:r>
      </w:del>
      <w:ins w:id="14" w:author="sanhan" w:date="2011-03-30T14:29:00Z">
        <w:r>
          <w:rPr/>
          <w:t xml:space="preserve">  </w:t>
        </w:r>
      </w:ins>
      <w:r>
        <w:rPr/>
        <w:t>Kristofer Odö 08-579 213 55</w:t>
      </w:r>
    </w:p>
    <w:p>
      <w:pPr>
        <w:pStyle w:val="Normal"/>
        <w:ind w:left="2608" w:firstLine="1304"/>
        <w:rPr/>
      </w:pPr>
      <w:del w:id="15" w:author="kriodo" w:date="2011-04-07T20:38:00Z">
        <w:r>
          <w:rPr/>
          <w:delText xml:space="preserve">                                                                                       </w:delText>
        </w:r>
      </w:del>
      <w:r>
        <w:rPr/>
        <w:t xml:space="preserve">Sandi Hanna 08-579 213 45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159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9:00Z</dcterms:created>
  <dc:creator>johbri</dc:creator>
  <dc:description/>
  <cp:keywords/>
  <dc:language>en-US</dc:language>
  <cp:lastModifiedBy>miace_S</cp:lastModifiedBy>
  <dcterms:modified xsi:type="dcterms:W3CDTF">2011-04-28T08:59:00Z</dcterms:modified>
  <cp:revision>2</cp:revision>
  <dc:subject/>
  <dc:title>Inbjudan till träff inför Valb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297375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Information om nattvandring inför Valborg</vt:lpwstr>
  </property>
  <property fmtid="{D5CDD505-2E9C-101B-9397-08002B2CF9AE}" pid="6" name="_PreviousAdHocReviewCycleID">
    <vt:r8>584519683</vt:r8>
  </property>
</Properties>
</file>