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mc:AlternateContent>
          <mc:Choice Requires="wps">
            <w:drawing>
              <wp:inline distT="0" distB="0" distL="0" distR="0">
                <wp:extent cx="450532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4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RIENTERINGSDAG ÅR 7-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354.7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ORIENTERINGSDAG ÅR 7-9</w:t>
                      </w:r>
                    </w:p>
                  </w:txbxContent>
                </v:textbox>
                <v:path textpathok="t"/>
                <v:textpath on="t" fitshape="t" string="ORIENTERINGSDAG ÅR 7-9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isdag 28/9 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M för elever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ATS:</w:t>
        <w:tab/>
        <w:tab/>
        <w:t>Parkeringen öster om Fäbod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MLING:</w:t>
        <w:tab/>
        <w:tab/>
        <w:t xml:space="preserve">7b + 8c + 9b </w:t>
        <w:tab/>
        <w:t>kl 9.00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ab/>
        <w:tab/>
      </w:r>
      <w:r>
        <w:rPr>
          <w:rFonts w:cs="Comic Sans MS" w:ascii="Comic Sans MS" w:hAnsi="Comic Sans MS"/>
          <w:sz w:val="24"/>
          <w:szCs w:val="24"/>
          <w:lang w:val="en-GB"/>
        </w:rPr>
        <w:t xml:space="preserve">7a + 8b + 9a </w:t>
        <w:tab/>
        <w:t>kl 9.40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ab/>
        <w:tab/>
        <w:t>8a + 9c + 9e</w:t>
        <w:tab/>
        <w:t>kl 10.20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ab/>
        <w:tab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TRUSTNING:</w:t>
        <w:tab/>
        <w:t>Kläder efter väde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Klocka (minst en per par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Matsäck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Vätska - du är törstig då du kommer i mål!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Mobiltelefon (om du har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Kompass (om du har och vill använda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ANOR:</w:t>
        <w:tab/>
        <w:tab/>
        <w:t>Alla sjuor springer samma bana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Åttor har valt mellan en kort och en lång bana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Niorna springer en poängorientering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År 7</w:t>
        <w:tab/>
        <w:tab/>
        <w:t>ca 3,7 km</w:t>
        <w:tab/>
        <w:t xml:space="preserve">            skala</w:t>
        <w:tab/>
        <w:t>1:10 000</w:t>
        <w:tab/>
        <w:t xml:space="preserve">       maxtid</w:t>
        <w:tab/>
        <w:t>2,5 ti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År 8 ”kort”</w:t>
        <w:tab/>
        <w:tab/>
        <w:t>ca 3,5 km</w:t>
        <w:tab/>
        <w:tab/>
        <w:t>1:10 000</w:t>
        <w:tab/>
        <w:tab/>
        <w:t>2,5 tim</w:t>
      </w:r>
    </w:p>
    <w:p>
      <w:pPr>
        <w:pStyle w:val="Normal"/>
        <w:rPr/>
      </w:pPr>
      <w:r>
        <w:rPr>
          <w:rFonts w:cs="Comic Sans MS" w:ascii="Comic Sans MS" w:hAnsi="Comic Sans MS"/>
        </w:rPr>
        <w:t>År 8 ”lång”</w:t>
        <w:tab/>
        <w:tab/>
        <w:t>ca 5,2 km</w:t>
        <w:tab/>
        <w:tab/>
        <w:t>1:15 000</w:t>
        <w:tab/>
        <w:tab/>
        <w:t>3,0 tim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>År 9</w:t>
        <w:tab/>
        <w:tab/>
        <w:tab/>
        <w:tab/>
        <w:t>1:15 000</w:t>
        <w:tab/>
        <w:tab/>
        <w:t>3,0 tim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 springer 2 och 2 (om man vill springa själv får man göra det, alt 3 och 3vid ojämnt antal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 angivna längderna på banorna är fågelvägen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942340" cy="1102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65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 en bra dag!</w:t>
      </w:r>
    </w:p>
    <w:p>
      <w:pPr>
        <w:pStyle w:val="Heading1"/>
        <w:ind w:left="5216" w:firstLine="130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urlz MT" w:hAnsi="Curlz MT" w:cs="Curlz MT"/>
      <w:sz w:val="24"/>
      <w:szCs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31:00Z</dcterms:created>
  <dc:creator>Gbo-30</dc:creator>
  <dc:description/>
  <cp:keywords/>
  <dc:language>en-US</dc:language>
  <cp:lastModifiedBy>miace_S</cp:lastModifiedBy>
  <cp:lastPrinted>2004-09-30T08:18:00Z</cp:lastPrinted>
  <dcterms:modified xsi:type="dcterms:W3CDTF">2010-09-15T08:31:00Z</dcterms:modified>
  <cp:revision>2</cp:revision>
  <dc:subject/>
  <dc:title>ORIENTERING ÅR 7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1644655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Pm inför orienteringsdagen</vt:lpwstr>
  </property>
</Properties>
</file>