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känns det att skolan har kommit igång. Klassen arbetar flitigt och de flesta har höga betyg som mål. Kul tycker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vecka är det dags för den årliga fotograferingen. Klassfotot tas på onsdag och ”plojbilden” på fre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studie- och yrkesvägledare  Linda Hammenstig finns här måndagar 12.00-15.00 och tisdagar 8.00-15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gymnasiemässa äger rum torsdag till lördag 25/11-27/11 på Älvsjömässan  följande tider: Torsdag klockan 9.00-20.00 fredag och lördag 9.00-16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lämna in ”Viktiga upplysningar” ifylld till någon av oss ment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Årets prao äger rum vecka 42 och 43. Med tanke på att tiden går så fort bör alla reda nu börja leta efter en praopl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välkomnar alla föräldrar till ett föräldramöte onsdagen 15 september klockan 18.30. Mötet pågår till ca 20.00 och äger rum i 9B´s klassrum (V4 i den västra byggnade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ortsättningen kommer vi att endast lägga ut veckobreven på skolans hemsida (utbildningrotebro.s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helg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6325" cy="17202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8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39:00Z</dcterms:created>
  <dc:creator>Cajsa</dc:creator>
  <dc:description/>
  <cp:keywords/>
  <dc:language>en-US</dc:language>
  <cp:lastModifiedBy>miace_S</cp:lastModifiedBy>
  <cp:lastPrinted>2010-09-03T10:44:00Z</cp:lastPrinted>
  <dcterms:modified xsi:type="dcterms:W3CDTF">2010-09-03T09:39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83090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35</vt:lpwstr>
  </property>
  <property fmtid="{D5CDD505-2E9C-101B-9397-08002B2CF9AE}" pid="6" name="_PreviousAdHocReviewCycleID">
    <vt:r8>-577833442</vt:r8>
  </property>
</Properties>
</file>