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13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  <w:t>Skolarbetet flyter på och vi har inte så mycket nytt att rapporter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en 6 april slutar alla elever klockan 13.00. Vi har pedagogiskt utvecklingsarbe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en 8 april är det dags för det första nationella provet i engelska (läs- och hörförståelse). Det andra provet (uppsats) äger rum den 13 april. Alla ska vara på plats i klassrummet klockan 8.1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   </w:t>
      </w:r>
    </w:p>
    <w:p>
      <w:pPr>
        <w:pStyle w:val="Normal"/>
        <w:rPr/>
      </w:pPr>
      <w:r>
        <w:rPr/>
        <w:t>Vi bifogar information om läxhjälp inför de nationella pr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0705" cy="23247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revlig Helg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Micke &amp; Gunilla</w:t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00:00Z</dcterms:created>
  <dc:creator>Cajsa</dc:creator>
  <dc:description/>
  <cp:keywords/>
  <dc:language>en-US</dc:language>
  <cp:lastModifiedBy>gumaj_s</cp:lastModifiedBy>
  <cp:lastPrinted>2011-01-27T13:32:00Z</cp:lastPrinted>
  <dcterms:modified xsi:type="dcterms:W3CDTF">2011-04-01T08:41:00Z</dcterms:modified>
  <cp:revision>6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2613082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3</vt:lpwstr>
  </property>
  <property fmtid="{D5CDD505-2E9C-101B-9397-08002B2CF9AE}" pid="6" name="_PreviousAdHocReviewCycleID">
    <vt:r8>-822066390</vt:r8>
  </property>
</Properties>
</file>