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Föräldrarådsmöte Utbildning Rotebro, 2010-10-27</w:t>
      </w:r>
    </w:p>
    <w:p>
      <w:pPr>
        <w:pStyle w:val="Normal"/>
        <w:autoSpaceDE w:val="false"/>
        <w:rPr>
          <w:rFonts w:ascii="Times New Roman" w:hAnsi="Times New Roman" w:cs="Times New Roman"/>
          <w:b/>
          <w:b/>
          <w:sz w:val="18"/>
          <w:szCs w:val="18"/>
        </w:rPr>
      </w:pPr>
      <w:r>
        <w:rPr>
          <w:rFonts w:cs="Times New Roman" w:ascii="Times New Roman" w:hAnsi="Times New Roman"/>
          <w:b/>
          <w:sz w:val="18"/>
          <w:szCs w:val="18"/>
        </w:rPr>
        <w:t xml:space="preserve">Närvarande: </w:t>
      </w:r>
      <w:r>
        <w:rPr>
          <w:rFonts w:cs="Times New Roman" w:ascii="Times New Roman" w:hAnsi="Times New Roman"/>
          <w:sz w:val="18"/>
          <w:szCs w:val="18"/>
        </w:rPr>
        <w:t>Isabella Liljeström 5B, Janina Malmberg 7B och 8B, Anita Declercq 8C, Malin Johansson Husell 9B, Anna Szpak 3A och 6B, Monica Englund 3A, 5A och 8B, Lars Andersson 4A, Beatrice Stocker 6A, Anders Arfvén 9C, Gunnar Hedman 7A, Lillin Langebäck Biträdande rektor 3-6, Johan Lindström Biträdande rektor</w:t>
      </w:r>
      <w:r>
        <w:rPr>
          <w:rFonts w:cs="Times New Roman" w:ascii="Times New Roman" w:hAnsi="Times New Roman"/>
          <w:b/>
          <w:sz w:val="18"/>
          <w:szCs w:val="18"/>
        </w:rPr>
        <w:t xml:space="preserve"> </w:t>
      </w:r>
      <w:r>
        <w:rPr>
          <w:rFonts w:cs="Times New Roman" w:ascii="Times New Roman" w:hAnsi="Times New Roman"/>
          <w:sz w:val="18"/>
          <w:szCs w:val="18"/>
        </w:rPr>
        <w:t>7-9</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Skolstarten och nuläget</w:t>
      </w:r>
    </w:p>
    <w:p>
      <w:pPr>
        <w:pStyle w:val="Normal"/>
        <w:autoSpaceDE w:val="false"/>
        <w:rPr>
          <w:rFonts w:ascii="Times New Roman" w:hAnsi="Times New Roman" w:cs="Times New Roman"/>
          <w:b/>
          <w:b/>
          <w:sz w:val="20"/>
          <w:szCs w:val="20"/>
        </w:rPr>
      </w:pPr>
      <w:r>
        <w:rPr>
          <w:rFonts w:cs="Times New Roman" w:ascii="Times New Roman" w:hAnsi="Times New Roman"/>
          <w:sz w:val="20"/>
          <w:szCs w:val="20"/>
        </w:rPr>
        <w:t>Johan berättade att detta är den bästa skolstarten vi har haft på mycket länge.</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Ny skollag, nya läroplaner, nya gymnasieantagningsregler</w:t>
      </w:r>
    </w:p>
    <w:p>
      <w:pPr>
        <w:pStyle w:val="Normal"/>
        <w:autoSpaceDE w:val="false"/>
        <w:rPr>
          <w:rFonts w:ascii="Times New Roman" w:hAnsi="Times New Roman" w:cs="Times New Roman"/>
          <w:color w:val="FF0000"/>
          <w:sz w:val="20"/>
          <w:szCs w:val="20"/>
        </w:rPr>
      </w:pPr>
      <w:r>
        <w:rPr>
          <w:rFonts w:cs="Times New Roman" w:ascii="Times New Roman" w:hAnsi="Times New Roman"/>
          <w:sz w:val="20"/>
          <w:szCs w:val="20"/>
        </w:rPr>
        <w:t xml:space="preserve">Många nya lagar kommer och nya läroplaner. Utbildning Rotebro känner att man har bra koll. Halvdagarna som är utlagda under läsåret är viktiga för lärarna att ta del av det nya och hinna genomföra pedagogiska diskussioner. Det viktigaste av det nya för föräldrar att känna till är: </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 xml:space="preserve">Förändring av betygsskalan – Den nya skalan går från A till F. A är det högsta betyget och E är det lägsta godkända betyget. F är underkänt. Den nya betygsskalan kommer att införas läsåret 2011-2012, men de elever som redan fått betyg enligt den gamla skalan ska gå klart år 9 med den gamla betygsskalan. Lägsta kunskapsnivån för att nå ett godkänt betyg i det gamla och det nya systemet ska vara samma. </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 xml:space="preserve">Från och med år 2014 kommer man att få räkna 17 betyg (d v s även moderna språk) då man söker till gymnasiet. Max meritvärde höjs således från 320 poäng till 340 poäng. </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Skolinspektionen kommer att få större inflytande än i dag</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Rektor kommer att kunna delegera fler saker än i dag</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 xml:space="preserve">Ställföreträdande rektor blir den nya benämningen på det som idag kallas tillförordnad rektor. Begreppet biträdande rektor nämns inte i de nya dokumenten, så det återstår att se om begreppet lever kvar.  </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Behörighet i ämnen – Högre krav på formellt behöriga lärare. Får fullt genomslag år 2015.</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 xml:space="preserve">Ny åtgärdstrappa –Det som är helt nytt är att det vid vissa speciella omständigheter finns möjlighet att stänga av elever från grundskolan under korta perioder. </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Kraven för att befrias från vissa inslag i undervisningen höjs avsevärt</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Frånvaro hantering – Skolan blir skyldig att kontakta vårdnadshavare samma dag som eleven är frånvarande</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Frivilliga avgifter för skolresor får tas ut</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Timplanen blir kvar, men det finns gott om möjligheter till undantag (t ex de som varit med i timplanelöst försök får fortsätta med det)</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Friskolor får skärpta regler då reglerna blir desamma för kommunala skolor som för friskolor</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 xml:space="preserve">Man går tillbaka till den gamla stadieuppdelningen 1-3, 4-6, 7-9. I slutet av varje stadie (år 3, 6 och 9) finns det nationella prov (från och med nästa läsår flyttas nationella provet i år 5 till år 6). </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Ändrad terminologi för att sätta mål för eleverna – Man använder i fortsättningen begreppen övergripande mål och långsiktiga mål. Man inför även begreppet centralt innehåll.</w:t>
      </w:r>
    </w:p>
    <w:p>
      <w:pPr>
        <w:pStyle w:val="Normal"/>
        <w:numPr>
          <w:ilvl w:val="0"/>
          <w:numId w:val="1"/>
        </w:numPr>
        <w:autoSpaceDE w:val="false"/>
        <w:rPr>
          <w:rFonts w:ascii="Times New Roman" w:hAnsi="Times New Roman" w:cs="Times New Roman"/>
          <w:sz w:val="20"/>
          <w:szCs w:val="20"/>
        </w:rPr>
      </w:pPr>
      <w:r>
        <w:rPr>
          <w:rFonts w:cs="Times New Roman" w:ascii="Times New Roman" w:hAnsi="Times New Roman"/>
          <w:sz w:val="20"/>
          <w:szCs w:val="20"/>
        </w:rPr>
        <w:t xml:space="preserve">Förändring i ansökning till gymnasiet – Tidigare har det krävts att man har G i svenska, engelska och matematik för att vara behörig att söka till gymnasieskolan. Från och med nu krävs det utöver detta godkänt betyg i minst fem ämnen till (totalt 8 ämnen) för att vara behörig att söka till ett yrkesförberedande program och  betyg i minst nio ämnen till (totalt tolv ämnen) för att vara behörig att söka till ett högskoleförberedande program. Dagens IV-program ersätts av fem olika inriktningar med målet att läsa upp betygen för att bli behörig till yrkesförberedande program eller högskoleförberedande program. </w:t>
      </w:r>
    </w:p>
    <w:p>
      <w:pPr>
        <w:pStyle w:val="Normal"/>
        <w:autoSpaceDE w:val="false"/>
        <w:rPr>
          <w:rFonts w:ascii="Times New Roman" w:hAnsi="Times New Roman" w:cs="Times New Roman"/>
          <w:sz w:val="20"/>
          <w:szCs w:val="20"/>
        </w:rPr>
      </w:pPr>
      <w:r>
        <w:rPr>
          <w:rFonts w:cs="Times New Roman" w:ascii="Times New Roman" w:hAnsi="Times New Roman"/>
          <w:b/>
          <w:sz w:val="20"/>
          <w:szCs w:val="20"/>
        </w:rPr>
        <w:t>OBS!</w:t>
      </w:r>
      <w:r>
        <w:rPr>
          <w:rFonts w:cs="Times New Roman" w:ascii="Times New Roman" w:hAnsi="Times New Roman"/>
          <w:sz w:val="20"/>
          <w:szCs w:val="20"/>
        </w:rPr>
        <w:t xml:space="preserve"> De som går i 9an berörs av detta. 9orna har redan haft föräldramöte med skolans studie- och yrkesvägledare om detta och de har fått information genom veckobrev.</w:t>
      </w:r>
    </w:p>
    <w:p>
      <w:pPr>
        <w:pStyle w:val="Normal"/>
        <w:autoSpaceDE w:val="false"/>
        <w:ind w:hanging="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örstå och använda tal” och ”Nya språket lyfter”</w:t>
      </w:r>
    </w:p>
    <w:p>
      <w:pPr>
        <w:pStyle w:val="Normal"/>
        <w:autoSpaceDE w:val="false"/>
        <w:rPr/>
      </w:pPr>
      <w:r>
        <w:rPr>
          <w:rFonts w:cs="Times New Roman" w:ascii="Times New Roman" w:hAnsi="Times New Roman"/>
          <w:sz w:val="20"/>
          <w:szCs w:val="20"/>
        </w:rPr>
        <w:t>”</w:t>
      </w:r>
      <w:r>
        <w:rPr>
          <w:rFonts w:cs="Times New Roman" w:ascii="Times New Roman" w:hAnsi="Times New Roman"/>
          <w:sz w:val="20"/>
          <w:szCs w:val="20"/>
        </w:rPr>
        <w:t>Förstå och använda tal” Nytt diagnosmaterial för årskurs 1,2,4,5 och 7. Diagnosens resultat används i undervisningen för att förstå hur eleverna utvecklats och vad som behöver förstärkas. Diagnosen görs varje termin vilket gör att man tydligt kan följa förbättringar mellan HT och VT.</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ya språket lyfter” – läraren diagnostiserar sina elever utifrån det elevmaterial läraren har. Bedömning i var befinner sig eleven just nu. Dvs det är inget prov som eleven gör. Detta är under införande i årskurs 1-5. Det finns ett motsvarande material för åk 6-9 kallat ”Språket på väg”, men införandebeslut är ej fattat.</w:t>
      </w:r>
    </w:p>
    <w:p>
      <w:pPr>
        <w:pStyle w:val="Normal"/>
        <w:autoSpaceDE w:val="false"/>
        <w:ind w:hanging="36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Hemsida och sociala medi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tbildning Rotebro håller på ta fram en mer visuellt tilltalande hemsida. Ingen tidplan finns för lansering. Maria Stockhaus har lovat datorer till lärarna och eleverna. Lärare får sannolikt till VT 2011, och eleverna år 2013. Fokus hamnar då på ”hur använder vi datorerna och hur använder vi sociala medier t ex Facebook.” Ska lärarna använda detta aktivt? Vad tycker vi föräldrar? Föräldrarådets åsikt var: Nej. Skolan ska inte kommunicera via Facebook. Facebook ska vara frivilligt.</w:t>
      </w:r>
    </w:p>
    <w:p>
      <w:pPr>
        <w:pStyle w:val="Normal"/>
        <w:autoSpaceDE w:val="false"/>
        <w:ind w:hanging="36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Information om Romme, lägerskolor och kostnad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tbildning Rotebro har haft en lägerskole-policy där lägerskolorna är kostnadsfria för hemmen. På grund av skolans ekonomiska situation måste skolan nu gå ifrån det och ta ut en liten avgift (100kr/200kr/300kr beroende på årskurs), annars kan lägerskolorna inte genomföras. Skollagen anger att om skolan ska arrangera denna typ av lägerskolor eller andra resor så måste även familjer som inte har råd att betala ges möjlighet att följa med. Skolinspektionen kollar efterlevnaden av skollagen i sina inspektioner.  Föräldrarådet rekommenderar skolan att fortsätta anordna lägerskolor samt även skidresa till Romme.</w:t>
      </w:r>
    </w:p>
    <w:p>
      <w:pPr>
        <w:pStyle w:val="Normal"/>
        <w:autoSpaceDE w:val="false"/>
        <w:ind w:hanging="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Traditioner (vårkväll, Nobel, skolavslutningar m m)</w:t>
      </w:r>
    </w:p>
    <w:p>
      <w:pPr>
        <w:pStyle w:val="Normal"/>
        <w:autoSpaceDE w:val="false"/>
        <w:rPr>
          <w:rFonts w:ascii="Times New Roman" w:hAnsi="Times New Roman" w:cs="Times New Roman"/>
          <w:sz w:val="20"/>
          <w:szCs w:val="20"/>
        </w:rPr>
      </w:pPr>
      <w:r>
        <w:rPr>
          <w:rFonts w:cs="Times New Roman" w:ascii="Times New Roman" w:hAnsi="Times New Roman"/>
          <w:sz w:val="20"/>
          <w:szCs w:val="20"/>
        </w:rPr>
        <w:t>Inom skolans värld tillkommer många nya arbetsmoment som ska utföras men få/inga försvinner. Dvs skolan måste börja prioritera bland aktiviteterna. Föräldrarådet vill behålla alla</w:t>
      </w:r>
      <w:r>
        <w:rPr>
          <w:rFonts w:cs="Times New Roman" w:ascii="Times New Roman" w:hAnsi="Times New Roman"/>
          <w:b/>
          <w:sz w:val="20"/>
          <w:szCs w:val="20"/>
        </w:rPr>
        <w:t xml:space="preserve"> </w:t>
      </w:r>
      <w:r>
        <w:rPr>
          <w:rFonts w:cs="Times New Roman" w:ascii="Times New Roman" w:hAnsi="Times New Roman"/>
          <w:sz w:val="20"/>
          <w:szCs w:val="20"/>
        </w:rPr>
        <w:t>aktiviteter såsom vårkväll, Nobel, skolavslutningar. Föräldrarådet är positiva till att ta ansvaret för någon aktivitet t ex Vårkvällen för att avlasta lärarna. Förutsättningen för det är information i mycket god tid för att hinna.</w:t>
      </w:r>
    </w:p>
    <w:p>
      <w:pPr>
        <w:pStyle w:val="Normal"/>
        <w:autoSpaceDE w:val="false"/>
        <w:ind w:hanging="36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Policy kring klassindelning</w:t>
      </w:r>
      <w:r>
        <w:rPr>
          <w:rFonts w:cs="Times New Roman" w:ascii="Times New Roman" w:hAnsi="Times New Roman"/>
          <w:sz w:val="20"/>
          <w:szCs w:val="20"/>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tbildning Rotebro har många goda erfarenheter och har samlat detta i en policy kring klassindelningar. Målen har varit flera t ex att ge vissa elever ”en ny chans” i en ny klass, men också blanda nya och gamla elever samt att fortsätta undvika ”vi” och ”dem” mellan Trollholmen och Gillbo.</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Elevurvalet görs utifrån elevens personliga val. Alla barn får välja 4 barn och av dessa garanteras man in minst 1. De avlämnande mentorerna tillsammans med biträdande rektor är med och gör indelningen. Klassammanslagningen bygger på elevantalet och ekonomin. Strävan är att klasserna ska vara klara innan sommarlovet så att eleverna kan ta kontakt under sommaren.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I de fall då elever vill byta klass följs den vanliga rutinen i elevstödsärenden, d v s det hålls en elevstödskonferens.</w:t>
      </w:r>
    </w:p>
    <w:p>
      <w:pPr>
        <w:pStyle w:val="Normal"/>
        <w:autoSpaceDE w:val="false"/>
        <w:ind w:hanging="36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Likabehandlingsplan</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Alla i föräldrarådet fick ett exemplar av planen. Skolledningen vill ha in synpunkter från alla i föräldrarådet. Deadline v 45 (efter höstlovet). Vad saknas? Vad är svårt att förstå? Maila till </w:t>
      </w:r>
      <w:hyperlink r:id="rId2">
        <w:r>
          <w:rPr>
            <w:rStyle w:val="InternetLink"/>
            <w:rFonts w:cs="Times New Roman" w:ascii="Times New Roman" w:hAnsi="Times New Roman"/>
            <w:sz w:val="20"/>
            <w:szCs w:val="20"/>
          </w:rPr>
          <w:t>liols_s@edu.sollentuna.se</w:t>
        </w:r>
      </w:hyperlink>
      <w:r>
        <w:rPr>
          <w:rFonts w:cs="Times New Roman" w:ascii="Times New Roman" w:hAnsi="Times New Roman"/>
          <w:sz w:val="20"/>
          <w:szCs w:val="20"/>
        </w:rPr>
        <w:t xml:space="preserve"> eller </w:t>
      </w:r>
      <w:hyperlink r:id="rId3">
        <w:r>
          <w:rPr>
            <w:rStyle w:val="InternetLink"/>
            <w:rFonts w:cs="Times New Roman" w:ascii="Times New Roman" w:hAnsi="Times New Roman"/>
            <w:sz w:val="20"/>
            <w:szCs w:val="20"/>
          </w:rPr>
          <w:t>johli_s@edu.sollentuna.se</w:t>
        </w:r>
      </w:hyperlink>
      <w:r>
        <w:rPr>
          <w:rFonts w:cs="Times New Roman" w:ascii="Times New Roman" w:hAnsi="Times New Roman"/>
          <w:sz w:val="20"/>
          <w:szCs w:val="20"/>
        </w:rPr>
        <w:t>. Övriga föräldrar som är intresserade kontaktar föräldrarådsrepresentanten eller biträdande rektor.</w:t>
      </w:r>
    </w:p>
    <w:p>
      <w:pPr>
        <w:pStyle w:val="Normal"/>
        <w:autoSpaceDE w:val="false"/>
        <w:ind w:hanging="36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Övriga frågor    </w:t>
      </w:r>
    </w:p>
    <w:p>
      <w:pPr>
        <w:pStyle w:val="Liststycke"/>
        <w:numPr>
          <w:ilvl w:val="0"/>
          <w:numId w:val="2"/>
        </w:numPr>
        <w:autoSpaceDE w:val="false"/>
        <w:rPr>
          <w:rFonts w:ascii="Times New Roman" w:hAnsi="Times New Roman" w:cs="Times New Roman"/>
          <w:sz w:val="20"/>
          <w:szCs w:val="20"/>
        </w:rPr>
      </w:pPr>
      <w:r>
        <w:rPr>
          <w:rFonts w:cs="Times New Roman" w:ascii="Times New Roman" w:hAnsi="Times New Roman"/>
          <w:sz w:val="20"/>
          <w:szCs w:val="20"/>
        </w:rPr>
        <w:t>Skolmaten</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t xml:space="preserve">Föräldrar som har frågor kring maten är välkomna till skolan att äta och bilda sig en egen uppfattning. Många föräldrar får höra att maten tar slut och att man får äta konstiga rester. Idag har Utbildning Rotebro ett bra samarbete med ISS och Elevrådet får framföra sina synpunkter om maten direkt till ISS. Det finns nu på prov potatis med och utan skal för att få fler att äta potatis. </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numPr>
          <w:ilvl w:val="0"/>
          <w:numId w:val="2"/>
        </w:numPr>
        <w:autoSpaceDE w:val="false"/>
        <w:rPr/>
      </w:pPr>
      <w:r>
        <w:rPr>
          <w:rFonts w:cs="Times New Roman" w:ascii="Times New Roman" w:hAnsi="Times New Roman"/>
          <w:sz w:val="20"/>
          <w:szCs w:val="20"/>
        </w:rPr>
        <w:t>Skolmatsalen</w:t>
      </w:r>
    </w:p>
    <w:p>
      <w:pPr>
        <w:pStyle w:val="Liststycke"/>
        <w:autoSpaceDE w:val="false"/>
        <w:ind w:left="0" w:hanging="0"/>
        <w:rPr/>
      </w:pPr>
      <w:r>
        <w:rPr>
          <w:rFonts w:cs="Times New Roman" w:ascii="Times New Roman" w:hAnsi="Times New Roman"/>
          <w:sz w:val="20"/>
          <w:szCs w:val="20"/>
        </w:rPr>
        <w:t>Klagomål på hög ljudnivå. Nya ”fötter” till stolarna i matsalen är beställda för att sänka ljudnivån. Skolan har ställt frågan om ytterligare ljuddämpade utrustning för matslasmiljö till ISS. Därefter måste prisförslag inhämtas. Vid kommande schemaläggningar kommer vi att titta på hur man kan minska antalet barn som äter samtidigt. Antalet elever på Gillbo är nu ca 450 mot ca 650 i våras.</w:t>
      </w:r>
    </w:p>
    <w:p>
      <w:pPr>
        <w:pStyle w:val="Liststycke"/>
        <w:autoSpaceDE w:val="false"/>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Liststycke"/>
        <w:numPr>
          <w:ilvl w:val="0"/>
          <w:numId w:val="2"/>
        </w:numPr>
        <w:autoSpaceDE w:val="false"/>
        <w:rPr>
          <w:rFonts w:ascii="Times New Roman" w:hAnsi="Times New Roman" w:cs="Times New Roman"/>
          <w:sz w:val="20"/>
          <w:szCs w:val="20"/>
        </w:rPr>
      </w:pPr>
      <w:r>
        <w:rPr>
          <w:rFonts w:cs="Times New Roman" w:ascii="Times New Roman" w:hAnsi="Times New Roman"/>
          <w:sz w:val="20"/>
          <w:szCs w:val="20"/>
        </w:rPr>
        <w:t>Resultat på kommunens årliga enkät (kundundersökningen)</w:t>
      </w:r>
    </w:p>
    <w:p>
      <w:pPr>
        <w:pStyle w:val="Liststycke"/>
        <w:autoSpaceDE w:val="false"/>
        <w:ind w:left="0" w:hanging="0"/>
        <w:rPr/>
      </w:pPr>
      <w:r>
        <w:rPr>
          <w:rFonts w:cs="Times New Roman" w:ascii="Times New Roman" w:hAnsi="Times New Roman"/>
          <w:sz w:val="20"/>
          <w:szCs w:val="20"/>
        </w:rPr>
        <w:t>Utbildning Rotebro arbetar hårt med fokus på skolutvecklingsfrågor och hoppas att detta ska märkas. Vi hoppas på förbättrat resultat jmf med föregående år.</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numPr>
          <w:ilvl w:val="0"/>
          <w:numId w:val="2"/>
        </w:numPr>
        <w:autoSpaceDE w:val="false"/>
        <w:rPr>
          <w:rFonts w:ascii="Times New Roman" w:hAnsi="Times New Roman" w:cs="Times New Roman"/>
          <w:sz w:val="20"/>
          <w:szCs w:val="20"/>
        </w:rPr>
      </w:pPr>
      <w:r>
        <w:rPr>
          <w:rFonts w:cs="Times New Roman" w:ascii="Times New Roman" w:hAnsi="Times New Roman"/>
          <w:sz w:val="20"/>
          <w:szCs w:val="20"/>
        </w:rPr>
        <w:t xml:space="preserve">Sparkcyklar   </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t>Regel är att man inte får åka sparkcykel inomhus. Men det är OK att ta med till skola. Hjälmtvång finns inte på skolan. Lillin och Johan tar med sig föräldrarådets förslag att cyklar ej får förvaras inomhus. Vid sittande möte togs beslut på att alla cyklar (dvs även sparkcyklar) inte får förvaras inomhus.</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numPr>
          <w:ilvl w:val="0"/>
          <w:numId w:val="2"/>
        </w:numPr>
        <w:autoSpaceDE w:val="false"/>
        <w:rPr>
          <w:rFonts w:ascii="Times New Roman" w:hAnsi="Times New Roman" w:cs="Times New Roman"/>
          <w:sz w:val="20"/>
          <w:szCs w:val="20"/>
        </w:rPr>
      </w:pPr>
      <w:r>
        <w:rPr>
          <w:rFonts w:cs="Times New Roman" w:ascii="Times New Roman" w:hAnsi="Times New Roman"/>
          <w:sz w:val="20"/>
          <w:szCs w:val="20"/>
        </w:rPr>
        <w:t>Skåp till elever</w:t>
      </w:r>
    </w:p>
    <w:p>
      <w:pPr>
        <w:pStyle w:val="Liststycke"/>
        <w:autoSpaceDE w:val="false"/>
        <w:ind w:left="0" w:hanging="0"/>
        <w:rPr/>
      </w:pPr>
      <w:r>
        <w:rPr>
          <w:rFonts w:cs="Times New Roman" w:ascii="Times New Roman" w:hAnsi="Times New Roman"/>
          <w:sz w:val="20"/>
          <w:szCs w:val="20"/>
        </w:rPr>
        <w:t>För jackor finns vajer (så man kan låsa fast jackan) för utlåning. Vid enstaka tillfällen har jackor utsatts för skadegörelse tidigare år. Frågan med större skåp har varit uppe tidigare. Problem med större skåp pga utrymmesskäl. I dagsläget tillåter ej ekonomin inköp av större skåp. Viktigt att regelbundet ha en dialog med eleverna kring hur man hanterar varandras ägodelar.</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numPr>
          <w:ilvl w:val="0"/>
          <w:numId w:val="2"/>
        </w:numPr>
        <w:autoSpaceDE w:val="false"/>
        <w:rPr>
          <w:rFonts w:ascii="Times New Roman" w:hAnsi="Times New Roman" w:cs="Times New Roman"/>
          <w:sz w:val="20"/>
          <w:szCs w:val="20"/>
        </w:rPr>
      </w:pPr>
      <w:r>
        <w:rPr>
          <w:rFonts w:cs="Times New Roman" w:ascii="Times New Roman" w:hAnsi="Times New Roman"/>
          <w:sz w:val="20"/>
          <w:szCs w:val="20"/>
        </w:rPr>
        <w:t>Mail från Hertig Karl</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t xml:space="preserve">En förälder som har barn även på Hertig Karl har fått ett mail om att man skulle se upp för en svart bil där två flickor i 11 års åldern som blivit tilltalade av en man vid Norrvikenskolan. En av flickorna uppger att det var en blottare. De har varit i kontakt med polisen men polisen avrådde till att göra stor sak av detta i Rotebro. Skolan rekommenderar att föräldrarna talar med barn allmänt om att man inte ska tala med främmande personer och inte följa med någon okänd. </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numPr>
          <w:ilvl w:val="0"/>
          <w:numId w:val="2"/>
        </w:numPr>
        <w:autoSpaceDE w:val="false"/>
        <w:rPr>
          <w:rFonts w:ascii="Times New Roman" w:hAnsi="Times New Roman" w:cs="Times New Roman"/>
          <w:sz w:val="20"/>
          <w:szCs w:val="20"/>
        </w:rPr>
      </w:pPr>
      <w:r>
        <w:rPr>
          <w:rFonts w:cs="Times New Roman" w:ascii="Times New Roman" w:hAnsi="Times New Roman"/>
          <w:sz w:val="20"/>
          <w:szCs w:val="20"/>
        </w:rPr>
        <w:t>Rökning på skolgården</w:t>
      </w:r>
    </w:p>
    <w:p>
      <w:pPr>
        <w:pStyle w:val="Liststycke"/>
        <w:autoSpaceDE w:val="false"/>
        <w:ind w:left="0" w:hanging="0"/>
        <w:rPr/>
      </w:pPr>
      <w:r>
        <w:rPr>
          <w:rFonts w:cs="Times New Roman" w:ascii="Times New Roman" w:hAnsi="Times New Roman"/>
          <w:sz w:val="20"/>
          <w:szCs w:val="20"/>
        </w:rPr>
        <w:t>Rökning som problem har minskat jämfört förra året då det var 30-40 elever som rökte. Just nu är det ett fåtal elever som röker. Man får inte röka på skolgården eller i närheten av skolan (man får inte vara inom synhåll). Lärarna ringer hem och informerar föräldrarna först gången de ser att någon röker.</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t>Aktiviteter</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t>Vi har försökt hitta olika sysselsättningar att erbjuda eleverna efter kl 15 istället för profilerna som lades ner. Det är svårt att hitta externa intressenter som ställer upp mellan kl 15 och 17, särskilt när det gäller estetisk verksamhet. Hittills har vi kommit igång med ett samarbete med RIS Innebandy och även RIS fotboll är intresserade. Skolkör och skolband finns. Lillin och Johan uppmanar föräldrarådet att använda sina kontakter för att bredda utbudet av aktiviteter. Förslag som kom upp under mötet var tennis och simning. Johan har kollat om man kan ha samarbete med Rudbecksskolan och KTH.</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numPr>
          <w:ilvl w:val="0"/>
          <w:numId w:val="2"/>
        </w:numPr>
        <w:autoSpaceDE w:val="false"/>
        <w:rPr>
          <w:rFonts w:ascii="Times New Roman" w:hAnsi="Times New Roman" w:cs="Times New Roman"/>
          <w:sz w:val="20"/>
          <w:szCs w:val="20"/>
        </w:rPr>
      </w:pPr>
      <w:r>
        <w:rPr>
          <w:rFonts w:cs="Times New Roman" w:ascii="Times New Roman" w:hAnsi="Times New Roman"/>
          <w:sz w:val="20"/>
          <w:szCs w:val="20"/>
        </w:rPr>
        <w:t>Övriga frågor</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autoSpaceDE w:val="false"/>
        <w:ind w:left="0" w:hanging="0"/>
        <w:rPr/>
      </w:pPr>
      <w:r>
        <w:rPr>
          <w:rFonts w:cs="Times New Roman" w:ascii="Times New Roman" w:hAnsi="Times New Roman"/>
          <w:sz w:val="20"/>
          <w:szCs w:val="20"/>
        </w:rPr>
        <w:t xml:space="preserve">Vi diskuterade </w:t>
      </w:r>
      <w:r>
        <w:rPr>
          <w:rFonts w:cs="Times New Roman" w:ascii="Times New Roman" w:hAnsi="Times New Roman"/>
          <w:b/>
          <w:sz w:val="20"/>
          <w:szCs w:val="20"/>
        </w:rPr>
        <w:t>skolfotografering</w:t>
      </w:r>
      <w:r>
        <w:rPr>
          <w:rFonts w:cs="Times New Roman" w:ascii="Times New Roman" w:hAnsi="Times New Roman"/>
          <w:sz w:val="20"/>
          <w:szCs w:val="20"/>
        </w:rPr>
        <w:t xml:space="preserve">, skolkataloger – </w:t>
      </w:r>
      <w:r>
        <w:rPr>
          <w:rFonts w:cs="Times New Roman" w:ascii="Times New Roman" w:hAnsi="Times New Roman"/>
          <w:b/>
          <w:sz w:val="20"/>
          <w:szCs w:val="20"/>
        </w:rPr>
        <w:t>miljöfrågan</w:t>
      </w:r>
      <w:r>
        <w:rPr>
          <w:rFonts w:cs="Times New Roman" w:ascii="Times New Roman" w:hAnsi="Times New Roman"/>
          <w:sz w:val="20"/>
          <w:szCs w:val="20"/>
        </w:rPr>
        <w:t xml:space="preserve"> med allt papper. Det finns andra lösningar på nätet som är mer flexibla och inte kräver returskick. Behövs individuella foton i alla 9 år? Kan det räcka med skolkatalogen enbart? Skolan lovar att kontrollera vad som är upphandlat med Skolfoto Norden.</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t>Uppföljning sker i nästa Föräldraråd.</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autoSpaceDE w:val="false"/>
        <w:ind w:left="0" w:hanging="0"/>
        <w:rPr/>
      </w:pPr>
      <w:r>
        <w:rPr>
          <w:rFonts w:cs="Times New Roman" w:ascii="Times New Roman" w:hAnsi="Times New Roman"/>
          <w:sz w:val="20"/>
          <w:szCs w:val="20"/>
        </w:rPr>
        <w:t xml:space="preserve">Föräldrarna får gärna prata med kommunala politiker om </w:t>
      </w:r>
      <w:r>
        <w:rPr>
          <w:rFonts w:cs="Times New Roman" w:ascii="Times New Roman" w:hAnsi="Times New Roman"/>
          <w:b/>
          <w:sz w:val="20"/>
          <w:szCs w:val="20"/>
        </w:rPr>
        <w:t>lokalfrågan</w:t>
      </w:r>
      <w:r>
        <w:rPr>
          <w:rFonts w:cs="Times New Roman" w:ascii="Times New Roman" w:hAnsi="Times New Roman"/>
          <w:sz w:val="20"/>
          <w:szCs w:val="20"/>
        </w:rPr>
        <w:t xml:space="preserve"> och varför det går så långsamt för skolan att ställa av tomma lokaler som man idag tvingas betala hyra för.</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t xml:space="preserve">Nya läroplanen.  I framtiden kommer det att bli ännu viktigare med </w:t>
      </w:r>
      <w:r>
        <w:rPr>
          <w:rFonts w:cs="Times New Roman" w:ascii="Times New Roman" w:hAnsi="Times New Roman"/>
          <w:b/>
          <w:sz w:val="20"/>
          <w:szCs w:val="20"/>
        </w:rPr>
        <w:t>matematik och språkkunskaper</w:t>
      </w:r>
      <w:r>
        <w:rPr>
          <w:rFonts w:cs="Times New Roman" w:ascii="Times New Roman" w:hAnsi="Times New Roman"/>
          <w:sz w:val="20"/>
          <w:szCs w:val="20"/>
        </w:rPr>
        <w:t>. Hur kan Gillbo vidareutveckla pedagogiken runt matte och språk, att göra det roligt och lättlärt för elever som är svaga i ämnet samt att utveckla de elever som redan är duktiga, men som kan bli ännu bättre.</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stycke"/>
        <w:autoSpaceDE w:val="false"/>
        <w:ind w:left="0" w:hanging="0"/>
        <w:rPr/>
      </w:pPr>
      <w:r>
        <w:rPr>
          <w:rFonts w:cs="Times New Roman" w:ascii="Times New Roman" w:hAnsi="Times New Roman"/>
          <w:b/>
          <w:sz w:val="20"/>
          <w:szCs w:val="20"/>
        </w:rPr>
        <w:t>IT</w:t>
      </w:r>
      <w:r>
        <w:rPr>
          <w:rFonts w:cs="Times New Roman" w:ascii="Times New Roman" w:hAnsi="Times New Roman"/>
          <w:sz w:val="20"/>
          <w:szCs w:val="20"/>
        </w:rPr>
        <w:t xml:space="preserve"> i skolan: ”Smartboard” istället för whiteboards i Gröndalskolan. Kommunen har bestämt att alla elever i kommunen år 2013 ska ha tillgång till varsin dator, men vi saknar den pedagogiska diskussionen, hur använder vi detta verktyg på bästa sätt? </w:t>
      </w:r>
    </w:p>
    <w:p>
      <w:pPr>
        <w:pStyle w:val="Liststycke"/>
        <w:autoSpaceDE w:val="false"/>
        <w:ind w:left="0" w:hanging="0"/>
        <w:rPr>
          <w:rFonts w:ascii="Times New Roman" w:hAnsi="Times New Roman" w:cs="Times New Roman"/>
          <w:sz w:val="20"/>
          <w:szCs w:val="20"/>
        </w:rPr>
      </w:pPr>
      <w:r>
        <w:rPr>
          <w:rFonts w:cs="Times New Roman" w:ascii="Times New Roman" w:hAnsi="Times New Roman"/>
          <w:sz w:val="20"/>
          <w:szCs w:val="20"/>
        </w:rPr>
        <w:t xml:space="preserve">På sikt är det troligt att vi kommer att använda en ”skolportal”, d v s en helhetslösning på nätet, där all information finns tillgänglig för både elever, personal och föräldrar på ett ställe. Då räcker det med en inloggningsuppgift för att ta del av all information rörande elevens skolgång. </w:t>
      </w:r>
    </w:p>
    <w:p>
      <w:pPr>
        <w:pStyle w:val="Liststycke"/>
        <w:autoSpaceDE w:val="false"/>
        <w:ind w:left="0" w:hanging="0"/>
        <w:rPr/>
      </w:pPr>
      <w:r>
        <w:rPr>
          <w:rFonts w:cs="Times New Roman" w:ascii="Times New Roman" w:hAnsi="Times New Roman"/>
          <w:sz w:val="20"/>
          <w:szCs w:val="20"/>
        </w:rPr>
        <w:t xml:space="preserve">Hur kan föräldrarådet vara en resurs i detta arbete? Föräldrarådet är ett bra bollplank gällande frågor som t ex sociala medier, datorer i undervisningen etc. Föräldrar kan diskutera med politiker i kommunen om hur man hittar bra pedagogiska lösningar i framtidens datoriserade skola. Vilka av de ”gamla” problemen är fortfarande kvar? Vilka nya ”problem” tillkommer? Hur löser man t ex underhåll och kostnader för underhåll av femhundra datorer?  </w:t>
      </w:r>
    </w:p>
    <w:p>
      <w:pPr>
        <w:pStyle w:val="Normal"/>
        <w:numPr>
          <w:ilvl w:val="0"/>
          <w:numId w:val="2"/>
        </w:numPr>
        <w:autoSpaceDE w:val="false"/>
        <w:rPr>
          <w:rFonts w:ascii="Times New Roman" w:hAnsi="Times New Roman" w:cs="Times New Roman"/>
          <w:sz w:val="20"/>
          <w:szCs w:val="20"/>
        </w:rPr>
      </w:pPr>
      <w:r>
        <w:rPr>
          <w:rFonts w:cs="Times New Roman" w:ascii="Times New Roman" w:hAnsi="Times New Roman"/>
          <w:sz w:val="20"/>
          <w:szCs w:val="20"/>
        </w:rPr>
        <w:t xml:space="preserve">Struktur för föräldrarådet (3-9 eller 3-6, 7-9)?  </w:t>
      </w:r>
    </w:p>
    <w:p>
      <w:pPr>
        <w:pStyle w:val="Normal"/>
        <w:autoSpaceDE w:val="false"/>
        <w:rPr/>
      </w:pPr>
      <w:r>
        <w:rPr>
          <w:rFonts w:cs="Times New Roman" w:ascii="Times New Roman" w:hAnsi="Times New Roman"/>
          <w:sz w:val="20"/>
          <w:szCs w:val="20"/>
        </w:rPr>
        <w:t xml:space="preserve">Föräldrarådet anser att gruppen har lagom storlek och fortsätter således med ett föräldraråd för hela Gillbo.                     </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numFmt w:val="bullet"/>
      <w:lvlText w:val="-"/>
      <w:lvlJc w:val="left"/>
      <w:pPr>
        <w:tabs>
          <w:tab w:val="num" w:pos="0"/>
        </w:tabs>
        <w:ind w:left="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ols_s@edu.sollentuna.se" TargetMode="External"/><Relationship Id="rId3" Type="http://schemas.openxmlformats.org/officeDocument/2006/relationships/hyperlink" Target="mailto:johli_s@edu.sollentuna.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23:00Z</dcterms:created>
  <dc:creator>liljestromi</dc:creator>
  <dc:description/>
  <cp:keywords/>
  <dc:language>en-US</dc:language>
  <cp:lastModifiedBy>johli_s</cp:lastModifiedBy>
  <cp:lastPrinted>2010-11-02T09:02:00Z</cp:lastPrinted>
  <dcterms:modified xsi:type="dcterms:W3CDTF">2010-11-02T09:34:00Z</dcterms:modified>
  <cp:revision>40</cp:revision>
  <dc:subject/>
  <dc:title>Föräldrarådsmöte Utbildning Rotebro, 2010-10-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934976</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Protokoll från föräldrarådsmöte</vt:lpwstr>
  </property>
  <property fmtid="{D5CDD505-2E9C-101B-9397-08002B2CF9AE}" pid="6" name="_PreviousAdHocReviewCycleID">
    <vt:r8>788142311</vt:r8>
  </property>
</Properties>
</file>