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4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>Skolarbetet flyter på och vi har inte så mycket nytt att rapporte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å onsdag den 13 april är det återigen nationellt prov i engelska, klockan 08.10 – 09.30. Efter det återgår klassen till ordinarie schem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n vecka kvar till påsklovet och våren är här (?) för att stanna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95755" cy="17640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  <w:t>Micke &amp; Gunilla</w:t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34:00Z</dcterms:created>
  <dc:creator>Cajsa</dc:creator>
  <dc:description/>
  <cp:keywords/>
  <dc:language>en-US</dc:language>
  <cp:lastModifiedBy>miace_S</cp:lastModifiedBy>
  <cp:lastPrinted>2011-01-27T13:32:00Z</cp:lastPrinted>
  <dcterms:modified xsi:type="dcterms:W3CDTF">2011-04-07T08:3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2180244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4</vt:lpwstr>
  </property>
  <property fmtid="{D5CDD505-2E9C-101B-9397-08002B2CF9AE}" pid="6" name="_PreviousAdHocReviewCycleID">
    <vt:r8>-822066390</vt:r8>
  </property>
</Properties>
</file>