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ÅRTERMINEN 2011</w:t>
        <w:tab/>
        <w:tab/>
        <w:t>2011-01-20 Ändrad version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cka 1</w:t>
        <w:tab/>
        <w:t>fredag 7 januari</w:t>
        <w:tab/>
        <w:tab/>
        <w:t>fritids/förskola stängt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cka 2</w:t>
        <w:tab/>
        <w:t>måndag 10 januari</w:t>
        <w:tab/>
        <w:t>första skold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ecka 3</w:t>
        <w:tab/>
        <w:t>lördag 22 januari</w:t>
        <w:tab/>
        <w:t>skolmässa på Stin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>Vecka 4</w:t>
        <w:tab/>
        <w:tab/>
        <w:t>onsdag 26 januari</w:t>
        <w:tab/>
        <w:t xml:space="preserve">pedagogiskt utvecklingsarbete. </w:t>
      </w:r>
    </w:p>
    <w:p>
      <w:pPr>
        <w:pStyle w:val="Normal"/>
        <w:ind w:left="3628" w:firstLine="907"/>
        <w:rPr>
          <w:rFonts w:ascii="Arial" w:hAnsi="Arial" w:cs="Arial"/>
        </w:rPr>
      </w:pPr>
      <w:r>
        <w:rPr>
          <w:rFonts w:cs="Arial" w:ascii="Arial" w:hAnsi="Arial"/>
        </w:rPr>
        <w:t xml:space="preserve">Alla elever slutar 13.00. 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Vecka 4 </w:t>
        <w:tab/>
        <w:t>27-28 januari</w:t>
        <w:tab/>
        <w:t xml:space="preserve">             Öppet Hus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cka 6</w:t>
        <w:tab/>
        <w:tab/>
        <w:t>måndag 7 februari</w:t>
        <w:tab/>
        <w:t>lovdag, fritids öpp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cka 9</w:t>
        <w:tab/>
        <w:tab/>
        <w:t xml:space="preserve">måndag 28 februari - </w:t>
        <w:tab/>
        <w:t>sportlov. Fritids öppet.</w:t>
      </w:r>
    </w:p>
    <w:p>
      <w:pPr>
        <w:pStyle w:val="Normal"/>
        <w:ind w:left="1105" w:firstLine="709"/>
        <w:rPr>
          <w:rFonts w:ascii="Arial" w:hAnsi="Arial" w:cs="Arial"/>
        </w:rPr>
      </w:pPr>
      <w:r>
        <w:rPr>
          <w:rFonts w:cs="Arial" w:ascii="Arial" w:hAnsi="Arial"/>
        </w:rPr>
        <w:t>fredag 4 mars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b/>
        </w:rPr>
        <w:t>Vecka 10</w:t>
        <w:tab/>
        <w:tab/>
        <w:t>onsdag 9 mars</w:t>
        <w:tab/>
        <w:tab/>
        <w:t xml:space="preserve">pedagogiskt utvecklingsarbete. </w:t>
      </w:r>
    </w:p>
    <w:p>
      <w:pPr>
        <w:pStyle w:val="Normal"/>
        <w:ind w:left="4139" w:firstLine="396"/>
        <w:rPr>
          <w:rFonts w:ascii="Arial" w:hAnsi="Arial" w:cs="Arial"/>
        </w:rPr>
      </w:pPr>
      <w:r>
        <w:rPr>
          <w:rFonts w:cs="Arial" w:ascii="Arial" w:hAnsi="Arial"/>
          <w:b/>
        </w:rPr>
        <w:t>Alla elever slutar 13.00</w:t>
      </w:r>
      <w:r>
        <w:rPr>
          <w:rFonts w:cs="Arial" w:ascii="Arial" w:hAnsi="Arial"/>
        </w:rPr>
        <w:t>.</w:t>
      </w:r>
    </w:p>
    <w:p>
      <w:pPr>
        <w:pStyle w:val="Normal"/>
        <w:ind w:left="4139" w:firstLine="3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cka 14</w:t>
        <w:tab/>
        <w:tab/>
        <w:t>onsdag 6 april</w:t>
        <w:tab/>
        <w:tab/>
        <w:t xml:space="preserve">pedagogiskt utvecklingsarbete. </w:t>
      </w:r>
    </w:p>
    <w:p>
      <w:pPr>
        <w:pStyle w:val="Normal"/>
        <w:ind w:left="4139" w:firstLine="39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a elever slutar 13.00.</w:t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cka 16</w:t>
        <w:tab/>
        <w:t xml:space="preserve">måndag 18 april - </w:t>
        <w:tab/>
        <w:t>påsklov. Fritids öppet.</w:t>
      </w:r>
    </w:p>
    <w:p>
      <w:pPr>
        <w:pStyle w:val="Normal"/>
        <w:ind w:left="1105" w:firstLine="709"/>
        <w:rPr>
          <w:rFonts w:ascii="Arial" w:hAnsi="Arial" w:cs="Arial"/>
        </w:rPr>
      </w:pPr>
      <w:r>
        <w:rPr>
          <w:rFonts w:cs="Arial" w:ascii="Arial" w:hAnsi="Arial"/>
        </w:rPr>
        <w:t>måndag 25 april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</w:rPr>
        <w:t>Vecka 18</w:t>
        <w:tab/>
        <w:tab/>
        <w:t>onsdag 4 maj</w:t>
        <w:tab/>
        <w:tab/>
        <w:t xml:space="preserve">pedagogiskt utvecklingsarbete. </w:t>
      </w:r>
    </w:p>
    <w:p>
      <w:pPr>
        <w:pStyle w:val="Normal"/>
        <w:ind w:left="4139" w:firstLine="396"/>
        <w:rPr>
          <w:rFonts w:ascii="Arial" w:hAnsi="Arial" w:cs="Arial"/>
        </w:rPr>
      </w:pPr>
      <w:r>
        <w:rPr>
          <w:rFonts w:cs="Arial" w:ascii="Arial" w:hAnsi="Arial"/>
        </w:rPr>
        <w:t>Alla elever slutar 13.00.</w:t>
      </w:r>
    </w:p>
    <w:p>
      <w:pPr>
        <w:pStyle w:val="Normal"/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Vecka 22</w:t>
        <w:tab/>
        <w:t>torsdag 2 juni</w:t>
        <w:tab/>
        <w:tab/>
        <w:t>lovdag, fritids stängt (Kristi himmelsf.)</w:t>
      </w:r>
    </w:p>
    <w:p>
      <w:pPr>
        <w:pStyle w:val="Normal"/>
        <w:ind w:left="1105" w:firstLine="709"/>
        <w:rPr>
          <w:rFonts w:ascii="Arial" w:hAnsi="Arial" w:cs="Arial"/>
        </w:rPr>
      </w:pPr>
      <w:r>
        <w:rPr>
          <w:rFonts w:cs="Arial" w:ascii="Arial" w:hAnsi="Arial"/>
        </w:rPr>
        <w:t>fredag 3 juni</w:t>
        <w:tab/>
        <w:tab/>
        <w:t>lovdag, fritids öpp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cka 23</w:t>
        <w:tab/>
        <w:t>måndag 6 juni                 lovdag fritids stängt (nationaldagen)</w:t>
      </w:r>
    </w:p>
    <w:p>
      <w:pPr>
        <w:pStyle w:val="Normal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ecka 24</w:t>
        <w:tab/>
        <w:t>måndag 13 juni</w:t>
        <w:tab/>
        <w:tab/>
        <w:t>sista skoldag</w:t>
      </w:r>
    </w:p>
    <w:p>
      <w:pPr>
        <w:pStyle w:val="Normal"/>
        <w:ind w:left="1105" w:firstLine="709"/>
        <w:rPr>
          <w:rFonts w:ascii="Arial" w:hAnsi="Arial" w:cs="Arial"/>
        </w:rPr>
      </w:pPr>
      <w:r>
        <w:rPr>
          <w:rFonts w:cs="Arial" w:ascii="Arial" w:hAnsi="Arial"/>
        </w:rPr>
        <w:t>tisdag 14 juni</w:t>
        <w:tab/>
        <w:tab/>
        <w:t>sommaravslutning</w:t>
      </w:r>
    </w:p>
    <w:p>
      <w:pPr>
        <w:pStyle w:val="Normal"/>
        <w:ind w:left="1105" w:firstLine="709"/>
        <w:rPr>
          <w:rFonts w:ascii="Arial" w:hAnsi="Arial" w:cs="Arial"/>
        </w:rPr>
      </w:pPr>
      <w:r>
        <w:rPr>
          <w:rFonts w:cs="Arial" w:ascii="Arial" w:hAnsi="Arial"/>
        </w:rPr>
        <w:t>onsdag 15 juni</w:t>
        <w:tab/>
        <w:tab/>
        <w:t>PKU, fritids öppet</w:t>
      </w:r>
    </w:p>
    <w:p>
      <w:pPr>
        <w:pStyle w:val="Normal"/>
        <w:ind w:left="1105" w:firstLine="709"/>
        <w:rPr/>
      </w:pPr>
      <w:r>
        <w:rPr>
          <w:rFonts w:cs="Arial" w:ascii="Arial" w:hAnsi="Arial"/>
        </w:rPr>
        <w:t>torsdag 16 juni</w:t>
        <w:tab/>
        <w:tab/>
        <w:t>PKU, fritids öppet</w:t>
      </w:r>
    </w:p>
    <w:p>
      <w:pPr>
        <w:pStyle w:val="Normal"/>
        <w:ind w:left="1105" w:firstLine="709"/>
        <w:rPr/>
      </w:pPr>
      <w:r>
        <w:rPr>
          <w:rFonts w:cs="Arial" w:ascii="Arial" w:hAnsi="Arial"/>
        </w:rPr>
        <w:t>fredag 17 juni</w:t>
        <w:tab/>
        <w:tab/>
        <w:t>PKU, fritids och förskolan stängt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Mimer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Kärleksbacken 3</w:t>
      <w:tab/>
      <w:t>Ebba Brahes väg 14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 68 Sollentuna</w:t>
      <w:tab/>
      <w:t>192 75 Sollentuna</w:t>
      <w:tab/>
      <w:t>192 69 Sollentuna</w:t>
      <w:tab/>
      <w:t>192 75 Sollentuna</w:t>
      <w:tab/>
      <w:t>192 69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eastAsia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0:35:00Z</dcterms:created>
  <dc:creator>Cajsa</dc:creator>
  <dc:description/>
  <cp:keywords/>
  <dc:language>en-US</dc:language>
  <cp:lastModifiedBy>miace_S</cp:lastModifiedBy>
  <cp:lastPrinted>2011-01-20T16:43:00Z</cp:lastPrinted>
  <dcterms:modified xsi:type="dcterms:W3CDTF">2011-01-21T10:35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0109803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Uppdaterad läsårsdata</vt:lpwstr>
  </property>
  <property fmtid="{D5CDD505-2E9C-101B-9397-08002B2CF9AE}" pid="6" name="_PreviousAdHocReviewCycleID">
    <vt:r8>1373493433</vt:r8>
  </property>
</Properties>
</file>