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4" w:type="dxa"/>
        <w:jc w:val="left"/>
        <w:tblInd w:w="-10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1010"/>
        <w:gridCol w:w="1011"/>
        <w:gridCol w:w="1010"/>
        <w:gridCol w:w="1010"/>
        <w:gridCol w:w="1011"/>
        <w:gridCol w:w="1010"/>
        <w:gridCol w:w="1011"/>
        <w:gridCol w:w="1010"/>
        <w:gridCol w:w="1010"/>
      </w:tblGrid>
      <w:tr>
        <w:trPr>
          <w:trHeight w:val="305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31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otokoll Föräldrarmöte 15/9 -1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lass 9B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entation av närvarande föräldrar och mentorer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tvecklingssamtal börjar v 39 - v 4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4" w:type="dxa"/>
            <w:gridSpan w:val="10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öräldrar fick boka tider för utv samtal, fungerar inte tiderna då är det bara höra av sig till resp mentor. 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7073" w:type="dxa"/>
            <w:gridSpan w:val="7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n del nya lärare i klassen, vid synpunkter kontakta skolledningen. 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 av Föräldrarrådsrepresentanter.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fia (Mårtens mamma fortsätter ) och Linus mamm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assföräldrar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73" w:type="dxa"/>
            <w:gridSpan w:val="7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 väntar till våren i samband med en ev avlutningsaktivitet för klassen.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ao v 42 + v 43  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4" w:type="dxa"/>
            <w:gridSpan w:val="10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ögtid att boka praoveckorna. En speciell blankett skall fyllas i och lämnas till skolan efter praotiden. 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8084" w:type="dxa"/>
            <w:gridSpan w:val="8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o om Gymnasieskolan är den 6/10 kl 18.30 i Gillbo matsal. Syo konsulent håller i den.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52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ormationskväll är både för elever och föräldrar.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6063" w:type="dxa"/>
            <w:gridSpan w:val="6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ymnasiemässa 25/11- 27/11 2010 / Stockholmsmässa(Älvsjö).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.</w:t>
            </w:r>
          </w:p>
        </w:tc>
        <w:tc>
          <w:tcPr>
            <w:tcW w:w="6063" w:type="dxa"/>
            <w:gridSpan w:val="6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o om Hantverkarsyrken är den  6/10-7/10 2010 på Skansen.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0104" w:type="dxa"/>
            <w:gridSpan w:val="10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l information(syo info,veckobrev,div telenr, schema)  finns på skolans hemsidan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tbildningrotebro.se-gillbo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1. </w:t>
            </w:r>
          </w:p>
        </w:tc>
        <w:tc>
          <w:tcPr>
            <w:tcW w:w="6063" w:type="dxa"/>
            <w:gridSpan w:val="6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yggt &amp; Snyggt skulle komma och berätta om nattvandringen.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2. </w:t>
            </w:r>
          </w:p>
        </w:tc>
        <w:tc>
          <w:tcPr>
            <w:tcW w:w="10104" w:type="dxa"/>
            <w:gridSpan w:val="10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äftet " Trygghet och Studiero" skall läsas hemma med eleven och lämnas åter till skolan, signeras att man har tagit del av den.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.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Övriga frågor.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4" w:type="dxa"/>
            <w:gridSpan w:val="10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t är lugnt i klassen, bra start,de flesta är målmedvetna och intresserade , har koll på betygskriterierna.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4" w:type="dxa"/>
            <w:gridSpan w:val="10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o konsulenten finns i skolan på måndagar och tisdagar.Eleverna får komma och prata med henne.</w:t>
            </w:r>
          </w:p>
        </w:tc>
      </w:tr>
    </w:tbl>
    <w:p>
      <w:pPr>
        <w:pStyle w:val="Normal"/>
        <w:ind w:left="-1417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8:51:00Z</dcterms:created>
  <dc:creator>miace_S</dc:creator>
  <dc:description/>
  <cp:keywords/>
  <dc:language>en-US</dc:language>
  <cp:lastModifiedBy>miace_S</cp:lastModifiedBy>
  <dcterms:modified xsi:type="dcterms:W3CDTF">2010-09-23T08:52:00Z</dcterms:modified>
  <cp:revision>1</cp:revision>
  <dc:subject/>
  <dc:title>Protokoll Föräldrarmöte 15/9 -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0349679</vt:r8>
  </property>
  <property fmtid="{D5CDD505-2E9C-101B-9397-08002B2CF9AE}" pid="3" name="_AuthorEmail">
    <vt:lpwstr>miace_s@edu.sollentuna.se</vt:lpwstr>
  </property>
  <property fmtid="{D5CDD505-2E9C-101B-9397-08002B2CF9AE}" pid="4" name="_AuthorEmailDisplayName">
    <vt:lpwstr>Aceli Mikael</vt:lpwstr>
  </property>
  <property fmtid="{D5CDD505-2E9C-101B-9397-08002B2CF9AE}" pid="5" name="_EmailSubject">
    <vt:lpwstr>Protokoll från föräldramötet 15/9</vt:lpwstr>
  </property>
</Properties>
</file>