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sta vecka startar utvecklingssamtalen och tiderna har delats 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på tisdag är det den årliga orienteringsdagen som har sin start vid Fäboda. Klass 9B har starttid klockan 09.00. Pm bifo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onsdag bryts schemat klockan 13.00 med anledning av personalens pedagogiska utvecklingsarbetet. Eleverna får då gå hem och ägna sig åt självstu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O-blanketten som har delats ut ska lämnas in imorgon fredag den 24 september. Saknar man fortfarande en PRAO-plats så gäller det att söka aktivt omgående! Lämna snarast in blanketten till någon av oss mentor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vrig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öm inte att ni måste sjukanmäla </w:t>
      </w:r>
      <w:r>
        <w:rPr>
          <w:u w:val="single"/>
        </w:rPr>
        <w:t>varje dag</w:t>
      </w:r>
      <w:r>
        <w:rPr/>
        <w:t xml:space="preserve"> er dotter/son är s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talongen från häftet ”trygghet och studiero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Årets prao äger rum vecka 42 och 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  <w:t>Gunilla &amp; Micke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1815" cy="1181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Cajsa</dc:creator>
  <dc:description/>
  <cp:keywords/>
  <dc:language>en-US</dc:language>
  <cp:lastModifiedBy>miace_S</cp:lastModifiedBy>
  <cp:lastPrinted>2010-09-17T10:16:00Z</cp:lastPrinted>
  <dcterms:modified xsi:type="dcterms:W3CDTF">2010-09-23T08:38:00Z</dcterms:modified>
  <cp:revision>3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390038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. V.38</vt:lpwstr>
  </property>
  <property fmtid="{D5CDD505-2E9C-101B-9397-08002B2CF9AE}" pid="6" name="_PreviousAdHocReviewCycleID">
    <vt:r8>1133344994</vt:r8>
  </property>
</Properties>
</file>