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pas att alla hade möjlighet att komma på informationen inför era ungdomars gymnasieval och att ni blivit lite klokare.</w:t>
      </w:r>
    </w:p>
    <w:p>
      <w:pPr>
        <w:pStyle w:val="Normal"/>
        <w:rPr/>
      </w:pPr>
      <w:r>
        <w:rPr/>
        <w:t xml:space="preserve">Nu står vi inför ett tre veckor långt uppehåll med PRAO och höstlov, som verkar vara välbehövligt för klassen. De har haft mycket att göra de senaste vecko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sta har nu hittat en praoplats Det har inte varit lätt, så bra jobbat! De elever som inte har en praoplats kommer att få vara i skolan och arbeta med sådant de behöver för att nå sina m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bifogar information rörande de nya antagningsreglerna inför gymnasieva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vri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öm inte att ni måste sjukanmäla </w:t>
      </w:r>
      <w:r>
        <w:rPr>
          <w:u w:val="single"/>
        </w:rPr>
        <w:t>varje dag</w:t>
      </w:r>
      <w:r>
        <w:rPr/>
        <w:t xml:space="preserve"> er dotter/son är s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studie- och yrkesvägledare  Linda Hammenstig finns här måndagar 12.00-15.00 och tisdagar 8.00-15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gymnasiemässa äger rum torsdag till lördag 25/11-27/11 på Älvsjömässan  följande tider: Torsdag klockan 9.00-20.00 fredag och lördag 9.00-16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lämna in talongen från häftet ”trygghet och studiero” ifylld till någon av oss ment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helg och ett skönt höstlov till alla 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0:00Z</dcterms:created>
  <dc:creator>Cajsa</dc:creator>
  <dc:description/>
  <cp:keywords/>
  <dc:language>en-US</dc:language>
  <cp:lastModifiedBy>miace_S</cp:lastModifiedBy>
  <cp:lastPrinted>2010-09-17T10:16:00Z</cp:lastPrinted>
  <dcterms:modified xsi:type="dcterms:W3CDTF">2010-10-15T09:41:00Z</dcterms:modified>
  <cp:revision>3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53274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41</vt:lpwstr>
  </property>
  <property fmtid="{D5CDD505-2E9C-101B-9397-08002B2CF9AE}" pid="6" name="_PreviousAdHocReviewCycleID">
    <vt:r8>1015722745</vt:r8>
  </property>
</Properties>
</file>