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0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oppas att ni alla hade ett skönt och härligt sportlov. Nu är skolarbetet åter igång och vi har även börjat med de sista utvecklingssamtalen på Gillbo skola. Vi delar i regel ut dokument inför dessa några dagar innan samtalet så ni har möjlighet att gå igenom dem tillsammans hemma. Fyll gärna i självskattning och betygsmå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åren är på ingång och solen skin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cke &amp; Gunilla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/>
        <w:drawing>
          <wp:inline distT="0" distB="0" distL="0" distR="0">
            <wp:extent cx="2273300" cy="34112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44:00Z</dcterms:created>
  <dc:creator>Cajsa</dc:creator>
  <dc:description/>
  <cp:keywords/>
  <dc:language>en-US</dc:language>
  <cp:lastModifiedBy>miace_S</cp:lastModifiedBy>
  <cp:lastPrinted>2011-01-27T13:32:00Z</cp:lastPrinted>
  <dcterms:modified xsi:type="dcterms:W3CDTF">2011-03-10T09:4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4867860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0</vt:lpwstr>
  </property>
  <property fmtid="{D5CDD505-2E9C-101B-9397-08002B2CF9AE}" pid="6" name="_PreviousAdHocReviewCycleID">
    <vt:r8>229024171</vt:r8>
  </property>
</Properties>
</file>