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eckobrev 9b vecka 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r studie- och yrkesvägledare  Linda Hammenstig finns här måndagar 12.00-15.00 och tisdagar 8.00-15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ets gymnasiemässa äger rum torsdag till lördag 25/11-27/11 på Älvsjömässan  följande tider: Torsdag klockan 9.00-20.00 fredag och lördag 9.00-16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öm inte att lämna in talongen från häftet ”trygghet och studiero” ifylld till någon av oss ment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Årets prao äger rum vecka 42 och 43. Med tanke på att tiden går så fort bör alla reda nu börja leta efter en praopla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 välkomnar alla föräldrar till ett föräldramöte onsdagen 15 september klockan 18.30. Mötet pågår till ca 20.00 och äger rum i 9B´s klassrum (V4 i den västra byggnade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önskar er alla en trevlig hel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lsnin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illa &amp; Mic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2560" cy="18224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/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00:00Z</dcterms:created>
  <dc:creator>Cajsa</dc:creator>
  <dc:description/>
  <cp:keywords/>
  <dc:language>en-US</dc:language>
  <cp:lastModifiedBy>miace_S</cp:lastModifiedBy>
  <cp:lastPrinted>2010-08-27T11:31:00Z</cp:lastPrinted>
  <dcterms:modified xsi:type="dcterms:W3CDTF">2010-09-08T13:00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7302310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36</vt:lpwstr>
  </property>
  <property fmtid="{D5CDD505-2E9C-101B-9397-08002B2CF9AE}" pid="6" name="_PreviousAdHocReviewCycleID">
    <vt:r8>1718063583</vt:r8>
  </property>
</Properties>
</file>