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g torsdag den 16 september hade Gillboskolan sitt eget val. Vi meddelar resultatet så snart rösterna är räk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år hade vi ett snabbt föräldramöte. Roligt att så många kom. De närvarande bl a fick välja tid för utvecklingssamtal. Dessa startar vecka 39. Vi delade även ut information från ”Tryggt och snyggt i Rotebro”. De som inte var närvarande får sina samtalstider så snart som möjligt.</w:t>
      </w:r>
    </w:p>
    <w:p>
      <w:pPr>
        <w:pStyle w:val="Normal"/>
        <w:rPr/>
      </w:pPr>
      <w:r>
        <w:rPr/>
        <w:t>Gunilla delade ut sin i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ifogar protokollet från föräldramö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öm inte att ni måste sjukanmäla </w:t>
      </w:r>
      <w:r>
        <w:rPr>
          <w:u w:val="single"/>
        </w:rPr>
        <w:t>varje dag</w:t>
      </w:r>
      <w:r>
        <w:rPr/>
        <w:t xml:space="preserve"> er dotter/son är s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talongen från häftet ”trygghet och studiero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prao äger rum vecka 42 och 43. Med tanke på att tiden går så fort bör alla reda nu börja leta efter en praopla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2560" cy="1822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48:00Z</dcterms:created>
  <dc:creator>Cajsa</dc:creator>
  <dc:description/>
  <cp:keywords/>
  <dc:language>en-US</dc:language>
  <cp:lastModifiedBy>miace_S</cp:lastModifiedBy>
  <cp:lastPrinted>2010-09-17T10:16:00Z</cp:lastPrinted>
  <dcterms:modified xsi:type="dcterms:W3CDTF">2010-09-23T08:49:00Z</dcterms:modified>
  <cp:revision>3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68287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7 (nytt försök)</vt:lpwstr>
  </property>
</Properties>
</file>