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рекомендуемая литература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rPr>
          <w:b/>
          <w:b/>
        </w:rPr>
      </w:pPr>
      <w:r>
        <w:rPr>
          <w:b/>
        </w:rPr>
        <w:t>Основная литература</w:t>
      </w:r>
    </w:p>
    <w:p>
      <w:pPr>
        <w:pStyle w:val="TextBody"/>
        <w:numPr>
          <w:ilvl w:val="0"/>
          <w:numId w:val="2"/>
        </w:numPr>
        <w:rPr/>
      </w:pPr>
      <w:r>
        <w:rPr/>
        <w:t>Луков В.А. История литературы: зарубежная литература от истоков до наших дней. – ИЦ «Академия», 2003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История зарубежной литературы </w:t>
      </w:r>
      <w:r>
        <w:rPr>
          <w:lang w:val="en-US"/>
        </w:rPr>
        <w:t>XIX</w:t>
      </w:r>
      <w:r>
        <w:rPr/>
        <w:t xml:space="preserve"> века /Под ред Е.М.Апенко. СПб., 2002.</w:t>
      </w:r>
    </w:p>
    <w:p>
      <w:pPr>
        <w:pStyle w:val="TextBody"/>
        <w:numPr>
          <w:ilvl w:val="0"/>
          <w:numId w:val="2"/>
        </w:numPr>
        <w:rPr/>
      </w:pPr>
      <w:r>
        <w:rPr/>
        <w:t>Шайтанов О.В. Зарубежная литература. Эпоха Возрождения: в 2-х книгах.  М., 2001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Зарубежная литература </w:t>
      </w:r>
      <w:r>
        <w:rPr>
          <w:lang w:val="en-US"/>
        </w:rPr>
        <w:t>XX</w:t>
      </w:r>
      <w:r>
        <w:rPr/>
        <w:t xml:space="preserve"> века: учебник для вузов /Под ред. Л.Г.Андреева. 2-е изд. М., 2000.</w:t>
      </w:r>
    </w:p>
    <w:p>
      <w:pPr>
        <w:pStyle w:val="TextBody"/>
        <w:numPr>
          <w:ilvl w:val="0"/>
          <w:numId w:val="2"/>
        </w:numPr>
        <w:rPr/>
      </w:pPr>
      <w:r>
        <w:rPr/>
        <w:t>Стадников Г.В. Краткая история средневековой литературы. СПб, 2000.</w:t>
      </w:r>
    </w:p>
    <w:p>
      <w:pPr>
        <w:pStyle w:val="TextBody"/>
        <w:numPr>
          <w:ilvl w:val="0"/>
          <w:numId w:val="2"/>
        </w:numPr>
        <w:rPr/>
      </w:pPr>
      <w:r>
        <w:rPr/>
        <w:t>История зарубежной литературы. / Под ред. Соловьевой Н.А. – М.,«Высшая школа», 1991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История зарубежной литературы </w:t>
      </w:r>
      <w:r>
        <w:rPr>
          <w:lang w:val="en-US"/>
        </w:rPr>
        <w:t>XIX</w:t>
      </w:r>
      <w:r>
        <w:rPr/>
        <w:t xml:space="preserve"> в.: В 2ч./Под.ред Н.П.Михальской. М., 1991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История зарубежной литературы </w:t>
      </w:r>
      <w:r>
        <w:rPr>
          <w:lang w:val="en-US"/>
        </w:rPr>
        <w:t>XIX</w:t>
      </w:r>
      <w:r>
        <w:rPr/>
        <w:t xml:space="preserve"> в. /Под.ред. Н.А.Соловьевой. М., 1991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История зарубежной литературы </w:t>
      </w:r>
      <w:r>
        <w:rPr>
          <w:lang w:val="en-US"/>
        </w:rPr>
        <w:t>XVII</w:t>
      </w:r>
      <w:r>
        <w:rPr/>
        <w:t xml:space="preserve"> в. /Под.ред. Плавскина З.И. Л., 1987</w:t>
      </w:r>
    </w:p>
    <w:p>
      <w:pPr>
        <w:pStyle w:val="TextBody"/>
        <w:numPr>
          <w:ilvl w:val="0"/>
          <w:numId w:val="2"/>
        </w:numPr>
        <w:rPr/>
      </w:pPr>
      <w:r>
        <w:rPr/>
        <w:t>Чистякова Н.А., Вулих Н.В. Античная литература.  М.: Высшая школа, 1973.</w:t>
      </w:r>
    </w:p>
    <w:p>
      <w:pPr>
        <w:pStyle w:val="TextBody"/>
        <w:numPr>
          <w:ilvl w:val="0"/>
          <w:numId w:val="2"/>
        </w:numPr>
        <w:rPr/>
      </w:pPr>
      <w:r>
        <w:rPr/>
        <w:t>Тронский И.М. История античной литературы. М., 1983.</w:t>
      </w:r>
    </w:p>
    <w:p>
      <w:pPr>
        <w:pStyle w:val="TextBody"/>
        <w:numPr>
          <w:ilvl w:val="0"/>
          <w:numId w:val="2"/>
        </w:numPr>
        <w:rPr/>
      </w:pPr>
      <w:r>
        <w:rPr/>
        <w:t>Лосев А.Ф., Тахо-Годи А.А. Античная литература.  М.: Просвещение, 1986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Федоров Н.А., Мироненкова В.И. Античная литература: Греция. Ч. 1 и 2. М., 1989; Рим. М., 1985. </w:t>
      </w:r>
    </w:p>
    <w:p>
      <w:pPr>
        <w:pStyle w:val="TextBody"/>
        <w:numPr>
          <w:ilvl w:val="0"/>
          <w:numId w:val="2"/>
        </w:numPr>
        <w:rPr/>
      </w:pPr>
      <w:r>
        <w:rPr/>
        <w:t>Алексеев М.П. и др. История зарубежной литературы. Средние века, Возрождение.  М., 1978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История зарубежной литературы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ека /Артамонов С.В и др. Л.,1979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История зарубежной литературы </w:t>
      </w:r>
      <w:r>
        <w:rPr>
          <w:lang w:val="en-US"/>
        </w:rPr>
        <w:t>XVIII</w:t>
      </w:r>
      <w:r>
        <w:rPr/>
        <w:t xml:space="preserve"> в. /Под.ред. В.П.Неустроева. Л., 1984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История зарубежной литературы </w:t>
      </w:r>
      <w:r>
        <w:rPr>
          <w:lang w:val="en-US"/>
        </w:rPr>
        <w:t>XIX</w:t>
      </w:r>
      <w:r>
        <w:rPr/>
        <w:t xml:space="preserve"> в. /Под.ред. Я.Н.Засурского. М., 198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Дополнительная литература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Дудова Л.В., Михальская Н.П., Трыков В.П. Модернизм в зарубежной литературе. М., 1998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Руднев В.П. Словарь культуры XX века.2-е изд. М., 2001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Набоков В.В. Лекции по зарубежной литературе. М.,1998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Зарубежная литература ХХ века /Под ред. В.Н.Богословского, З.Т.Гражданской. М., 1979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Тишунина Н.В. Язык литературы ХХ века (на материале произведений зарубежных писателей). Учебное пособие. СПб., 1999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Шабловская Н.А. История зарубежной литературы (ХХ век, 1-я половина). Минск:  1998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Энциклопедия мировой литературы /Сост. С.В.Стахорский. СПб: Невская книга, 2000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История всемирной литературы: в 8 т. М: Наука, 1972-1983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Английская литература. 1945-1980. М., 1987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Писатели США. Краткие творческие биографии. М., 1990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Французская литература. 1945 – 1990. М., 1995.</w:t>
      </w:r>
    </w:p>
    <w:p>
      <w:pPr>
        <w:pStyle w:val="TextBody"/>
        <w:numPr>
          <w:ilvl w:val="0"/>
          <w:numId w:val="4"/>
        </w:numPr>
        <w:jc w:val="both"/>
        <w:rPr>
          <w:b/>
          <w:b/>
        </w:rPr>
      </w:pPr>
      <w:r>
        <w:rPr/>
        <w:t>Гребенникова Н.С. Зарубежная литература. XX в.: Учебное пособие. М., 1999.</w:t>
      </w:r>
    </w:p>
    <w:p>
      <w:pPr>
        <w:pStyle w:val="TextBody"/>
        <w:spacing w:before="120" w:after="360"/>
        <w:rPr/>
      </w:pPr>
      <w:r>
        <w:rPr/>
        <w:t>список художественных текстов</w:t>
      </w:r>
    </w:p>
    <w:tbl>
      <w:tblPr>
        <w:tblW w:w="1062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600"/>
      </w:tblGrid>
      <w:tr>
        <w:trPr>
          <w:trHeight w:val="9779" w:hRule="atLeast"/>
        </w:trPr>
        <w:tc>
          <w:tcPr>
            <w:tcW w:w="36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Гомер. Илиада. Одиссея. (по хрестоматии)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Эсхил. Прикованный Прометей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офокл. Эдип – царь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Еврипид. Медея. Антигона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Древнегреческая лирика (по хрестоматии)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Песнь о Роланде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Тристан и Изольда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Данте А. Божественная комедия (Ад)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Петрарка Ф. Лирика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Боккаччо Д. Декамерон (5-10 новелл)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Рабле Ф. Гаргантюа и Пантагрюэль (1 часть)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ервантес М.. Дон Кихот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Шекспир У. Сонеты. Ричард Ш. Укрощение строптивой. Ромео и Джульетта. Гамлет. Король Лир. Макбет. Отелло (2 трагедии на выбор)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Мольер Ж.Б. Тартюф. Мещанин во дворянстве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Дефо Д. Приключения Робинзон Крузо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вифт Д. Путешествие Гулливера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Бернс Р. Стихи и песни (в переводе С.Маршака).</w:t>
            </w:r>
          </w:p>
          <w:p>
            <w:pPr>
              <w:pStyle w:val="TextBody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Вольтер. Кандид.</w:t>
            </w:r>
          </w:p>
          <w:p>
            <w:pPr>
              <w:pStyle w:val="TextBody"/>
              <w:ind w:left="360" w:hanging="0"/>
              <w:jc w:val="both"/>
              <w:rPr>
                <w:sz w:val="18"/>
              </w:rPr>
            </w:pPr>
            <w:r>
              <w:rPr>
                <w:sz w:val="18"/>
              </w:rPr>
              <w:t>19.Шиллер Ф. Коварство и любовь (Разбойники)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Гейне Г. Книга песен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Камю А. Посторонний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Шатобриан. Рене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sz w:val="18"/>
              </w:rPr>
              <w:t>Жорж Санд. Один из романов.</w:t>
            </w:r>
          </w:p>
          <w:p>
            <w:pPr>
              <w:pStyle w:val="TextBody"/>
              <w:spacing w:before="0" w:after="120"/>
              <w:jc w:val="both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Гофман Э.Т.А. Крошка Цахес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Байрон Дж.Г. Паломничество Чайльд-Гарольда). Корсар. Дон Жуан (5-6 песен)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По Э.. Новеллы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Гюго В. Собор Парижской богоматери. Отверженные. Девяносто третий год (один роман на выбор)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тендаль Ф. Красное и черное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Бальзак О. Отец Горио. Гобсек. Шагреневая кожа. Евгения Гранде (2 романа на выбор)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Диккенс Ч. Оливер Твист (Домби и сын)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sz w:val="18"/>
              </w:rPr>
              <w:t>Флобер Г. Госпожа Бовари</w:t>
            </w:r>
            <w:r>
              <w:rPr>
                <w:i/>
                <w:sz w:val="18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Корнель. Сид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Расин. Федра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терн Л. Сентиментальное путешествие ( по хрестоматии)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Дидро Д. Племянник Рамо. Монахиня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Руссо Ж.-Ж. Исповедь. Новая Элоиза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 xml:space="preserve">Шелли П.Б. Лирика. 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котт В. Айвенго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Мериме П. Новеллы (Матео Фальконе. Таманго. Этрусская ваза. Арсена Гийо.)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Мопассан Г. Жизнь. Пышка. Ожерелье. Мой дядя Жюль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 xml:space="preserve">Золя Э. Западня. Дамское счастье. (на выбор).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Ф.С.Фиджеральд «Великий Гэтсби» («Ночь нежна»).на выбор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Джеймс Джойс. Портрет художника в юности.</w:t>
            </w:r>
          </w:p>
          <w:p>
            <w:pPr>
              <w:pStyle w:val="TextBody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Рембо А. Моя цыганщина. В зеленом кабаре. Гласные. Пьяные корабль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Ибсен Г. Кукольный дом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Метерлинк М. Пьесы (по хрестоматии)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триндберг А. Фрекен Юлия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Голсуорси Д. Сага о Форсайтах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Шоу Б. Пигмалион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Уайльд О. Портрет Дориана Грея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Лондон Д. Белое безмолвие. Любовь к жизни. Тысяча дюжин. Мартин Иден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Твен М. Приключения Тома Сойера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ент-Экзюпери А. Маленький принц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 xml:space="preserve">Манн Т. Волшебная гора. Будденбрюки. 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Хемингуэй Э. Фиеста. Прощай,оружие! (на выбор). Старик и море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Драйзер Т. Американская трагедия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Брехт Б. Жизнь Галилея. Мамаша Кураж и ее дети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элинджер Д. Над пропастью во ржи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Пруст М. Один из романов цикла «В поисках утраченного времени»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Уильямс Т. Стеклянный зверинец. Трамвай «Желание»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Голдинг У. «Повелитель мух»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артр Ж.-П. Тошнота. Мухи (на выбор)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Кафка Ф. Превращение. Замок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Теккерей У. Ярмарка тщеславия. Книга снобов.</w:t>
            </w:r>
          </w:p>
          <w:p>
            <w:pPr>
              <w:pStyle w:val="TextBody"/>
              <w:spacing w:before="0" w:after="120"/>
              <w:ind w:left="360" w:hanging="0"/>
              <w:jc w:val="both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</w:tbl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ЭКЗАМЕНАЦИОННЫЕ ВОПРОСЫ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Происхождение и ранние формы словесного искусства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Особенности античной литературы. Место древнегреческой мифологии в истории европейской цивилизации, её стадиальное развитие: от мировоззрения до художественного приёма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Главные боги-олимпийцы. Космогонические мифы. Мифы о героях и чудовищах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Героический эпос. «Илиада» и «Одиссея» Гомера. Идейно-художественное своеобразие одной из поэм.</w:t>
      </w:r>
    </w:p>
    <w:p>
      <w:pPr>
        <w:pStyle w:val="TextBody"/>
        <w:numPr>
          <w:ilvl w:val="0"/>
          <w:numId w:val="5"/>
        </w:numPr>
        <w:rPr/>
      </w:pPr>
      <w:r>
        <w:rPr>
          <w:sz w:val="22"/>
        </w:rPr>
        <w:t xml:space="preserve">Лирика </w:t>
      </w:r>
      <w:r>
        <w:rPr>
          <w:sz w:val="22"/>
          <w:lang w:val="en-US"/>
        </w:rPr>
        <w:t>VII</w:t>
      </w:r>
      <w:r>
        <w:rPr>
          <w:sz w:val="22"/>
        </w:rPr>
        <w:t>-</w:t>
      </w:r>
      <w:r>
        <w:rPr>
          <w:sz w:val="22"/>
          <w:lang w:val="en-US"/>
        </w:rPr>
        <w:t>VI</w:t>
      </w:r>
      <w:r>
        <w:rPr>
          <w:sz w:val="22"/>
        </w:rPr>
        <w:t xml:space="preserve"> вв. до н.э.: причины появления, виды, жанры. Особенности творчества Архилоха, Алкей, Сапфо и  Анакреонта и др. Анакреонтическая лирика Ломоносова, Державина, Пушкина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Происхождение греческого театра и организация театральных представлений в Афинах. Категория трагического и трагедия как жанр. Эсхиловская реформа театра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Происхождение и жанровые особенности античной драмы. Древнегреческая трагедия и комедия. 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Театр Эсхила. Анализ «Прометей прикованный»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Софокл «Царь Эдип» как «трагедия рока»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Новаторство творчества Еврипид. Трагедия «Медея»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Литература средних веков: церковь и её отношения к античности, «универсализация» национальных литератур под влиянием католической церкви. 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Основные линии в развитии литературы: фольклорная, феодальная (рыцарская), клерикальная, городская. 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Героический эпос как жанр. 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Анализ «Песни о Роланде», «Песни о моем Сиде» или «Песни о Нибелунгах» (по выбору студента) </w:t>
      </w:r>
    </w:p>
    <w:p>
      <w:pPr>
        <w:pStyle w:val="TextBody"/>
        <w:numPr>
          <w:ilvl w:val="0"/>
          <w:numId w:val="5"/>
        </w:numPr>
        <w:rPr/>
      </w:pPr>
      <w:r>
        <w:rPr>
          <w:sz w:val="22"/>
        </w:rPr>
        <w:t xml:space="preserve">Рыцарская (куртуазная) литература </w:t>
      </w:r>
      <w:r>
        <w:rPr>
          <w:sz w:val="22"/>
          <w:lang w:val="en-US"/>
        </w:rPr>
        <w:t>XII</w:t>
      </w:r>
      <w:r>
        <w:rPr>
          <w:sz w:val="22"/>
        </w:rPr>
        <w:t>-</w:t>
      </w:r>
      <w:r>
        <w:rPr>
          <w:sz w:val="22"/>
          <w:lang w:val="en-US"/>
        </w:rPr>
        <w:t>XIII</w:t>
      </w:r>
      <w:r>
        <w:rPr>
          <w:sz w:val="22"/>
        </w:rPr>
        <w:t xml:space="preserve"> вв. Поэзия трубадуров. «Тристан и Изольда»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Литература Возрождения. Понятие «Ренессанс»: хронологические и пространственные границы этого периода. Возрожденческий гуманизм: культ земной жизни, гармония и человека и общество, индивидуализм. 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Данте Алигьере как поэт Проторенессанса. «Божественная комедия» как философско- художественный синтез средневековой культуры и культуры Нового времени. Композиция поэмы и её аллегорика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Жанр и композиция «Божественной комедии». Анализ «Ада»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Ф. Петрарка и его книга «Канцоньеро» («сонеты и концоны как жизнь и смерть Мадонны Лауры») 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Дж.Боккаччо. «Декамарон»: жанровое своеобразие, идейно-художественное значение сюжетной «рамки». Новелла как жанр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Франсуа Рубле и гуманизм демократического толка. Природа сатиры в романе «Гаргантюа и Пантагрюэль». Элементы социальной утопии, проблема войны и воспитания нового человека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У.Шекспир. Периодизация творчества. Сонеты как философское осмысление действительности. </w:t>
      </w:r>
    </w:p>
    <w:p>
      <w:pPr>
        <w:pStyle w:val="TextBody"/>
        <w:numPr>
          <w:ilvl w:val="0"/>
          <w:numId w:val="5"/>
        </w:numPr>
        <w:rPr/>
      </w:pPr>
      <w:r>
        <w:rPr>
          <w:sz w:val="22"/>
        </w:rPr>
        <w:t xml:space="preserve">Анализ «Ричарда </w:t>
      </w:r>
      <w:r>
        <w:rPr>
          <w:sz w:val="22"/>
          <w:lang w:val="en-US"/>
        </w:rPr>
        <w:t>III</w:t>
      </w:r>
      <w:r>
        <w:rPr>
          <w:sz w:val="22"/>
        </w:rPr>
        <w:t xml:space="preserve">» или «Генриха </w:t>
      </w:r>
      <w:r>
        <w:rPr>
          <w:sz w:val="22"/>
          <w:lang w:val="en-US"/>
        </w:rPr>
        <w:t>IV</w:t>
      </w:r>
      <w:r>
        <w:rPr>
          <w:sz w:val="22"/>
        </w:rPr>
        <w:t>»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Своеобразие трагического конфликта в трагедиях Шекспира. Разоблачение мирового зла в трагедии Шекспира «Гамлет». Отражение кризиса гуманизма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Анализ одной из комедий Шекспира («Сон в летнюю ночь», «Много шума из ничего», «12 ночь»)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П.Корнель и Ж.Расин – создатели нового театра Франции. «Сид», «Федра» (анализ одного произведения на выбор)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Жизненный и творческий путь Ж.-Б. Мольера. Становление «высокой» комедии в его творчестве. Анализ одной из его комедий.</w:t>
      </w:r>
    </w:p>
    <w:p>
      <w:pPr>
        <w:pStyle w:val="TextBody"/>
        <w:numPr>
          <w:ilvl w:val="0"/>
          <w:numId w:val="5"/>
        </w:numPr>
        <w:rPr/>
      </w:pPr>
      <w:r>
        <w:rPr>
          <w:sz w:val="22"/>
        </w:rPr>
        <w:t xml:space="preserve">Посветительство-передовая идеология эпохи </w:t>
      </w:r>
      <w:r>
        <w:rPr>
          <w:sz w:val="22"/>
          <w:lang w:val="en-US"/>
        </w:rPr>
        <w:t>XVIII</w:t>
      </w:r>
      <w:r>
        <w:rPr>
          <w:sz w:val="22"/>
        </w:rPr>
        <w:t xml:space="preserve"> века. Периодизация, основные особенности Просвещения в разных странах Европы и их причины, литературные направления.1) Концепция личности главных героев в романах. 2) «Робинзон Крузо» Д.Дефо и «Путешествия Гулливера» Дж.Свифта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Причины кризиса просветительского мировоззрения и отражение его в литературе сентиментализма и предромантизма. Творчество одного писателя Англии и Шотландии (по выбору Стерн, Ричардсон, Анна Радклиф)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Поэзия Роберта Бернса (общая характеристика)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Французское Просвещение: периодизация, особенности, основные представители. Деятельность энциклопедистов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Романтизм в литературе США: своеобразие, этапы. Творчество одного писателя по выбору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Философская повесть Вольтера или Дидро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«Юлия, или новая Элоиза» Ж.Ж. Руссо как произведение сентиментализма. Художественная форма романа, круг проблем, черты положительных героев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Немецкое Просвещение. Творчество Ф.Шиллера периода «Бури и натиска» («Разбойники», «Коварство и любовь», «Мария Стюарт», «Вильгельм Телль»).</w:t>
      </w:r>
    </w:p>
    <w:p>
      <w:pPr>
        <w:pStyle w:val="TextBody"/>
        <w:numPr>
          <w:ilvl w:val="0"/>
          <w:numId w:val="5"/>
        </w:numPr>
        <w:rPr>
          <w:b/>
          <w:b/>
          <w:bCs/>
          <w:sz w:val="22"/>
        </w:rPr>
      </w:pPr>
      <w:r>
        <w:rPr>
          <w:b/>
          <w:sz w:val="22"/>
        </w:rPr>
        <w:t>Романтизм как художественный метод и литературное направление. Причины возникновения, основные черты метода, концепция личности, новые жанры литературы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Французский романтизм. Жанр исповедальной повести (Шатобриан, Сталь, Мюссе, Ж. Санд). 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В. Гюго – лидер французского романтизма. «Собор Парижской Богоматери». 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Дж.Г.Байрон . Новаторство «Паломничества Чайльд Гарольда». Драматургия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Романтизм в Германии: этапы и группировки. Анализ новеллы Гофмана «Крошка Цахес» (или «Золотой горшок»)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Творчество В. Скотта. Анализ одного из романов по выбору студента («Айвенго», «Квентин Дорвард»). 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Романтизм в Англии. «Озерная школа». Анализ творчества одного из представителей (Вордстворд, Саути, Кольридж).</w:t>
      </w:r>
    </w:p>
    <w:p>
      <w:pPr>
        <w:pStyle w:val="TextBody"/>
        <w:numPr>
          <w:ilvl w:val="0"/>
          <w:numId w:val="5"/>
        </w:numPr>
        <w:rPr/>
      </w:pPr>
      <w:r>
        <w:rPr>
          <w:sz w:val="22"/>
        </w:rPr>
        <w:t xml:space="preserve">Реализм второй половины </w:t>
      </w:r>
      <w:r>
        <w:rPr>
          <w:sz w:val="22"/>
          <w:lang w:val="en-US"/>
        </w:rPr>
        <w:t>XIX</w:t>
      </w:r>
      <w:r>
        <w:rPr>
          <w:sz w:val="22"/>
        </w:rPr>
        <w:t xml:space="preserve"> века (1830-1871) как художественный метод и литературное направление. Повесть О. де Бальзака «Гобсек»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Цикл романов О. де Бальзака «Человеческая комедия». Предисловие автора как теоретический документ реализма. Анализ одного из романов («Отец Горио», «Евгения Гранде», «Шагреневая кожа» или др).</w:t>
      </w:r>
    </w:p>
    <w:p>
      <w:pPr>
        <w:pStyle w:val="TextBody"/>
        <w:numPr>
          <w:ilvl w:val="0"/>
          <w:numId w:val="5"/>
        </w:numPr>
        <w:rPr/>
      </w:pPr>
      <w:r>
        <w:rPr>
          <w:sz w:val="22"/>
        </w:rPr>
        <w:t xml:space="preserve">Роман Ф.Стендаля «Красные и черные» – «хроника </w:t>
      </w:r>
      <w:r>
        <w:rPr>
          <w:sz w:val="22"/>
          <w:lang w:val="en-US"/>
        </w:rPr>
        <w:t>XIX</w:t>
      </w:r>
      <w:r>
        <w:rPr>
          <w:sz w:val="22"/>
        </w:rPr>
        <w:t xml:space="preserve"> века». Судьба главного героя, значение среды для формирования его характера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П.Мериме – мастер реалистической новеллы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Новый характер реализма в французской литературе 50.60-х годов. Роман Г.Флобера «Госпожа Бовари»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Анализ одного из романов Г. Диккенса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Реализм в литературе Англии. Творчество одного из писателей (У.Теккерей, Ш.Бронте)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Новаторство Мопассана-новеллиста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Психологизм и реализм романов Ги де Мопассана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«Новая драма» Г.Ибсена. «Кукольный дом» как новый тип драмы-дискуссии. 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Специфика английского эстетизма. Роман О.Уальда «Портрет Дориана Грея»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Творчество Д.Голсуорси «Сага о Форсайтах»: тема собственничества, мастерство создания психологического портрета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Парадокс как принцип комедий Б.Шоу (цикл «Неприятные пьесы», «Пигмалион»)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Становление реализма в литературе США. М.Твен-новеллист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Новаторство Джека Лондона – прозаика и драматурга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Концепция мира и человека в модернизме как новом типе мировоззрения 10-20-х годов ХХ века. «Поток сознания» и его смысловые функции на примере творчества М.Пруста, Д. Джойса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Э.Хемингуэй и проблема «потерянного поколения». Романы «Фиеста», «Прощай, оружие!», «Принцип айсберга»- новаторство писателя в прозе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«Старик и море» – идейно-философский и художественный синтез творчества Э.Хемингуэя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Особенности «эпического театра» Б.Брехта, их воплощение в пьесе «Мамаша Кураж и её дети»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Экзистенциализм во французской литературе. Анализ повести А.Камю «Посторонний» (или любого произведения Ж.-П.Сартра)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Неомифологизм в литературе ХХ века. Анализ одного из романов Томаса Манна («Волшебная гора», Доктор Фаустус», «Иосиф и его братья»)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А.де Сент-Экзюпери. Этическое, эстетическое и философское содержание сказки «Маленький принц»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Жанр антиутопии в творчестве Дж. Оруэлла (или О.Хаксли)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Человек и цивилизация в романе У.Голдинга «Повелитель мух». Система символов в романе-параболе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Отражение «века джаза» в романе Ф.С.Фиджеральда «Великий Гэтсби» («Ночь нежна»)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Поиски этического идеала в романе Дж.Селинджера «Над пропастью во ржи».</w:t>
      </w:r>
    </w:p>
    <w:p>
      <w:pPr>
        <w:pStyle w:val="TextBody"/>
        <w:numPr>
          <w:ilvl w:val="0"/>
          <w:numId w:val="5"/>
        </w:numPr>
        <w:rPr>
          <w:sz w:val="22"/>
        </w:rPr>
      </w:pPr>
      <w:r>
        <w:rPr>
          <w:sz w:val="22"/>
        </w:rPr>
        <w:t>Проблемы дегуманизации, отчуждения сознания в произведениях Ф.Кафки. Анализ «Превращения» или романа «Замок».</w:t>
      </w:r>
    </w:p>
    <w:p>
      <w:pPr>
        <w:pStyle w:val="TextBody"/>
        <w:numPr>
          <w:ilvl w:val="0"/>
          <w:numId w:val="5"/>
        </w:numPr>
        <w:rPr/>
      </w:pPr>
      <w:r>
        <w:rPr/>
        <w:t>Теория «экспериментального» романа Э.Золя. Анализ одного из романов серии Ругон – Маккар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21:00Z</dcterms:created>
  <dc:creator>Сергей Широносов</dc:creator>
  <dc:description/>
  <dc:language>en-US</dc:language>
  <cp:lastModifiedBy>Владелец</cp:lastModifiedBy>
  <cp:lastPrinted>2008-09-18T09:00:00Z</cp:lastPrinted>
  <dcterms:modified xsi:type="dcterms:W3CDTF">2008-09-18T05:02:00Z</dcterms:modified>
  <cp:revision>2</cp:revision>
  <dc:subject/>
  <dc:title>РЕКОМЕНДУЕМАЯ ЛИТЕРАТУРА</dc:title>
</cp:coreProperties>
</file>