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rick Farz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ografie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76</w:t>
        <w:tab/>
        <w:tab/>
        <w:tab/>
        <w:t>born in Münster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96 </w:t>
        <w:tab/>
        <w:tab/>
        <w:tab/>
        <w:t>Abitur/A-levels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98-2008 </w:t>
        <w:tab/>
        <w:tab/>
        <w:t xml:space="preserve">Studium der Malerei bei Prof. Norbert Schwontkowski , Prof. Michael Diers </w:t>
        <w:tab/>
        <w:tab/>
        <w:tab/>
        <w:t>und Prof. Werner Büttner HfbK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rtstudies at artschool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-2004</w:t>
        <w:tab/>
        <w:tab/>
        <w:t xml:space="preserve">Aufenthalt in Essen und Mülheim a.d.Ruhr Mitbegründer der Künstlergruppe </w:t>
        <w:tab/>
        <w:t xml:space="preserve">                   Artenoir und der </w:t>
        <w:tab/>
        <w:t>Kunstpiraten Ruhr sowie des Vereins Zeitgenossenschaft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</w:t>
      </w:r>
      <w:r>
        <w:rPr>
          <w:rFonts w:cs="Arial" w:ascii="Arial" w:hAnsi="Arial"/>
          <w:sz w:val="22"/>
        </w:rPr>
        <w:tab/>
        <w:t xml:space="preserve">cofounder of artistgroup artpirates ruhr , Artenoir and Verein </w:t>
        <w:tab/>
        <w:tab/>
        <w:t xml:space="preserve">  </w:t>
        <w:tab/>
        <w:tab/>
        <w:tab/>
        <w:t>Zeitgenossenschaft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 xml:space="preserve">            </w:t>
        <w:tab/>
        <w:t>Diplom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</w:t>
      </w:r>
      <w:r>
        <w:rPr>
          <w:rFonts w:cs="Arial" w:ascii="Arial" w:hAnsi="Arial"/>
          <w:sz w:val="22"/>
        </w:rPr>
        <w:tab/>
        <w:t>diploma</w:t>
      </w:r>
    </w:p>
    <w:p>
      <w:pPr>
        <w:pStyle w:val="Normal"/>
        <w:ind w:left="70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lives in Berlin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2               </w:t>
        <w:tab/>
        <w:t>sorry eva Galerie Hermann Breker Kassel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>Kreuzberg Pavillions Reopening show Kassel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>Romantik Altes Krankenhaus Magde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>(dis)PlacementsHH Artweek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>Alle machen jetzt in Keramik Neuer Saarbrücker Kunstverei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>Hyperrealistic Acelleration Kreuzberg Pavillon Berli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>Betriebsausflug Leipzi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>Gewuchs Westwerk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 xml:space="preserve">Sonnenaufgang Remise Holger Pohl Berlin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2</w:t>
        <w:tab/>
        <w:tab/>
        <w:tab/>
        <w:t xml:space="preserve">Alles muss aus  Berlin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 xml:space="preserve">   </w:t>
        <w:tab/>
        <w:t>Giftshop Bar Babette Berli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 xml:space="preserve">              </w:t>
        <w:tab/>
        <w:t>Moraltortulla 5  Zollamt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 xml:space="preserve">    </w:t>
        <w:tab/>
        <w:t>Dreamcatcher Feinkunst Krüger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ab/>
        <w:t xml:space="preserve">Kunst-stoff Kunsthaus Sootbörn Hamburg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ab/>
        <w:t>Acht Acht Acht Agora Projektraum Berli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ab/>
        <w:t xml:space="preserve">ManWomanMan Remise Holger Pohl Berlin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ab/>
        <w:t>Totholz Galerie Loyal Malmö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ab/>
        <w:t>Ungeföhr per Auge H2e Studios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ab/>
        <w:t>Oratorium Fußgängertunnel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1</w:t>
        <w:tab/>
        <w:tab/>
        <w:tab/>
        <w:t xml:space="preserve">Die Öffnung Atelier Till Gerhard Hamburg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</w:t>
        <w:tab/>
        <w:t>7ter Berliner Kunstsalon Berli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 </w:t>
        <w:tab/>
        <w:t>Der Kabinetschrank des Dr. W Bar 25 Berli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 </w:t>
        <w:tab/>
        <w:t>Pudel-Art-Basel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 </w:t>
        <w:tab/>
        <w:t>Rainbow Nestappartments Berli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 </w:t>
        <w:tab/>
        <w:t>Moraltortulla 4 Elektrohaus/Broken Home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 </w:t>
        <w:tab/>
        <w:t>Siggi Galerie Bittel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 </w:t>
        <w:tab/>
        <w:t>Zipor Ziporim Ziporra Galerie Ambacher Münche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 </w:t>
        <w:tab/>
        <w:t>Konspirative Küchen Konzerte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 </w:t>
        <w:tab/>
        <w:t>Patrick Farzar at Banditenbar Esse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</w:t>
        <w:tab/>
        <w:t>Artleib/ die Editionen Artleib Düsseldorf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0             </w:t>
        <w:tab/>
        <w:t>Collaborations Give and Take Feinkunst Krüger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9               </w:t>
        <w:tab/>
        <w:t>Index09 Kunsthaus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9               </w:t>
        <w:tab/>
        <w:t>Farzaria land of give and take Elektrohaus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9               </w:t>
        <w:tab/>
        <w:t xml:space="preserve">Gruppenausstellung Frappant Hamburg                               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9</w:t>
        <w:tab/>
        <w:tab/>
        <w:t xml:space="preserve">    </w:t>
        <w:tab/>
        <w:t>The good, the bad in the ugly  Galerie Oel-Früh 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9</w:t>
        <w:tab/>
        <w:tab/>
        <w:tab/>
        <w:t>Laughing at Clouds  Feinkunst Krüger 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9 </w:t>
        <w:tab/>
        <w:tab/>
        <w:tab/>
        <w:t>Junge Kunst 2009 Kunstverein Ludwigshafe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 xml:space="preserve">Bewerbungsausstellung Hamburger Arbeitsstipendium09 Kunsthaus HH    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coming fire Hinterconti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Junge Kunst Museum Pfalzgalerie Kaiserslauter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Needful things Galerie Tinderbox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Wir nennen es Hamburg Kunstverein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10 Jahre Feinkunst Krüger Westwerk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Kussbakka  Diplomausstellung HfbK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Prollog  Kunstmuseum Mülheim a.d.Ruhr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 </w:t>
        <w:tab/>
        <w:tab/>
        <w:tab/>
        <w:t>Index 07  Kunsthaus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 </w:t>
        <w:tab/>
        <w:tab/>
        <w:tab/>
        <w:t>Toystore Hinterconti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 </w:t>
        <w:tab/>
        <w:tab/>
        <w:tab/>
        <w:t xml:space="preserve">In Bed with Galerie Ralf Krüger/Scholl,Farzar mit allen Unedlen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u. Schwachen  Feinkunst Krüger Galerie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 </w:t>
        <w:tab/>
        <w:tab/>
        <w:tab/>
        <w:t xml:space="preserve">Kombiversion:Spiegelversion Laden 44 Artleib Düsseldorf                                                                                                2007 </w:t>
        <w:tab/>
        <w:tab/>
        <w:tab/>
        <w:t xml:space="preserve">Bürgerstolz und Stadtfrieden  Arm Kassel                                                                                                         2007 </w:t>
        <w:tab/>
        <w:tab/>
        <w:tab/>
        <w:t>Gestüt Galerie Metis Amsterdam                                                                                                                                  2007</w:t>
        <w:tab/>
        <w:tab/>
        <w:tab/>
        <w:t>Kulturflur Kulturredaktion Der Spiegel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 </w:t>
        <w:tab/>
        <w:tab/>
        <w:tab/>
        <w:t xml:space="preserve">Normal Again HfbK Galerie Hamburg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 </w:t>
        <w:tab/>
        <w:tab/>
        <w:tab/>
        <w:t xml:space="preserve">Gestern Heute Übermorgen Westwerk Hamburg                                                                                                 2007 </w:t>
        <w:tab/>
        <w:tab/>
        <w:tab/>
        <w:t xml:space="preserve">Scope New York                                                                                                                                                                                           2007 </w:t>
        <w:tab/>
        <w:tab/>
        <w:tab/>
        <w:t xml:space="preserve">Kippe aus anschnallen Schnauze halten  Feinkunst Krüger Hamburg                                                                                                                                            2006 </w:t>
        <w:tab/>
        <w:tab/>
        <w:tab/>
        <w:t xml:space="preserve">Cropped Figge von Roosen Galerie Köln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Index 06 Kunsthaus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 xml:space="preserve">Scope Miami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Artfair Köl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Big Bang Hinterconti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The Dönerteller Versace Show Hinterconti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Dreckiger Dialog HeliumCowboy Artspace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5 </w:t>
        <w:tab/>
        <w:tab/>
        <w:tab/>
        <w:t xml:space="preserve">Index 05 Kunsthaus Hamburg                                                                                                                           2003 </w:t>
        <w:tab/>
        <w:tab/>
        <w:tab/>
        <w:t>Arte Noir Allstars AZ Mülheim a.d.Ruhr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3 </w:t>
        <w:tab/>
        <w:tab/>
        <w:tab/>
        <w:t>Thomas Klaus Gruppenschau Esse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1 </w:t>
        <w:tab/>
        <w:tab/>
        <w:tab/>
        <w:t>Wir Coma Woche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0 </w:t>
        <w:tab/>
        <w:tab/>
        <w:tab/>
        <w:t>Sim4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99 </w:t>
        <w:tab/>
        <w:tab/>
        <w:tab/>
        <w:t>Bilder Ausstellungsraum Taubenstrasse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ise / Auszeichnungen: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4</w:t>
        <w:tab/>
        <w:tab/>
        <w:tab/>
        <w:t xml:space="preserve">Begabtenförderung der Karl Heinz Ditze Stiftung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5-2009      </w:t>
        <w:tab/>
        <w:t>Wohnstipendium Künstlerhaus Vorwerkstift Ham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taloge, Editionen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3 </w:t>
        <w:tab/>
        <w:tab/>
        <w:tab/>
        <w:t>Arte Noir Fanzine                                    Editio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2 </w:t>
        <w:tab/>
        <w:tab/>
        <w:tab/>
        <w:t>Ausstellungsraum Taubenstrasse 1999-2002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5 </w:t>
        <w:tab/>
        <w:tab/>
        <w:tab/>
        <w:t>Farzar/Scholl To collect trade and play  Editio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5 </w:t>
        <w:tab/>
        <w:tab/>
        <w:tab/>
        <w:t>Index 05 Kunsthaus Hamburg    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Galerie Helium Cowboy Artspace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Alles im Fluss Altonaer Museum 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Malbuch mit S. Mosebach                       Editio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Buisness in the front party in the back    Edition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Cropped Figge von Roosen Köln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6 </w:t>
        <w:tab/>
        <w:tab/>
        <w:tab/>
        <w:t>Index 06 Kunsthaus Hamburg    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 </w:t>
        <w:tab/>
        <w:tab/>
        <w:tab/>
        <w:t>Index 07 Kunsthaus Hamburg    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/08 </w:t>
        <w:tab/>
        <w:tab/>
        <w:t xml:space="preserve">HfbK Jahrbuch Hamburg                   Jahrbuch    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needful things Galerie Tinderbox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>Junge Kunst Förderpreis            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8 </w:t>
        <w:tab/>
        <w:tab/>
        <w:tab/>
        <w:t xml:space="preserve">Dorf Magazin                                           Edition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9 </w:t>
        <w:tab/>
        <w:tab/>
        <w:tab/>
        <w:t>Index 09 Kunsthaus Hamburg                Katalo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11 </w:t>
        <w:tab/>
        <w:tab/>
        <w:tab/>
        <w:t>Totholz galeri loyal Malmö                         Kata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Frida Mindt</dc:creator>
  <dc:description/>
  <dc:language>en-US</dc:language>
  <cp:lastModifiedBy/>
  <cp:revision>0</cp:revision>
  <dc:subject/>
  <dc:title> </dc:title>
</cp:coreProperties>
</file>