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851" w:hanging="0"/>
        <w:jc w:val="both"/>
        <w:rPr>
          <w:rFonts w:ascii="Times" w:hAnsi="Times" w:cs="Times"/>
        </w:rPr>
      </w:pPr>
      <w:r>
        <w:rPr>
          <w:rFonts w:cs="Times" w:ascii="Times" w:hAnsi="Times"/>
        </w:rPr>
        <w:t>Patrick Farzar</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rPr>
        <w:t xml:space="preserve">Patrick Farzar bevorzugt in seiner Arbeit das Verfahren der Collage und Material-Assemblage. Die Elemente seiner Bildsprache und sein Material bezieht er aus Comics, Werbung, Massenmedien, Flyern und Lifestylemagazinen. Durch Dekontextualisierung, Neuanordnung und vor Allem durch bissige Kommentare gerät die Statik der konstruierten Zeichensysteme ins Wanken, sarkastische Botschaften schieben sich vor das Schöne, Machtvolle, Niedliche, Erfolgreiche. Der Anspruch auf das Entlarven der Täuschungen wird mit einem Hang zu künstlerischer Selbstironie vorgetragen. Eingriffe können  sehr minimal sein oder mit lautem Hohn und zerstörerisch vorgehen. Die Belohnung für den Betrachter, der die Herausforderung annimmt, ist ein großer, böser Spaß, der auch noch die schwierigste aller Weisheiten impliziert – nämlich die simple Wahrheit. Eine Moral könnte lauten, dass die Hochglanzbilder gerade weil sie manipulieren wollen so anfällig für Manipulationen sind. Wäre da nicht die Zärtlichkeit für die Schwächen, die aus vielen Bildern spricht aber vor Allem auch die unverkennbare Freude an der Provokation und die Vorliebe für das Tragikomische in einem unerschöpflichen Repertoire der Zugriffsmöglichkeiten.  Farzar nimmt sich was er will, um es in seinem Interesse zu kommentieren. Und sein Bedürfnis nach Aneignung ist noch lange nicht gestillt was sich an der Geschwindigkeit der Arbeitsweise und dem schon jetzt sehr umfangreichen Werk ablesen lässt. </w:t>
      </w:r>
    </w:p>
    <w:p>
      <w:pPr>
        <w:pStyle w:val="Normal"/>
        <w:ind w:left="851" w:hanging="0"/>
        <w:jc w:val="both"/>
        <w:rPr>
          <w:rFonts w:ascii="Times" w:hAnsi="Times" w:cs="Times"/>
        </w:rPr>
      </w:pPr>
      <w:r>
        <w:rPr>
          <w:rFonts w:cs="Times" w:ascii="Times" w:hAnsi="Times"/>
        </w:rPr>
      </w:r>
    </w:p>
    <w:sectPr>
      <w:type w:val="nextPage"/>
      <w:pgSz w:w="11906" w:h="16838"/>
      <w:pgMar w:left="1800" w:right="28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ascii="Arial" w:hAnsi="Arial" w:cs="Arial"/>
      <w:sz w:val="22"/>
      <w:szCs w:val="24"/>
    </w:rPr>
  </w:style>
  <w:style w:type="character" w:styleId="FuzeileZeichen">
    <w:name w:val="Fußzeile Zeichen"/>
    <w:basedOn w:val="AbsatzStandardschriftar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33:00Z</dcterms:created>
  <dc:creator>Ho</dc:creator>
  <dc:description/>
  <cp:keywords/>
  <dc:language>en-US</dc:language>
  <cp:lastModifiedBy>Galerie Conradi</cp:lastModifiedBy>
  <dcterms:modified xsi:type="dcterms:W3CDTF">2009-11-14T21:51:00Z</dcterms:modified>
  <cp:revision>11</cp:revision>
  <dc:subject/>
  <dc:title>Patrick Fazar</dc:title>
</cp:coreProperties>
</file>