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Pensavamo che i suoi dolori fossero dolori ordinari; non avevamo ide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olf, </w:t>
      </w:r>
      <w:r>
        <w:rPr>
          <w:i/>
        </w:rPr>
        <w:t>Mrs Dalloway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18:00Z</dcterms:created>
  <dc:creator>la varesina prandato orlando</dc:creator>
  <dc:description/>
  <cp:keywords/>
  <dc:language>en-US</dc:language>
  <cp:lastModifiedBy>******* ********* **************</cp:lastModifiedBy>
  <dcterms:modified xsi:type="dcterms:W3CDTF">2008-02-10T12:18:00Z</dcterms:modified>
  <cp:revision>2</cp:revision>
  <dc:subject/>
  <dc:title>"Pensavamo che i suoi dolori fossero dolori ordinari; non avevamo idea"</dc:title>
</cp:coreProperties>
</file>