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 tutti avevano ricordi; quello che amava era questo, qui, adesso, di fronte a lei. Era importante, si chiedeva, che lei dovesse inevitabilmente cessare di vivere? Tutto questo può andare avanti senza di lei; era una cosa che le dispiaceva? O non era forse consolante credere che la morte facesse finire tutto? Ma in qualche modo, nel flusso e riflusso delle cose, qui, lì, lei sarebbe sopravvissuta, sarebbero sopravvissuti l'uno nell'altro, e lei sarebbe stata parte, ne era sicura, degli alberi a casa, dello stesso edificio, là, brutto, cadente, così com'è; parte delle persone che non aveva mai conosciuto, stesa come un velo di foschia tra le persone che conosceva meglio, che la sollevavano sulle braccia così come lei aveva visto gli alberi sollevare la foschia, eppure si stendeva lontano, quella vita, lei stessa. Ma quali sogni stava sognando mentre guardava nella vetrina? Cosa stava cercando di riportare alla mente? Quale immagine di un'alba bianca di campagna, mentre leggeva nel libro aperto:</w:t>
      </w:r>
    </w:p>
    <w:p>
      <w:pPr>
        <w:pStyle w:val="Normal"/>
        <w:rPr/>
      </w:pPr>
      <w:r>
        <w:rPr/>
        <w:t>"Non temere più l'ardor del sole</w:t>
      </w:r>
    </w:p>
    <w:p>
      <w:pPr>
        <w:pStyle w:val="Normal"/>
        <w:rPr/>
      </w:pPr>
      <w:r>
        <w:rPr/>
        <w:t>Né del violento inverno le tempeste"</w:t>
      </w:r>
    </w:p>
    <w:p>
      <w:pPr>
        <w:pStyle w:val="Normal"/>
        <w:rPr/>
      </w:pPr>
      <w:r>
        <w:rPr/>
      </w:r>
    </w:p>
    <w:p>
      <w:pPr>
        <w:pStyle w:val="Normal"/>
        <w:rPr/>
      </w:pPr>
      <w:r>
        <w:rPr/>
        <w:t xml:space="preserve">Liberamente tratto da Virginia Woolf, </w:t>
      </w:r>
      <w:r>
        <w:rPr>
          <w:i/>
        </w:rPr>
        <w:t>Mrs Dalloway</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11:54:00Z</dcterms:created>
  <dc:creator>la varesina prandato orlando</dc:creator>
  <dc:description/>
  <cp:keywords/>
  <dc:language>en-US</dc:language>
  <cp:lastModifiedBy>******* ********* **************</cp:lastModifiedBy>
  <dcterms:modified xsi:type="dcterms:W3CDTF">2008-02-10T11:54:00Z</dcterms:modified>
  <cp:revision>2</cp:revision>
  <dc:subject/>
  <dc:title>"Ma tutti avevano ricordi; quello che amava era questo, qui, adesso, di fronte a lei; […] era importante, si chiedeva, che lei dovesse inevitabilmente cessare di vivere</dc:title>
</cp:coreProperties>
</file>