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solitudine è un sorso troppo abbondante di una bevanda ghiacciata, un dolore che piace in fondo, come il postumo  di un insano piace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48:00Z</dcterms:created>
  <dc:creator>la varesina prandato orlando</dc:creator>
  <dc:description/>
  <cp:keywords/>
  <dc:language>en-US</dc:language>
  <cp:lastModifiedBy>******* ********* **************</cp:lastModifiedBy>
  <dcterms:modified xsi:type="dcterms:W3CDTF">2008-10-05T17:56:00Z</dcterms:modified>
  <cp:revision>3</cp:revision>
  <dc:subject/>
  <dc:title>Sento la solitudine come un sorso troppo abbondante di una bevanda ghiacciata, un dolore che piace in fondo, il postumo di un insano piacere</dc:title>
</cp:coreProperties>
</file>