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lo a volte mi capita di avere coscienza di essere. Del qui e dell'ora, dello spazio e del tempo. Allora provo a raccogliere i fili della memoria, per dargli un ordine. E scopro che i fili si intrecciano con altri fili, di altre vite, di altri passati. E allora perdo il conto, tra il passato della memoria ed il senso di incoscienza non capisco più chi sono, e il qui e ora si confondon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3:52:00Z</dcterms:created>
  <dc:creator>la varesina prandato orlando</dc:creator>
  <dc:description/>
  <cp:keywords/>
  <dc:language>en-US</dc:language>
  <cp:lastModifiedBy>******* ********* **************</cp:lastModifiedBy>
  <dcterms:modified xsi:type="dcterms:W3CDTF">2008-10-05T17:56:00Z</dcterms:modified>
  <cp:revision>3</cp:revision>
  <dc:subject/>
  <dc:title>Solo a volte mi capita di avere coscienza di essere</dc:title>
</cp:coreProperties>
</file>