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800100</wp:posOffset>
            </wp:positionV>
            <wp:extent cx="3886200" cy="2374900"/>
            <wp:effectExtent l="0" t="0" r="0" b="0"/>
            <wp:wrapTight wrapText="bothSides">
              <wp:wrapPolygon edited="0">
                <wp:start x="11467" y="6427"/>
                <wp:lineTo x="11467" y="5036"/>
                <wp:lineTo x="10041" y="5036"/>
                <wp:lineTo x="10041" y="6427"/>
                <wp:lineTo x="11467" y="642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378" t="17335" r="30556" b="44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50" w:leader="none"/>
        </w:tabs>
        <w:rPr/>
      </w:pPr>
      <w:r>
        <w:rPr/>
        <w:t xml:space="preserve">Firstly I picked the dimensions of the background I was going to work on, making it (width, 1000) and (height, 200) pixels, and also chose a resolution of 72, the colour mode I chose was RGB. These are the best settings for the file type I wanted to crate and also made the highest quality image. </w:t>
      </w:r>
    </w:p>
    <w:p>
      <w:pPr>
        <w:pStyle w:val="Normal"/>
        <w:tabs>
          <w:tab w:val="clear" w:pos="720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5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175260</wp:posOffset>
            </wp:positionV>
            <wp:extent cx="5257800" cy="1314450"/>
            <wp:effectExtent l="0" t="0" r="0" b="0"/>
            <wp:wrapTight wrapText="bothSides">
              <wp:wrapPolygon edited="0">
                <wp:start x="4157" y="9521"/>
                <wp:lineTo x="4157" y="8322"/>
                <wp:lineTo x="510" y="8322"/>
                <wp:lineTo x="510" y="9521"/>
                <wp:lineTo x="4157" y="952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36" t="29471" r="21877" b="410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255" w:leader="none"/>
        </w:tabs>
        <w:rPr/>
      </w:pPr>
      <w:r>
        <w:rPr/>
        <w:tab/>
        <w:t xml:space="preserve">I then went ‘file, place and chose the image I wanted to used, for the first I chose the black and white one as the images are going from old to new, I then went view and created a new guide and placed it where the image ended so I knew where to start the blend. </w:t>
      </w:r>
    </w:p>
    <w:p>
      <w:pPr>
        <w:pStyle w:val="Normal"/>
        <w:tabs>
          <w:tab w:val="clear" w:pos="720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175895</wp:posOffset>
            </wp:positionV>
            <wp:extent cx="5486400" cy="1330325"/>
            <wp:effectExtent l="0" t="0" r="0" b="0"/>
            <wp:wrapTight wrapText="bothSides">
              <wp:wrapPolygon edited="0">
                <wp:start x="5703" y="9281"/>
                <wp:lineTo x="5703" y="8082"/>
                <wp:lineTo x="2371" y="8082"/>
                <wp:lineTo x="2371" y="9281"/>
                <wp:lineTo x="5703" y="9281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507" t="29471" r="21877" b="42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60" w:leader="none"/>
        </w:tabs>
        <w:rPr/>
      </w:pPr>
      <w:r>
        <w:rPr/>
        <w:tab/>
        <w:t xml:space="preserve">I then placed the second image over the top of the first image to create an overlap; I knew where the first image ended as I had the marker. I then added a vector mask to the layer so that I could then use the gradient tool to blend the 2 photos together. </w:t>
      </w:r>
    </w:p>
    <w:p>
      <w:pPr>
        <w:pStyle w:val="Normal"/>
        <w:tabs>
          <w:tab w:val="clear" w:pos="720"/>
          <w:tab w:val="left" w:pos="3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4914900" cy="1228725"/>
            <wp:effectExtent l="0" t="0" r="0" b="0"/>
            <wp:wrapTight wrapText="bothSides">
              <wp:wrapPolygon edited="0">
                <wp:start x="6979" y="12015"/>
                <wp:lineTo x="6979" y="10840"/>
                <wp:lineTo x="3932" y="10840"/>
                <wp:lineTo x="3932" y="12015"/>
                <wp:lineTo x="6979" y="12015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675" t="38143" r="21877" b="34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  <w:t xml:space="preserve">I then dragged from the marker I placed earlier across to the other image to create a blurred edge to start the blending with the gradient tool. 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693420</wp:posOffset>
            </wp:positionV>
            <wp:extent cx="6286500" cy="1524000"/>
            <wp:effectExtent l="0" t="0" r="0" b="0"/>
            <wp:wrapTight wrapText="bothSides">
              <wp:wrapPolygon edited="0">
                <wp:start x="5703" y="9833"/>
                <wp:lineTo x="5703" y="8634"/>
                <wp:lineTo x="2371" y="8634"/>
                <wp:lineTo x="2371" y="9833"/>
                <wp:lineTo x="5703" y="9833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507" t="31189" r="21877" b="4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fter doing this at different heights across the images I ended up with a smooth blend which made the image look professional and well done, seen below. 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8:55:00Z</dcterms:created>
  <dc:creator>06martir</dc:creator>
  <dc:description/>
  <cp:keywords/>
  <dc:language>en-US</dc:language>
  <cp:lastModifiedBy>06martir</cp:lastModifiedBy>
  <dcterms:modified xsi:type="dcterms:W3CDTF">2012-06-18T08:58:00Z</dcterms:modified>
  <cp:revision>3</cp:revision>
  <dc:subject/>
  <dc:title/>
</cp:coreProperties>
</file>