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Test name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Method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Expected outcome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Actual outcome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Action required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Programs open and function properl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Open Microsoft Office Excel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Program Starts up normally and functions properly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Works with all functions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None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Default folder settings are correc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Go to start and look on My Documents and check the default folders: My Music, My Pictures and My Videos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Files can be stored within the folders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Items successfully stored within created folders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None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Desktop shortcuts go to the right pla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Create a shortcut on the desktop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Successfully create a shortcut on the deskto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Successfully created the shortcut on the deskto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None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The correct device drivers are installe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Print a word document off the printer.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Page printed off with text typed on-screen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Successfully printed off an item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Print Documen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The correct paper sizes are set for print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Before printing, set print settings to fit the standard A4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Print for A4 to come out of the printer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A4 printed out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Print then choose settings. (A4 Selected)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Menu options work as intende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Use volume control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Volume will be able to be manipulated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Volume is able to be changed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None 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The correct date and time are se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Check date and time on Google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Knowing the right time and date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 xml:space="preserve">Knowing the right time and date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dobe Garamond Pro" w:hAnsi="Adobe Garamond Pro" w:cs="Adobe Garamond Pro"/>
                <w:sz w:val="18"/>
                <w:szCs w:val="18"/>
              </w:rPr>
            </w:pPr>
            <w:r>
              <w:rPr>
                <w:rFonts w:cs="Adobe Garamond Pro" w:ascii="Adobe Garamond Pro" w:hAnsi="Adobe Garamond Pro"/>
                <w:sz w:val="18"/>
                <w:szCs w:val="18"/>
              </w:rPr>
              <w:t>Going onto Google search engine and searching for Date And Tim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dobe Garamond Pr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07:00Z</dcterms:created>
  <dc:creator>06craned</dc:creator>
  <dc:description/>
  <cp:keywords/>
  <dc:language>en-US</dc:language>
  <cp:lastModifiedBy>06faulkm</cp:lastModifiedBy>
  <dcterms:modified xsi:type="dcterms:W3CDTF">2012-03-05T10:06:00Z</dcterms:modified>
  <cp:revision>7</cp:revision>
  <dc:subject/>
  <dc:title>Test name </dc:title>
</cp:coreProperties>
</file>