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apitals: capitals are all in plac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40"/>
          <w:szCs w:val="40"/>
        </w:rPr>
        <w:t>Spellings: there are a few spelling mistake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Grammar. : The grammar is good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ayout / display: there is a little mistake about the layout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Language .the language is aimed at people who are aged 12 – 70, also English people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inks working / page is loading: links do work and they work really fast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heck info: it don’t t make sense because its not real eg the questions are stupid , the recipies are not real and it is almost impossible to to ceare for a sick insect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ver all I don’t trust this website, however I have a few doubts about it so I rate is a 1/10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The reason why I don’t trust the website is because of the recipes, because I don’t think there real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50:00Z</dcterms:created>
  <dc:creator>11coxn</dc:creator>
  <dc:description/>
  <cp:keywords/>
  <dc:language>en-US</dc:language>
  <cp:lastModifiedBy>11coxn</cp:lastModifiedBy>
  <dcterms:modified xsi:type="dcterms:W3CDTF">2012-02-27T12:22:00Z</dcterms:modified>
  <cp:revision>1</cp:revision>
  <dc:subject/>
  <dc:title>1</dc:title>
</cp:coreProperties>
</file>