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Discourse Around Genre</w:t>
      </w:r>
    </w:p>
    <w:p>
      <w:pPr>
        <w:pStyle w:val="Normal"/>
        <w:jc w:val="center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nt about genr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details</w:t>
            </w:r>
          </w:p>
        </w:tc>
      </w:tr>
      <w:tr>
        <w:trPr>
          <w:trHeight w:val="636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Complex to define what the concept of genres are – undeniably real, or too loose to pin down?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Amount of genres could be dependent on the society and culture that you are from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abstract, not concrete or provabl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It may not be useful to try to define a genre based upon codes and conventions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There are no ways of agreeing definitions of genre that everyone would be happy with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Stam’s special words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Common method of putting texts into genres is by content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As soon as we start analyzing genres, we find that it gets too complicated to definitively place films in them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seem obvious to the viewer, but are easily picked apart under scrutiny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Difference between films in a genre is vital – but does this damage the idea?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amorphous and blend quite a lot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entirely under the control of people defining them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negotiated and changing within any given cultur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come and go which is a fact that ties them heavily into products of cultures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Institutions have genres as primary definers – that both operate in and become frameworks of itself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time specific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There is a sort of organic growth to the way genres change (evolution?)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There is a danger in trying to fit new films into genres, in case you predetermine the outcom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heavily tied in to the cultures that define and use them and they reflect the ideology of them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 as a conversation/communication between producers and audienc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a commercial device for ensuring successful film making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Economic factors make genres make sense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 xml:space="preserve">Because genres are recognisable to audiences, they can be used to appeal to them 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‘</w:t>
            </w:r>
            <w:r>
              <w:rPr/>
              <w:t>Generic’ is often used as a negative term in reviews – that true art is unique and special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have recently been examined as intertextual – that they exist as a big web of texts that refer to each other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Genres are recogniseable to us because of the other texts we have seen – our prior knowledge helps us recognize them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/>
              <w:t>Impossible to make a piece of art (or a film) that doesn’t fit into one or more genre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1, Column 1, Stam quote at top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1, c 1, bottom, Mille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1, c2, near top, Feue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1, c2, middle, Bordwel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1, c2, bottom, Bordwel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1, top, Stam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1, middle, Chandle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1, middle, Tudo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1, bottom, Chandle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2, top, Neal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2, c2 middle, O’sullivan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3, C1, Tudo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3, C2, Buckingham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3, C2, top ish, Chandle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3, C2, near bottom, Thwaites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3, C2, bottom, Neale &amp; Tomoshevsky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4, c1, middle, Tudor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4, C1, middle, Gledhil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4, C1, Bottom, Hayward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5, C1, near top, Tolson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5, C2, top, McQuai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5, C2, middle, Abercrombi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5, C2, near bottom, Gledhill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6, C1, top, Benedetto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6, c1, middle, Hartley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6, c2, top, Fisk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P6, C2 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mary:</w:t>
      </w:r>
    </w:p>
    <w:p>
      <w:pPr>
        <w:pStyle w:val="ColorfulListAccent1"/>
        <w:numPr>
          <w:ilvl w:val="0"/>
          <w:numId w:val="2"/>
        </w:numPr>
        <w:rPr/>
      </w:pPr>
      <w:r>
        <w:rPr/>
        <w:t>Genres change through time – historically sensitive</w:t>
      </w:r>
    </w:p>
    <w:p>
      <w:pPr>
        <w:pStyle w:val="ColorfulListAccent1"/>
        <w:numPr>
          <w:ilvl w:val="0"/>
          <w:numId w:val="2"/>
        </w:numPr>
        <w:rPr/>
      </w:pPr>
      <w:r>
        <w:rPr/>
        <w:t>Genres are hard to specifically define</w:t>
      </w:r>
    </w:p>
    <w:p>
      <w:pPr>
        <w:pStyle w:val="ColorfulListAccent1"/>
        <w:numPr>
          <w:ilvl w:val="0"/>
          <w:numId w:val="2"/>
        </w:numPr>
        <w:rPr/>
      </w:pPr>
      <w:r>
        <w:rPr/>
        <w:t>Genres are products of the cultures they are defined in – which changes from place to place</w:t>
      </w:r>
    </w:p>
    <w:p>
      <w:pPr>
        <w:pStyle w:val="ColorfulListAccent1"/>
        <w:numPr>
          <w:ilvl w:val="0"/>
          <w:numId w:val="2"/>
        </w:numPr>
        <w:rPr/>
      </w:pPr>
      <w:r>
        <w:rPr/>
        <w:t>Genres can be seen as discussions between producers and audiences – they are driven by economic factors (they need to be successful to make money)</w:t>
      </w:r>
    </w:p>
    <w:p>
      <w:pPr>
        <w:pStyle w:val="ColorfulListAccent1"/>
        <w:numPr>
          <w:ilvl w:val="0"/>
          <w:numId w:val="2"/>
        </w:numPr>
        <w:rPr/>
      </w:pPr>
      <w:r>
        <w:rPr/>
        <w:t>Genres can be a way of categorizing art after it is made, or a way of making a product based on what has come befo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9:00Z</dcterms:created>
  <dc:creator>David Robertson</dc:creator>
  <dc:description/>
  <dc:language>en-US</dc:language>
  <cp:lastModifiedBy>Abbie</cp:lastModifiedBy>
  <dcterms:modified xsi:type="dcterms:W3CDTF">2012-02-16T11:39:00Z</dcterms:modified>
  <cp:revision>2</cp:revision>
  <dc:subject/>
  <dc:title/>
</cp:coreProperties>
</file>